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10</w:t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rPr>
          <w:color w:val="000000"/>
        </w:rPr>
      </w:pPr>
      <w:r>
        <w:rPr>
          <w:color w:val="000000"/>
        </w:rPr>
        <w:t>Zhodnotenie vypracovaných analýz jednotlivých návrhových systémov.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/>
        <w:t>Zhodnotenie a kontrola doplnených informácii do dokumentácie.</w:t>
      </w:r>
    </w:p>
    <w:tbl>
      <w:tblPr>
        <w:tblW w:w="102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7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 12. 201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:45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125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c. Jozef Vicen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Marián Bednár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</w:rPr>
      </w:pPr>
      <w:r>
        <w:rPr>
          <w:color w:val="000000"/>
        </w:rPr>
        <w:t>Ing. Matej Jurikovič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vypracované analýzy jednotlivých systémov.</w:t>
      </w:r>
    </w:p>
    <w:p>
      <w:pPr>
        <w:pStyle w:val="TextBody"/>
        <w:numPr>
          <w:ilvl w:val="0"/>
          <w:numId w:val="4"/>
        </w:numPr>
        <w:spacing w:lineRule="atLeast" w:line="100"/>
        <w:rPr/>
      </w:pPr>
      <w:r>
        <w:rPr>
          <w:color w:val="000000"/>
        </w:rPr>
        <w:t>Reakcie na dané systémy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Na základe získaných informácii rozhodnúť o ďalšom kroku našej práce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Prezentovanie a vyhodnotenie vypracovaných analýz jednotlivých návrhových systémov.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Diskusia o jednotlivých systémoch .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Návrh a rozdelenie ďalšej práce</w:t>
      </w:r>
      <w:r>
        <w:br w:type="page"/>
      </w:r>
    </w:p>
    <w:p>
      <w:pPr>
        <w:pStyle w:val="TextBody"/>
        <w:spacing w:lineRule="atLeast" w:line="100"/>
        <w:rPr/>
      </w:pPr>
      <w:r>
        <w:rPr>
          <w:b/>
          <w:bCs/>
          <w:color w:val="000000"/>
        </w:rPr>
        <w:t xml:space="preserve">Kontrola </w:t>
      </w:r>
      <w:r>
        <w:rPr/>
        <w:t>plnenia úloh:</w:t>
      </w:r>
    </w:p>
    <w:tbl>
      <w:tblPr>
        <w:tblW w:w="102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4727"/>
        <w:gridCol w:w="2085"/>
        <w:gridCol w:w="1200"/>
        <w:gridCol w:w="1792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Ptolemy 2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 12. 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ForSyDe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 12. 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plniť informácie o MVSIS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 12. 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</w:rPr>
              <w:t>Návrh a špecifikácia rozhraní  potrebných pre implementáciu prototyp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končiť do nasledujúceho stretnutia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BlueSpec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končiť do nasledujúceho stretnutia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 SML-SYS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končiť do nasledujúceho stretnutia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Úprava a formátovanie dokumentácie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končiť do nasledujúceho stretnutia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programu Metropolis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 12. 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/>
        <w:t>Úlohy do ďalšieho stretnutia:</w:t>
      </w:r>
    </w:p>
    <w:tbl>
      <w:tblPr>
        <w:tblW w:w="10251" w:type="dxa"/>
        <w:jc w:val="left"/>
        <w:tblInd w:w="-3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6194"/>
        <w:gridCol w:w="1949"/>
        <w:gridCol w:w="1674"/>
      </w:tblGrid>
      <w:tr>
        <w:trPr/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plnenie návrhu systém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Marián Bednár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avol Briš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ávrh a špecifikácia rozhraní  potrebných pre implementáciu prototyp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BlueSpec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hotoviť krátky opis prototypu nášho systém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 SML-SYS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ozef Vicen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Úprava a formátovanie dokumentáci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ozef Vicen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plniť dokumentáciu riadenia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eter Jurík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12.20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;MS Mincho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38:00Z</dcterms:created>
  <dc:creator>Peter Jurik</dc:creator>
  <dc:description/>
  <cp:keywords/>
  <dc:language>en-US</dc:language>
  <cp:lastModifiedBy>Peter Jurík</cp:lastModifiedBy>
  <dcterms:modified xsi:type="dcterms:W3CDTF">2010-12-12T22:36:00Z</dcterms:modified>
  <cp:revision>2</cp:revision>
  <dc:subject/>
  <dc:title>Zadania</dc:title>
</cp:coreProperties>
</file>