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1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30.09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10:00-12:3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Úvod, zoznámenie, diskusia o projekte, identifikovanie a rozdelenie úloh na najbližší týždeň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985"/>
        <w:gridCol w:w="1874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Riešitelia</w:t>
            </w:r>
          </w:p>
        </w:tc>
        <w:tc>
          <w:tcPr>
            <w:tcW w:w="187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Naštudovať dokumentáciu projektu z predchádzajúceho roku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8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</w:tbl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Pred príchodom Mgr. Kovárovej členovia tímu diskutovali o mene tímu a vytvorili prvý návrh tímového plagátu.</w:t>
      </w:r>
    </w:p>
    <w:p>
      <w:pPr>
        <w:pStyle w:val="Odsekzoznamu"/>
        <w:numPr>
          <w:ilvl w:val="0"/>
          <w:numId w:val="2"/>
        </w:numPr>
        <w:rPr/>
      </w:pPr>
      <w:r>
        <w:rPr/>
        <w:t>Predstavenie členov tímu</w:t>
      </w:r>
    </w:p>
    <w:p>
      <w:pPr>
        <w:pStyle w:val="Odsekzoznamu"/>
        <w:numPr>
          <w:ilvl w:val="0"/>
          <w:numId w:val="2"/>
        </w:numPr>
        <w:rPr/>
      </w:pPr>
      <w:r>
        <w:rPr/>
        <w:t>Na základe preštudovanie dokumentácie z minulého roka členova tímu a vedúca prezentovali, ako by bolo možné projekt rozšíriť. Padli rôzne nápady, ako napríklad implementácia pohyblivých avatarov v modeli budovy, pridanie ďalších objektov a rôznych iných prvkov.</w:t>
      </w:r>
    </w:p>
    <w:p>
      <w:pPr>
        <w:pStyle w:val="Odsekzoznamu"/>
        <w:numPr>
          <w:ilvl w:val="0"/>
          <w:numId w:val="2"/>
        </w:numPr>
        <w:rPr/>
      </w:pPr>
      <w:r>
        <w:rPr/>
        <w:t>Diskutovali sa problémy týkajúce sa integrácie údajov z AIS, databázy rozvrhov, prípadne iných informačných zdrojov.</w:t>
      </w:r>
    </w:p>
    <w:p>
      <w:pPr>
        <w:pStyle w:val="Odsekzoznamu"/>
        <w:numPr>
          <w:ilvl w:val="0"/>
          <w:numId w:val="2"/>
        </w:numPr>
        <w:rPr/>
      </w:pPr>
      <w:r>
        <w:rPr/>
        <w:t>Identifikovali sme problém pomalého spúšťania aplikácie na počítačoch s nižším výkonom . Z toho vznikla myšlienka vytvoriť jednoduchšej 2D verzie, ktorá by mohla fungovať aj na mobilných zariadeniach.</w:t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Vedúca Mgr. Kovárová nás oboznámila s tým, že aplikácia je už nasadená na školskom serveri. </w:t>
      </w:r>
    </w:p>
    <w:p>
      <w:pPr>
        <w:pStyle w:val="Heading2"/>
        <w:rPr/>
      </w:pPr>
      <w:r>
        <w:rPr/>
        <w:t>Pridelené úlohy</w:t>
      </w:r>
    </w:p>
    <w:tbl>
      <w:tblPr>
        <w:tblW w:w="924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701"/>
        <w:gridCol w:w="1733"/>
      </w:tblGrid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Riešitelia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brať meno tímu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plagát tímu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>
                <w:lang w:val="en-US"/>
              </w:rPr>
            </w:pPr>
            <w:r>
              <w:rPr/>
              <w:t xml:space="preserve">Nainštalovať Firefox 4 </w:t>
            </w:r>
            <w:r>
              <w:rPr>
                <w:lang w:val="en-US"/>
              </w:rPr>
              <w:t>(beta verzia)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okúsiť sa spustiť prekonvertovaný model s použitím WebGL v FF 4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Naštudovať použitie kolízií vo WebGL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nalyzovať technológiu WebGL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ano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, čo je potrebné pre pridanie interaktívnych častí modelu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vrhnúť, ako by sa dala vytvoriť jednoduchšia verzia aplikácie pre počítače a mobil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, Mišo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ipraviť linuxový/unixový server v školskom laboratóriu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ťo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lhodobá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 xml:space="preserve">Pokúsiť sa nájsť spôsoby ako sa vykresľujú modely budov na internete (realitné kancelárie, ...) 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lo, Matúš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ísať zápisnicu zo stretnutia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lo, Matúš</w:t>
            </w:r>
          </w:p>
        </w:tc>
        <w:tc>
          <w:tcPr>
            <w:tcW w:w="17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04.10.20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33:00Z</dcterms:created>
  <dc:creator>palko</dc:creator>
  <dc:description/>
  <dc:language>en-US</dc:language>
  <cp:lastModifiedBy>palko</cp:lastModifiedBy>
  <dcterms:modified xsi:type="dcterms:W3CDTF">2010-10-04T19:33:00Z</dcterms:modified>
  <cp:revision>2</cp:revision>
  <dc:subject/>
  <dc:title/>
</cp:coreProperties>
</file>