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2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Bc. Ľubomír Lackovič</w:t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04.10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1:5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  Mgr. Alena Kovárová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Druhé stretnutie tímu, ďalšia diskusia k rôznym témam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9"/>
        <w:gridCol w:w="1928"/>
        <w:gridCol w:w="1928"/>
      </w:tblGrid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brať meno tím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plagát tím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Nainštalovať Firefox 4 </w:t>
            </w:r>
            <w:r>
              <w:rPr>
                <w:lang w:val="en-US"/>
              </w:rPr>
              <w:t>(beta verzia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okúsiť sa spustiť prekonvertovaný model s použitím WebGL v FF 4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eúspešné – posunúť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Naštudovať použitie kolízií vo WebG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nalyzovať technológiu WebG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an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, čo je potrebné pre pridanie interaktívnych častí model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vrhnúť, ako by sa dala vytvoriť jednoduchšia verzia aplikácie pre počítače a mobily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, Miš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ipraviť linuxový/unixový server v školskom laboratóri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ť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lhodobá úloha – nedokonč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 xml:space="preserve">Pokúsiť sa nájsť spôsoby ako sa vykresľujú modely budov na internete (realitné kancelárie, ...) 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lo, Matúš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ísať zápisnicu zo stretnutia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lo, Matúš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Pred príchodom Bc. Lackoviča tím diskutoval o rôznych častiach projektu. Rozoberala sa ďalej možnosť získania údajov ohľadom rozvrhov z AIS. Podarilo sa nájsť relatívne vhodnú cestu ako exportovať rozvrhy do použiteľného formátu.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Po príchode Bc. Lackoviča sa skontrolovalo plnenie úloh. </w:t>
      </w:r>
    </w:p>
    <w:p>
      <w:pPr>
        <w:pStyle w:val="Odsekzoznamu"/>
        <w:numPr>
          <w:ilvl w:val="0"/>
          <w:numId w:val="2"/>
        </w:numPr>
        <w:rPr/>
      </w:pPr>
      <w:r>
        <w:rPr/>
        <w:t>Všetkým členom tímu sa podarilo získať a rozbehať beta verziu Firefox 4. Kvôli komplikácii s konverziou modelu do formátu použiteľného s WebGL sa ale nikomu nepodarilo spustiť pôvodný model vo WebGL.</w:t>
      </w:r>
    </w:p>
    <w:p>
      <w:pPr>
        <w:pStyle w:val="Odsekzoznamu"/>
        <w:numPr>
          <w:ilvl w:val="0"/>
          <w:numId w:val="2"/>
        </w:numPr>
        <w:rPr/>
      </w:pPr>
      <w:r>
        <w:rPr/>
        <w:t>Mišo a Filip predniesli návrh ako by bolo možné vytvoriť jednoduchú verziu služby pre mobilné zariadenia a menej výkonné počítače.</w:t>
      </w:r>
    </w:p>
    <w:p>
      <w:pPr>
        <w:pStyle w:val="Odsekzoznamu"/>
        <w:numPr>
          <w:ilvl w:val="0"/>
          <w:numId w:val="2"/>
        </w:numPr>
        <w:rPr/>
      </w:pPr>
      <w:r>
        <w:rPr/>
        <w:t>Ďalej sa voľne diskutovalo k rôznym témam.</w:t>
      </w:r>
    </w:p>
    <w:p>
      <w:pPr>
        <w:pStyle w:val="Odsekzoznamu"/>
        <w:numPr>
          <w:ilvl w:val="0"/>
          <w:numId w:val="2"/>
        </w:numPr>
        <w:rPr/>
      </w:pPr>
      <w:r>
        <w:rPr/>
        <w:t>Ivan navrhol vytvorenie vlastného konvertoru na pretvorenie Collada modelu do nejakého nášho formátu a následne ten konvertovať na použiteľný model.</w:t>
      </w:r>
    </w:p>
    <w:p>
      <w:pPr>
        <w:pStyle w:val="Odsekzoznamu"/>
        <w:numPr>
          <w:ilvl w:val="0"/>
          <w:numId w:val="2"/>
        </w:numPr>
        <w:rPr/>
      </w:pPr>
      <w:r>
        <w:rPr/>
        <w:t>Bc. Lackovič nám navrhol použitie Open Collada exporter pluginu do 3D Studio Max ako vhodného nástroju na export.</w:t>
      </w:r>
    </w:p>
    <w:p>
      <w:pPr>
        <w:pStyle w:val="Odsekzoznamu"/>
        <w:numPr>
          <w:ilvl w:val="0"/>
          <w:numId w:val="2"/>
        </w:numPr>
        <w:rPr/>
      </w:pPr>
      <w:r>
        <w:rPr/>
        <w:t>Ďalej sa rozoberala potreba a spôsob navigácie. Ako možnosť sa javí vynechanie navigácie a len vysvietenie/označenie príslušnej miestnosti.</w:t>
      </w:r>
    </w:p>
    <w:p>
      <w:pPr>
        <w:pStyle w:val="Odsekzoznamu"/>
        <w:numPr>
          <w:ilvl w:val="0"/>
          <w:numId w:val="2"/>
        </w:numPr>
        <w:rPr/>
      </w:pPr>
      <w:r>
        <w:rPr/>
        <w:t>S Bc. Lackovičom sme následne diskutovali o priebehu predchádzajúceho tímového projektu. Postupnosť krokov pri ich riešení, aké boli použité nástroje (3D Studio Max, Eclipse, Netbeans, SVN, Google Codes, ...)</w:t>
      </w:r>
    </w:p>
    <w:p>
      <w:pPr>
        <w:pStyle w:val="Odsekzoznamu"/>
        <w:numPr>
          <w:ilvl w:val="0"/>
          <w:numId w:val="2"/>
        </w:numPr>
        <w:rPr/>
      </w:pPr>
      <w:r>
        <w:rPr/>
        <w:t>Diskutovalo sa aj o možnosti použiť engine Copperlicht.</w:t>
      </w:r>
    </w:p>
    <w:p>
      <w:pPr>
        <w:pStyle w:val="Heading2"/>
        <w:rPr/>
      </w:pPr>
      <w:r>
        <w:rPr/>
        <w:t>Pridelené úlohy</w:t>
      </w:r>
    </w:p>
    <w:tbl>
      <w:tblPr>
        <w:tblW w:w="9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9"/>
        <w:gridCol w:w="1928"/>
        <w:gridCol w:w="1928"/>
      </w:tblGrid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okúsiť sa spustiť prekonvertovaný model s použitím WebGL v FF 4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lhodobá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ipraviť linuxový/unixový server v školskom laboratóri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súvislosti s prípravou kontaktovať - Ing. Peter. Lack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ť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lhodobá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ipraviť Google groups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an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1.10.2010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čítať Collada model do Copperlicht engine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, Jan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1.10.2010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Testovať a skúmať WebGL, tutoriály, jednoduché operácie (rotácie objektov, posun, ...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1.10.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kúsiť prekonvertovať O3D do WebG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lo, Matúš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1.10.2010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Overiť aká je podpora modelov vo WebGL </w:t>
            </w:r>
            <w:r>
              <w:rPr>
                <w:lang w:val="en-US"/>
              </w:rPr>
              <w:t>(ak</w:t>
            </w:r>
            <w:r>
              <w:rPr/>
              <w:t>é knižnice sú a čo podporujú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an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1.10.2010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acovať na web prezentácii tímu (stránka)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lhodobá (5. týždeň – prvá verzia)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brať nástroje, ktoré budú použité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1.10.2010</w:t>
            </w:r>
          </w:p>
        </w:tc>
      </w:tr>
      <w:tr>
        <w:trPr/>
        <w:tc>
          <w:tcPr>
            <w:tcW w:w="13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pracovať zápisnicu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lo</w:t>
            </w:r>
          </w:p>
        </w:tc>
        <w:tc>
          <w:tcPr>
            <w:tcW w:w="1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53:00Z</dcterms:created>
  <dc:creator>palko</dc:creator>
  <dc:description/>
  <dc:language>en-US</dc:language>
  <cp:lastModifiedBy>palko</cp:lastModifiedBy>
  <cp:lastPrinted>2010-10-04T22:53:00Z</cp:lastPrinted>
  <dcterms:modified xsi:type="dcterms:W3CDTF">2010-10-04T20:53:00Z</dcterms:modified>
  <cp:revision>2</cp:revision>
  <dc:subject/>
  <dc:title/>
</cp:coreProperties>
</file>