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3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Mgr. Alena Kovárová</w:t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11.10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1:3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Chýbajú: 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ápis overil: Bc. Matúš Novotný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Napredovanie s projektom, riešenie softvérovej podpory projektu a základných úloh na projekte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9"/>
        <w:gridCol w:w="1928"/>
        <w:gridCol w:w="1928"/>
      </w:tblGrid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okúsiť sa spustiť prekonvertovaný model s použitím WebGL v FF 4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rušená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ipraviť linuxový/unixový server v školskom laboratóri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 súvislosti s prípravou kontaktovať - Ing. Peter. Lack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é (ukončenie 18.10.)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ipraviť Google groups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čítať Collada model do Copperlicht engine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, Ján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Testovať a skúmať WebGL, tutoriály, jednoduché operácie (rotácie objektov, posun, ...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kúsiť prekonvertovať O3D do WebG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, Matúš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ruš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Overiť aká je podpora modelov vo WebGL </w:t>
            </w:r>
            <w:r>
              <w:rPr>
                <w:lang w:val="en-US"/>
              </w:rPr>
              <w:t>(ak</w:t>
            </w:r>
            <w:r>
              <w:rPr/>
              <w:t>é knižnice sú a čo podporujú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acovať na web prezentácii tímu (stránka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brať nástroje, ktoré budú použité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é (ukončenie 25.10.)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pracovať zápisnic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Kontrola plnenia plánov stanovených v tíme.</w:t>
      </w:r>
    </w:p>
    <w:p>
      <w:pPr>
        <w:pStyle w:val="Odsekzoznamu"/>
        <w:numPr>
          <w:ilvl w:val="0"/>
          <w:numId w:val="2"/>
        </w:numPr>
        <w:rPr/>
      </w:pPr>
      <w:r>
        <w:rPr/>
        <w:t>Schválenie využitia softvéru Copperlicht od spoločnosti Ambiera. (http://www.ambiera.com/copperlicht/index.html)</w:t>
      </w:r>
    </w:p>
    <w:p>
      <w:pPr>
        <w:pStyle w:val="Odsekzoznamu"/>
        <w:numPr>
          <w:ilvl w:val="0"/>
          <w:numId w:val="2"/>
        </w:numPr>
        <w:rPr/>
      </w:pPr>
      <w:r>
        <w:rPr/>
        <w:t>Ukážka časti importovaného modelu FIIT od predchádzajúceho tímu importovaná do WebGL.</w:t>
      </w:r>
    </w:p>
    <w:p>
      <w:pPr>
        <w:pStyle w:val="Odsekzoznamu"/>
        <w:numPr>
          <w:ilvl w:val="0"/>
          <w:numId w:val="2"/>
        </w:numPr>
        <w:rPr/>
      </w:pPr>
      <w:r>
        <w:rPr/>
        <w:t>Riešenie kolízií v modeli. Porovnávanie hĺbkových máp s inými alternatívnymi riešeniami.</w:t>
      </w:r>
    </w:p>
    <w:p>
      <w:pPr>
        <w:pStyle w:val="Odsekzoznamu"/>
        <w:numPr>
          <w:ilvl w:val="0"/>
          <w:numId w:val="2"/>
        </w:numPr>
        <w:rPr/>
      </w:pPr>
      <w:r>
        <w:rPr/>
        <w:t>Konverzácia o spôsobe navigácie cez budovu. Prihliadanie na rozdielnosť aplikácie pre mobilné zariadenia (menšie požiadavky, podobný systém).</w:t>
      </w:r>
    </w:p>
    <w:p>
      <w:pPr>
        <w:pStyle w:val="Odsekzoznamu"/>
        <w:numPr>
          <w:ilvl w:val="0"/>
          <w:numId w:val="2"/>
        </w:numPr>
        <w:rPr/>
      </w:pPr>
      <w:r>
        <w:rPr/>
        <w:t>Definovanie úloh do budúceho stretnutia.</w:t>
      </w:r>
    </w:p>
    <w:p>
      <w:pPr>
        <w:pStyle w:val="Heading2"/>
        <w:rPr>
          <w:lang w:eastAsia="en-US"/>
        </w:rPr>
      </w:pPr>
      <w:r>
        <w:rPr>
          <w:lang w:eastAsia="en-US"/>
        </w:rPr>
        <w:t>Pridelené úlohy</w:t>
      </w:r>
    </w:p>
    <w:tbl>
      <w:tblPr>
        <w:tblW w:w="9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62"/>
        <w:gridCol w:w="1656"/>
        <w:gridCol w:w="1420"/>
      </w:tblGrid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robiť dokumentáciu k analýze použitia  Copperlicht-u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obiť dokumentáciu ku vytvoreným Google groups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okumentovanie prepojenia IS s vyvíjanou aplikáciou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5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Kontaktovať doc. Ing. Tibor Krajčovič, PhD, kvôli aktuálnym plánom budovy.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 prístupnosť rozvrhov v IS bez prihlásenia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plniť dokumentáciu o výber knižnice (zvažované / vybraté).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ončiť web stránku tímu. (http://labss2.fiit.stuba.sk/TeamProject/2010/team02is-si/)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ísať najdôležitejšie (už uverejnené) dátumy na odovzdávanie jednotlivých častí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9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Vytvorenie šablón v MS Office pre dokumentáciu a opis riadenia 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  <w:tr>
        <w:trPr/>
        <w:tc>
          <w:tcPr>
            <w:tcW w:w="10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5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ískanie a prekonvertovanie rozvrhu z is.stuba.sk</w:t>
            </w:r>
          </w:p>
        </w:tc>
        <w:tc>
          <w:tcPr>
            <w:tcW w:w="16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8. 10. 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cs="Cambria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cs="Arial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cs="Arial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cs="Arial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42:00Z</dcterms:created>
  <dc:creator>palko</dc:creator>
  <dc:description/>
  <dc:language>en-US</dc:language>
  <cp:lastModifiedBy>palko</cp:lastModifiedBy>
  <cp:lastPrinted>2010-10-11T22:41:00Z</cp:lastPrinted>
  <dcterms:modified xsi:type="dcterms:W3CDTF">2010-10-11T20:42:00Z</dcterms:modified>
  <cp:revision>2</cp:revision>
  <dc:subject/>
  <dc:title/>
</cp:coreProperties>
</file>