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120"/>
        <w:rPr/>
      </w:pPr>
      <w:r>
        <w:rPr/>
        <w:t xml:space="preserve">Zápis </w:t>
      </w:r>
      <w:r>
        <w:rPr>
          <w:lang w:val="en-US"/>
        </w:rPr>
        <w:t>8</w:t>
      </w:r>
      <w:r>
        <w:rPr/>
        <w:t>. stretnutia tímu č. 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54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edúci pedagóg:  Mgr. Alena Kovárová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účastnení členovia tímu:</w:t>
            </w:r>
          </w:p>
          <w:p>
            <w:pPr>
              <w:pStyle w:val="Bezriadkovania"/>
              <w:rPr/>
            </w:pPr>
            <w:r>
              <w:rPr/>
              <w:t>Bc. Filip Hlaváček</w:t>
            </w:r>
          </w:p>
          <w:p>
            <w:pPr>
              <w:pStyle w:val="Bezriadkovania"/>
              <w:rPr/>
            </w:pPr>
            <w:r>
              <w:rPr/>
              <w:t>Bc. Ján Hudec</w:t>
            </w:r>
          </w:p>
          <w:p>
            <w:pPr>
              <w:pStyle w:val="Bezriadkovania"/>
              <w:rPr/>
            </w:pPr>
            <w:r>
              <w:rPr/>
              <w:t>Bc. Pavol Mešťaník</w:t>
            </w:r>
          </w:p>
          <w:p>
            <w:pPr>
              <w:pStyle w:val="Bezriadkovania"/>
              <w:rPr/>
            </w:pPr>
            <w:r>
              <w:rPr/>
              <w:t>Bc. Matúš Novotný</w:t>
            </w:r>
          </w:p>
          <w:p>
            <w:pPr>
              <w:pStyle w:val="Bezriadkovania"/>
              <w:rPr/>
            </w:pPr>
            <w:r>
              <w:rPr/>
              <w:t>Bc. Michal Palček</w:t>
            </w:r>
          </w:p>
          <w:p>
            <w:pPr>
              <w:pStyle w:val="Bezriadkovania"/>
              <w:rPr/>
            </w:pPr>
            <w:r>
              <w:rPr/>
              <w:t>Bc. Rastislav Pečík</w:t>
            </w:r>
          </w:p>
          <w:p>
            <w:pPr>
              <w:pStyle w:val="Bezriadkovania"/>
              <w:rPr/>
            </w:pPr>
            <w:r>
              <w:rPr/>
              <w:t>Bc. Ivan Polko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átum: 22.11.2010</w:t>
            </w:r>
          </w:p>
          <w:p>
            <w:pPr>
              <w:pStyle w:val="Bezriadkovania"/>
              <w:rPr/>
            </w:pPr>
            <w:r>
              <w:rPr/>
              <w:t>Miestnosť: Softvérové štúdio</w:t>
            </w:r>
          </w:p>
          <w:p>
            <w:pPr>
              <w:pStyle w:val="Bezriadkovania"/>
              <w:rPr/>
            </w:pPr>
            <w:r>
              <w:rPr/>
              <w:t xml:space="preserve">Čas: 09:00-12:00 </w:t>
            </w:r>
          </w:p>
        </w:tc>
      </w:tr>
      <w:tr>
        <w:trPr>
          <w:trHeight w:val="576" w:hRule="atLeast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vypracovali: </w:t>
            </w:r>
          </w:p>
          <w:p>
            <w:pPr>
              <w:pStyle w:val="Bezriadkovania"/>
              <w:rPr/>
            </w:pPr>
            <w:r>
              <w:rPr/>
              <w:t>Bc. Matúš Novotný</w:t>
            </w:r>
          </w:p>
        </w:tc>
      </w:tr>
      <w:tr>
        <w:trPr>
          <w:trHeight w:val="44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hýbajú:</w:t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overil: </w:t>
            </w:r>
          </w:p>
          <w:p>
            <w:pPr>
              <w:pStyle w:val="Bezriadkovania"/>
              <w:rPr/>
            </w:pPr>
            <w:r>
              <w:rPr/>
              <w:t>Bc. Pavol Mešťaník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Téma stretnutia (podľa harmonogramu)</w:t>
      </w:r>
    </w:p>
    <w:p>
      <w:pPr>
        <w:pStyle w:val="Normal"/>
        <w:rPr/>
      </w:pPr>
      <w:r>
        <w:rPr/>
        <w:t>Postup na projekte, implementácia častí prototypu a ich dokumentácia.</w:t>
      </w:r>
    </w:p>
    <w:p>
      <w:pPr>
        <w:pStyle w:val="Heading2"/>
        <w:rPr>
          <w:lang w:val="en-US"/>
        </w:rPr>
      </w:pPr>
      <w:r>
        <w:rPr>
          <w:lang w:val="en-US"/>
        </w:rPr>
        <w:t>Vyhodnotenie úloh z predchádzajúceho stretnutia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2306"/>
        <w:gridCol w:w="2300"/>
      </w:tblGrid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Stav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1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istiť softvér (plugin do Trac-u) na tvorbu Ganttového diagramu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2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inštalovať softvér (plugin do Trac-u) na tvorbu Ganttového diagramu na server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3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abezpečiť WiFi v softvérovom štúdiu (</w:t>
            </w:r>
            <w:r>
              <w:rPr>
                <w:bCs/>
                <w:szCs w:val="27"/>
              </w:rPr>
              <w:t>Ing. Branislav Steinmüller</w:t>
            </w:r>
            <w:r>
              <w:rPr/>
              <w:t>)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Alenka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rušená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4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písať dokumentáciu k vytvoreným  parserom získavajúcich dáta z AIS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Splnená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5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Okomentovať zdrojový kód parserov získavajúcich dáta z AIS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/>
              <w:t>Splnená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6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Oboznámiť sa s pokročilými technikami programovania v PHP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Splnená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7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 xml:space="preserve">Oboznámiť sa s pokročilými technikami programovania v JavaScript-e 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/>
              <w:t>Splnená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8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vrhnúť a implementovať označovanie miestností a zobrazovanie informácií o miestnostiach 3D modelu.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Splnená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9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iť GUI pre 3D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racovaná (25%)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10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iť GUI pre 2D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racovaná (25%)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11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Opraviť model 6-teho poschodia 3D modelu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racovaná (70%)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12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konať prieskum a zdokumentovať GUI existujúcich aplikácii s podobnou funkcionalitou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racovaná (50%)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13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iť tickety vykonaných úloh do Trac-u (všetky úlohy od 1.11.)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 xml:space="preserve"> </w:t>
            </w:r>
            <w:r>
              <w:rPr/>
              <w:t>všetci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racovaná (40%)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7.14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pracovať predbežnú verziu prihlášky na TP Cup.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á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5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Bezriadkovania"/>
              <w:rPr/>
            </w:pPr>
            <w:r>
              <w:rPr/>
              <w:t>Riešenie možnosti použitia výťahu v 3D modeli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racovaná (10%)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6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Opraviť diakritiku zápisníc na web stránke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á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7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Bezriadkovania"/>
              <w:rPr/>
            </w:pPr>
            <w:r>
              <w:rPr/>
              <w:t>Pripravenie prezentácie na tému Bug reporting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nená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8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písať dokumentáciu o vytvorení ticketu v Tracu</w:t>
            </w:r>
          </w:p>
        </w:tc>
        <w:tc>
          <w:tcPr>
            <w:tcW w:w="23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racovaná (15%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Opis stretnutia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Zhodnotenie stavu úloh z predchádzajúcich stretnutí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Diskusia o vzhľade GUI pre 2D a mobilného klienta – tím sa dohodol na tom, aké ovládacie prvky budú použité a na ich rozmiestnení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Ivan a Filip hľadali vhodnú knižnicu pre zobrazenie 2D a mobilnej verzie aplikácie – našli openlayers.org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Rastislav prezentoval funkčnú časť serverovej časti aplikácie na spracovávanie údajov z databázy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Diskusia o potrebe prispôsobenia nového parsera na získavanie údajov z AIS – Michal vytvoril nový parser, ktorý je potrebné upraviť, tak aby spolupracoval s ostatnými časťami aplikácie rovnakým spôsobom ako pôvodný parser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 xml:space="preserve">Ivan a Matúš diskutovali o spôsobe komunikácie medzi GUI a serverom cez komunikačne rozhranie (KR) – objasnili spôsob, akým si budú GUI, KR a server vymieňať údaje.  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Diskusia o potrebe kontroly ticketov v Track-u – za ich kontrolu bude zodpovedný Ján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Pavol prezentoval pridávanie bug reportov do Track-u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>Ivan a Pavol vytvárali prezentáciu o Trac-u.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/>
        <w:t xml:space="preserve">Rastislav zvýšil veľkostný limit na pridávanie obrázkov do Trac-u. </w:t>
      </w:r>
    </w:p>
    <w:p>
      <w:pPr>
        <w:pStyle w:val="Heading2"/>
        <w:rPr/>
      </w:pPr>
      <w:r>
        <w:rPr/>
        <w:t>Pridelené úlohy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986"/>
        <w:gridCol w:w="1970"/>
        <w:gridCol w:w="1410"/>
        <w:gridCol w:w="1122"/>
      </w:tblGrid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Výstup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9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iť GUI pre 3D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drojový kód (php)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0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iť GUI pre 2D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rojový kód (php)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1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Opraviť model 6-teho poschodia 3D modelu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Opravený model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2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konať prieskum a zdokumentovať GUI existujúcich aplikácii s podobnou funkcionalitou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5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iešenie možnosti použitia výťahu v 3D modeli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8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písať dokumentáciu o vytvorení ticketu v Trac-u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 xml:space="preserve">Implementovať zobrazenie aktuálnych miestností v režime prechádzania 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drojový kód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ončiť a odovzdať prihlášku na TPcup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rihláška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4.11.10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3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Upraviť dokumentáciu riadenia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mplementovať KR klienta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rojový kód (JavaScript)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5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Okomentovať kód servera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Komentáre zdrojového kódu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6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ončiť parser na komunikáciu s AIS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rojový kód (php)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7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mplementácia zobrazenia mobilnej verzie aplikácie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drojový kód (php)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8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mplementovať zamedzenie prechádzania cez zatvorené dvere.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rojový kód (JavaScript)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  <w:r>
              <w:rPr>
                <w:b/>
              </w:rPr>
              <w:t>9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Úprava a okomentovanie zdrojového kódu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Komentáre zdrojového kódu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  <w:r>
              <w:rPr>
                <w:b/>
              </w:rPr>
              <w:t>10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okumentovať dokončené úlohy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9.11.10</w:t>
            </w:r>
          </w:p>
        </w:tc>
      </w:tr>
      <w:tr>
        <w:trPr/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  <w:r>
              <w:rPr>
                <w:b/>
              </w:rPr>
              <w:t>11</w:t>
            </w:r>
          </w:p>
        </w:tc>
        <w:tc>
          <w:tcPr>
            <w:tcW w:w="39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ätne doplniť všetky úlohy od 1.11. do Trac-u</w:t>
            </w:r>
          </w:p>
        </w:tc>
        <w:tc>
          <w:tcPr>
            <w:tcW w:w="19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Tickety v Trac-u</w:t>
            </w:r>
          </w:p>
        </w:tc>
        <w:tc>
          <w:tcPr>
            <w:tcW w:w="14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11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sz w:val="22"/>
              </w:rPr>
              <w:t>29.11.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Tím 02 – Virtuálna FIIT</w:t>
      <w:tab/>
      <w:tab/>
      <w:t>Tímový projekt 2010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120"/>
      <w:jc w:val="center"/>
      <w:outlineLvl w:val="0"/>
    </w:pPr>
    <w:rPr>
      <w:rFonts w:ascii="Cambria" w:hAnsi="Cambria" w:cs="Cambria"/>
      <w:b/>
      <w:bCs/>
      <w:color w:val="000000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8"/>
      <w:szCs w:val="26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color w:val="000000"/>
      <w:sz w:val="40"/>
      <w:szCs w:val="28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sz w:val="28"/>
      <w:szCs w:val="26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basedOn w:val="Normal"/>
    <w:next w:val="Normal"/>
    <w:qFormat/>
    <w:pPr>
      <w:spacing w:lineRule="auto" w:line="276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8:56:00Z</dcterms:created>
  <dc:creator>Matus</dc:creator>
  <dc:description/>
  <dc:language>en-US</dc:language>
  <cp:lastModifiedBy>palko</cp:lastModifiedBy>
  <cp:lastPrinted>2010-11-22T18:01:00Z</cp:lastPrinted>
  <dcterms:modified xsi:type="dcterms:W3CDTF">2010-11-29T18:56:00Z</dcterms:modified>
  <cp:revision>2</cp:revision>
  <dc:subject/>
  <dc:title/>
</cp:coreProperties>
</file>