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6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8.11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Návrh stretnutia, návrh prototypu vybraných častí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3"/>
        <w:gridCol w:w="2303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78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9"/>
        <w:gridCol w:w="2306"/>
        <w:gridCol w:w="2300"/>
      </w:tblGrid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Bezriadkovania"/>
              <w:rPr>
                <w:bCs/>
              </w:rPr>
            </w:pPr>
            <w:r>
              <w:rPr>
                <w:bCs/>
              </w:rPr>
              <w:t>Kontaktovať doc. Ing. Tibor Krajčovič, PhD, kvôli aktuálnym  plánom  budovy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Bezriadkovania"/>
              <w:rPr>
                <w:bCs/>
              </w:rPr>
            </w:pPr>
            <w:r>
              <w:rPr>
                <w:bCs/>
              </w:rPr>
              <w:t>Alenka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Bezriadkovania"/>
              <w:rPr>
                <w:bCs/>
              </w:rPr>
            </w:pPr>
            <w:r>
              <w:rPr>
                <w:bCs/>
              </w:rPr>
              <w:t>Nesplnené - posunúť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Analýza spôsobov načítavania 3D objektov vo WebGL a ich vplyv na výkonnosť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Filip, Ivan, Ján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5.1 (4.6)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Napísať analýzu a návrh pre 2D rozhranie a mobily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Filip, Michal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Napísať analýzu údajov zobrazovaných v modeli a návrh dátového modelu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Napísať krátku sekciu o použitých nástrojoch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Napísať špecifikáciu riešenia a charakteristiku používateľov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Napísať HW a SW požiadavky pre server/2D a mobilné rozhranie/3D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Rastislav /Michal/Ivan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Návrh  navigácie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 xml:space="preserve">Napísať časť funkcionality systému 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Úprava dokumentácie architektúry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Návrh GUI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0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Dokumentácia k  SVN a Trac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1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Analýza programového prihlásenia do AIS a jeho bezpečnosti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2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Skompletizovanie dokumentácie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3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Získať od všetkých potrebné údaje a vytvoriť graf vynaloženého úsilia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Bezriadkovania"/>
              <w:rPr/>
            </w:pPr>
            <w:r>
              <w:rPr/>
              <w:t>Matúš / všetci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  <w:tr>
        <w:trPr/>
        <w:tc>
          <w:tcPr>
            <w:tcW w:w="8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jc w:val="center"/>
              <w:rPr/>
            </w:pPr>
            <w:r>
              <w:rPr>
                <w:b/>
                <w:bCs/>
              </w:rPr>
              <w:t>5.14 (4.7)</w:t>
            </w:r>
          </w:p>
        </w:tc>
        <w:tc>
          <w:tcPr>
            <w:tcW w:w="3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Vytvoriť úlohy, ktoré budú zaznačené do plánu na vytvorenie prototypu.</w:t>
            </w:r>
          </w:p>
        </w:tc>
        <w:tc>
          <w:tcPr>
            <w:tcW w:w="23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Bezriadkovania"/>
              <w:rPr/>
            </w:pPr>
            <w:r>
              <w:rPr/>
              <w:t>Všetci</w:t>
            </w:r>
          </w:p>
        </w:tc>
        <w:tc>
          <w:tcPr>
            <w:tcW w:w="230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sz w:val="22"/>
              </w:rPr>
            </w:pPr>
            <w:r>
              <w:rPr/>
              <w:t>Spln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4"/>
        </w:numPr>
        <w:rPr/>
      </w:pPr>
      <w:r>
        <w:rPr/>
        <w:t>Zhodnotenie stavu úloh z predchádzajúceho stretnutia</w:t>
      </w:r>
    </w:p>
    <w:p>
      <w:pPr>
        <w:pStyle w:val="Odsekzoznamu"/>
        <w:numPr>
          <w:ilvl w:val="0"/>
          <w:numId w:val="4"/>
        </w:numPr>
        <w:rPr/>
      </w:pPr>
      <w:r>
        <w:rPr/>
        <w:t>Zhodnotili sme, že projektová dokumentácia a dokumentácia riadenia bola riadne a včas odovzdaná</w:t>
      </w:r>
    </w:p>
    <w:p>
      <w:pPr>
        <w:pStyle w:val="Odsekzoznamu"/>
        <w:numPr>
          <w:ilvl w:val="0"/>
          <w:numId w:val="4"/>
        </w:numPr>
        <w:rPr/>
      </w:pPr>
      <w:r>
        <w:rPr/>
        <w:t>Diskusia ohľadom zapojenia tímu do TP Cup – budeme riešiť podrobné veci na ďalšom stretnutí</w:t>
      </w:r>
    </w:p>
    <w:p>
      <w:pPr>
        <w:pStyle w:val="Odsekzoznamu"/>
        <w:numPr>
          <w:ilvl w:val="0"/>
          <w:numId w:val="4"/>
        </w:numPr>
        <w:rPr/>
      </w:pPr>
      <w:r>
        <w:rPr/>
        <w:t xml:space="preserve">Aktualizovali sme plán práce na zimný semester. </w:t>
      </w:r>
    </w:p>
    <w:p>
      <w:pPr>
        <w:pStyle w:val="Odsekzoznamu"/>
        <w:numPr>
          <w:ilvl w:val="1"/>
          <w:numId w:val="4"/>
        </w:numPr>
        <w:rPr/>
      </w:pPr>
      <w:r>
        <w:rPr/>
        <w:t>Zrekapitulovali sme si úlohy a naplánovali sme vyhodnotenie</w:t>
      </w:r>
    </w:p>
    <w:p>
      <w:pPr>
        <w:pStyle w:val="Odsekzoznamu"/>
        <w:numPr>
          <w:ilvl w:val="1"/>
          <w:numId w:val="4"/>
        </w:numPr>
        <w:rPr/>
      </w:pPr>
      <w:r>
        <w:rPr/>
        <w:t>Ivan nás informoval o využití systému Trac pre vytváranie tzv. „tickets“ – možnosť merať čas počas vývoja</w:t>
      </w:r>
    </w:p>
    <w:p>
      <w:pPr>
        <w:pStyle w:val="Odsekzoznamu"/>
        <w:numPr>
          <w:ilvl w:val="0"/>
          <w:numId w:val="4"/>
        </w:numPr>
        <w:rPr/>
      </w:pPr>
      <w:r>
        <w:rPr/>
        <w:t>Michal nám ukázal jeho časť knižnice, ktorá exportuje dáta zo systému AIS</w:t>
      </w:r>
    </w:p>
    <w:p>
      <w:pPr>
        <w:pStyle w:val="Odsekzoznamu"/>
        <w:numPr>
          <w:ilvl w:val="1"/>
          <w:numId w:val="4"/>
        </w:numPr>
        <w:rPr/>
      </w:pPr>
      <w:r>
        <w:rPr/>
        <w:t>Priamo na stretnutí sme testovali funkčnosť knižnice</w:t>
      </w:r>
    </w:p>
    <w:p>
      <w:pPr>
        <w:pStyle w:val="Odsekzoznamu"/>
        <w:numPr>
          <w:ilvl w:val="1"/>
          <w:numId w:val="4"/>
        </w:numPr>
        <w:rPr/>
      </w:pPr>
      <w:r>
        <w:rPr/>
        <w:t>Michal skúšal prispôsobiť knižnicu na všeobecnejšie použitie</w:t>
      </w:r>
    </w:p>
    <w:p>
      <w:pPr>
        <w:pStyle w:val="Odsekzoznamu"/>
        <w:numPr>
          <w:ilvl w:val="0"/>
          <w:numId w:val="4"/>
        </w:numPr>
        <w:rPr/>
      </w:pPr>
      <w:r>
        <w:rPr/>
        <w:t>Ivan a Ján ukázali aktuálny stav 3D modelu a navrhovali možnosť pohybu v 3D modeli</w:t>
      </w:r>
    </w:p>
    <w:p>
      <w:pPr>
        <w:pStyle w:val="Odsekzoznamu"/>
        <w:numPr>
          <w:ilvl w:val="0"/>
          <w:numId w:val="4"/>
        </w:numPr>
        <w:rPr/>
      </w:pPr>
      <w:r>
        <w:rPr/>
        <w:t>Prezentácia ohľadom používania SVN v tíme SW7D</w:t>
      </w:r>
    </w:p>
    <w:p>
      <w:pPr>
        <w:pStyle w:val="Heading2"/>
        <w:rPr/>
      </w:pPr>
      <w:r>
        <w:rPr/>
        <w:t>Zhodnotenie  práce</w:t>
      </w:r>
    </w:p>
    <w:p>
      <w:pPr>
        <w:pStyle w:val="Normal"/>
        <w:jc w:val="both"/>
        <w:rPr/>
      </w:pPr>
      <w:r>
        <w:rPr/>
        <w:t xml:space="preserve">Vzhľadom na to, že stretnutie tímového projektu v dni 1.11.2010 nebolo z dôvodu štátneho sviatku, v tejto časti popisujeme prácu, ktorú sme odviedli za týždeň od 1.11.2010 do 8.11.2010. 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no</w:t>
            </w:r>
          </w:p>
        </w:tc>
        <w:tc>
          <w:tcPr>
            <w:tcW w:w="768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loha</w:t>
            </w:r>
          </w:p>
        </w:tc>
      </w:tr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an</w:t>
            </w:r>
          </w:p>
        </w:tc>
        <w:tc>
          <w:tcPr>
            <w:tcW w:w="7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Úprava repozitára SVN</w:t>
            </w:r>
          </w:p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Úprava systému Trac</w:t>
            </w:r>
          </w:p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ementácia 3D modelu – prechádzanie po 3D modeli</w:t>
            </w:r>
          </w:p>
        </w:tc>
      </w:tr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vol</w:t>
            </w:r>
          </w:p>
        </w:tc>
        <w:tc>
          <w:tcPr>
            <w:tcW w:w="7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vorba výškovej mapy</w:t>
            </w:r>
          </w:p>
        </w:tc>
      </w:tr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hal</w:t>
            </w:r>
          </w:p>
        </w:tc>
        <w:tc>
          <w:tcPr>
            <w:tcW w:w="7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nalýza vývojového rámca jazyka PHP – CodeInginter</w:t>
            </w:r>
          </w:p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nalýza sťahovania dát z AIS</w:t>
            </w:r>
          </w:p>
        </w:tc>
      </w:tr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stislav</w:t>
            </w:r>
          </w:p>
        </w:tc>
        <w:tc>
          <w:tcPr>
            <w:tcW w:w="7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štalovanie doplnkov do systému Trac</w:t>
            </w:r>
          </w:p>
          <w:p>
            <w:pPr>
              <w:pStyle w:val="Odsekzoznamu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nalýza systému SVN</w:t>
            </w:r>
          </w:p>
          <w:p>
            <w:pPr>
              <w:pStyle w:val="Odsekzoznamu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písanie dokumentu o používaní SVN</w:t>
            </w:r>
          </w:p>
          <w:p>
            <w:pPr>
              <w:pStyle w:val="Odsekzoznamu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príprava prezentácie</w:t>
            </w:r>
          </w:p>
        </w:tc>
      </w:tr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án</w:t>
            </w:r>
          </w:p>
        </w:tc>
        <w:tc>
          <w:tcPr>
            <w:tcW w:w="7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Odsekzoznamu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Štúdium WebGL</w:t>
            </w:r>
          </w:p>
        </w:tc>
      </w:tr>
      <w:tr>
        <w:trPr/>
        <w:tc>
          <w:tcPr>
            <w:tcW w:w="15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úš</w:t>
            </w:r>
          </w:p>
        </w:tc>
        <w:tc>
          <w:tcPr>
            <w:tcW w:w="7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Odsekzoznamu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Dokumentácia - dokončova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ridelené úlohy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22"/>
        <w:gridCol w:w="2303"/>
        <w:gridCol w:w="2303"/>
      </w:tblGrid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ý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Aktualizovať tímovú stránku o dokumentáciu a pl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Napísanie metodiky k vytváraniu výškovej mapy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iešenie kolízií a dverí v modeli 3D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iešenie možnosti použitia výťahu v 3D modeli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22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enie plánu poschodia pre 2d k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plánu poschodia pre mobilný c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enie GUI pre 2D k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8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GUI pre mobilný klien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9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Oboznámenie sa s jazykom PHP ()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0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prototypu nástroja pre impor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1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Učenie jazyka JavaScript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5.11.2010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2</w:t>
            </w:r>
          </w:p>
        </w:tc>
        <w:tc>
          <w:tcPr>
            <w:tcW w:w="32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KR klient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22.11.20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Tím 02 – Virtuálna FIIT</w:t>
      <w:tab/>
      <w:tab/>
      <w:t>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cs="Cambria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cs="Arial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cs="Arial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cs="Arial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4:32:00Z</dcterms:created>
  <dc:creator>rastislav.pecik</dc:creator>
  <dc:description/>
  <dc:language>en-US</dc:language>
  <cp:lastModifiedBy>rastislav.pecik</cp:lastModifiedBy>
  <cp:lastPrinted>2010-11-08T22:42:00Z</cp:lastPrinted>
  <dcterms:modified xsi:type="dcterms:W3CDTF">2010-11-13T14:32:00Z</dcterms:modified>
  <cp:revision>2</cp:revision>
  <dc:subject/>
  <dc:title/>
</cp:coreProperties>
</file>