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Využívanie nástroja na riadenie a prideľovanie úloh členom tímu</w:t>
      </w:r>
    </w:p>
    <w:p>
      <w:pPr>
        <w:pStyle w:val="Subtitle"/>
        <w:rPr/>
      </w:pPr>
      <w:r>
        <w:rPr/>
        <w:t>Metodika</w:t>
      </w:r>
    </w:p>
    <w:p>
      <w:pPr>
        <w:pStyle w:val="Heading1"/>
        <w:rPr/>
      </w:pPr>
      <w:r>
        <w:rPr/>
        <w:t>Úvod</w:t>
      </w:r>
    </w:p>
    <w:p>
      <w:pPr>
        <w:pStyle w:val="Normal"/>
        <w:jc w:val="both"/>
        <w:rPr/>
      </w:pPr>
      <w:r>
        <w:rPr/>
        <w:t>Cieľom tejto metodiky je presné zadefinovanie a opísanie postupov a procesov pri zadeľovaní jednotlivých úloh vybraným členom tímu a využívanie nástroja pre riadenie tímu dotProject.</w:t>
      </w:r>
    </w:p>
    <w:p>
      <w:pPr>
        <w:pStyle w:val="Heading1"/>
        <w:rPr/>
      </w:pPr>
      <w:r>
        <w:rPr/>
        <w:t>Roli a zodpovednosti</w:t>
      </w:r>
    </w:p>
    <w:p>
      <w:pPr>
        <w:pStyle w:val="Normal"/>
        <w:jc w:val="both"/>
        <w:rPr/>
      </w:pPr>
      <w:r>
        <w:rPr/>
        <w:t>V procesoch vystupujú iba dva typy používateľov. Prvým z nich je člen tímu a druhým manažér tímu.</w:t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5202"/>
      </w:tblGrid>
      <w:tr>
        <w:trPr>
          <w:trHeight w:val="29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284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ola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harakteristika</w:t>
            </w:r>
          </w:p>
        </w:tc>
      </w:tr>
      <w:tr>
        <w:trPr>
          <w:trHeight w:val="8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Člen tímu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žiadavk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ákladná znalosť dotProjec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ákladná znalosť úlo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nalosť projekt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nalosť požiadaviek na projekt</w:t>
            </w:r>
          </w:p>
        </w:tc>
      </w:tr>
      <w:tr>
        <w:trPr>
          <w:trHeight w:val="108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Úloh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rola zadaných úlo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mena úloh po vykonan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adávanie požiadaviek na úloh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adávanie požiadaviek na zmenu</w:t>
            </w:r>
          </w:p>
        </w:tc>
      </w:tr>
      <w:tr>
        <w:trPr>
          <w:trHeight w:val="8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nažér tímu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žiadavk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drobná znalosť dotProjec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drobná znalosť úlo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nalosť projekt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nalosť požiadaviek na projekt</w:t>
            </w:r>
          </w:p>
        </w:tc>
      </w:tr>
      <w:tr>
        <w:trPr>
          <w:trHeight w:val="79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Úloh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tvorenie úlo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mena úlo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ontrola zadaných úlo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adávanie požiadaviek na úloh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adávanie požiadaviek na zmenu</w:t>
            </w:r>
          </w:p>
        </w:tc>
      </w:tr>
      <w:tr>
        <w:trPr>
          <w:trHeight w:val="79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dúci tímu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žiadavk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nalosť projekt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nalosť požiadaviek na projekt</w:t>
            </w:r>
          </w:p>
        </w:tc>
      </w:tr>
      <w:tr>
        <w:trPr>
          <w:trHeight w:val="1096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Úloh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adávanie požiadaviek na úloh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adávanie požiadaviek na zmenu</w:t>
            </w:r>
          </w:p>
        </w:tc>
      </w:tr>
    </w:tbl>
    <w:p>
      <w:pPr>
        <w:pStyle w:val="Heading3"/>
        <w:jc w:val="both"/>
        <w:rPr>
          <w:lang w:val="sk-SK"/>
        </w:rPr>
      </w:pPr>
      <w:r>
        <w:rPr>
          <w:lang w:val="sk-SK"/>
        </w:rPr>
        <w:t>Manažér tímu</w:t>
      </w:r>
    </w:p>
    <w:p>
      <w:pPr>
        <w:pStyle w:val="Normal"/>
        <w:jc w:val="both"/>
        <w:rPr/>
      </w:pPr>
      <w:r>
        <w:rPr/>
        <w:t>Manažér tímu je člen tímu. Jeho úlohy sú však rozšírené o pridávanie úloh, zmenu úloh a kontrolu zmien v úlohách.</w:t>
      </w:r>
    </w:p>
    <w:p>
      <w:pPr>
        <w:pStyle w:val="Heading3"/>
        <w:rPr>
          <w:lang w:val="sk-SK"/>
        </w:rPr>
      </w:pPr>
      <w:r>
        <w:rPr>
          <w:lang w:val="sk-SK"/>
        </w:rPr>
        <w:t>Zmena úloh</w:t>
      </w:r>
    </w:p>
    <w:p>
      <w:pPr>
        <w:pStyle w:val="Normal"/>
        <w:jc w:val="both"/>
        <w:rPr/>
      </w:pPr>
      <w:r>
        <w:rPr/>
        <w:t>Pod pojmom zmena úloh treba rozumieť dva rozdielne procesy. Člen tímu mení iba niektoré atribúty úlohy, potom ako úlohu vykoná. Jedná sa o stav úlohy v akej sa nachádza (percentuálny odhad vykonaných prác).</w:t>
      </w:r>
    </w:p>
    <w:p>
      <w:pPr>
        <w:pStyle w:val="Normal"/>
        <w:jc w:val="both"/>
        <w:rPr/>
      </w:pPr>
      <w:r>
        <w:rPr/>
        <w:tab/>
        <w:t>Manažér tímu môže meniť všetky atribúty úlohy. Vykonáva tak na základe požiadaviek na zmenu, ktorú zadávajú jednotlivý členovia tímu.</w:t>
      </w:r>
    </w:p>
    <w:p>
      <w:pPr>
        <w:pStyle w:val="Heading1"/>
        <w:rPr/>
      </w:pPr>
      <w:r>
        <w:rPr/>
        <w:t>Proces pridávania úloh</w:t>
      </w:r>
    </w:p>
    <w:p>
      <w:pPr>
        <w:pStyle w:val="Normal"/>
        <w:jc w:val="both"/>
        <w:rPr/>
      </w:pPr>
      <w:r>
        <w:rPr/>
        <w:t>Tento proces sa skladá z viacerých častí a postupov. Opísaný je preto aj proces vzniku požiadavky, vznik prvotnej úlohy, následný vznik úlohy v dotProject, vznik požiadavky na zmenu a vykonanie samotnej zmeny úlohy.</w:t>
      </w:r>
    </w:p>
    <w:p>
      <w:pPr>
        <w:pStyle w:val="Heading3"/>
        <w:rPr/>
      </w:pPr>
      <w:r>
        <w:rPr/>
        <w:t>Vznik požiadavky</w:t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02"/>
      </w:tblGrid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Rol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Člen tímu, Vedúci tímu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Potreba úlohy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ý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Definovanie požiadavi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iadavky na úlohu sú zadané potom, ako vznikne potreba danú úlohu v projekte vykonávať. Požiadavku je nutné zformulovať v zrozumiteľnej podobe a takto ju predniesť manažérovi tímu. Požiadavku môže definovať a zadávať ktorýkoľvek z členov tímu, aj viacerí naraz a tak isto aj vedúci tímu.</w:t>
      </w:r>
    </w:p>
    <w:p>
      <w:pPr>
        <w:pStyle w:val="Heading3"/>
        <w:rPr/>
      </w:pPr>
      <w:r>
        <w:rPr/>
        <w:t>Validácia požiadavky</w:t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02"/>
      </w:tblGrid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Rol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Člen tímu, Vedúci tímu, Manažér tímu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Požiadavka na úlohu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ý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Finálna požiadav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idácia požiadavky nie je vykonávaná vždy. Požiadavky sú validované v prípade,  ak je nutné definovať podrobnosti a požiadavku doplniť. Validácia je vykonávaná viacerými účastníkmi, podľa toho kto požiadavku zadal a manažérom tímu.</w:t>
      </w:r>
    </w:p>
    <w:p>
      <w:pPr>
        <w:pStyle w:val="Heading3"/>
        <w:rPr/>
      </w:pPr>
      <w:r>
        <w:rPr/>
        <w:t>Vznik prvotnej úlohy</w:t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02"/>
      </w:tblGrid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Rol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Člen tímu, Manažér tímu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Finálna požiadavka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ý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Prvotná úloh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tom ako vznikne požiadavka na vytvorenie úlohy a táto požiadavka je validovaná, vzniká prvotná úloha. Prvotná úloha vzniká na stretnutiach tímu, kedy je zapísaná v zápisnici. Úloha už oficiálne existuje a je aj zapísaná v dokumentoch, ale nie je ešte oficiálne vytvorená v nástroji riadenia dotProject.</w:t>
      </w:r>
    </w:p>
    <w:p>
      <w:pPr>
        <w:pStyle w:val="Heading3"/>
        <w:rPr/>
      </w:pPr>
      <w:r>
        <w:rPr/>
        <w:t>Vznik úlohy</w:t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02"/>
      </w:tblGrid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Rol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Manažér tímu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Prvotná úloha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ý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Úloha v dotProjec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om ako je vytvorená prvotná úloha, ktorá je zapísaná v zápisnici, alebo inom dokumente, ktorý členovia tímu vytvoria, úloha je vytvorená v systéme dotProject. Úlohu vytvára manažér tímu. Do systému sú zadané podrobnosti o úlohe: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>názov úlohy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>podrobný popis úlohy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>dátum začiatku úlohy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>dátum ukončenia úlohy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>člen tímu zodpovedný za vykonanie úlohy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>priorita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>závislosť úlohy na inej úlohe</w:t>
      </w:r>
    </w:p>
    <w:p>
      <w:pPr>
        <w:pStyle w:val="Heading3"/>
        <w:rPr>
          <w:lang w:val="sk-SK"/>
        </w:rPr>
      </w:pPr>
      <w:r>
        <w:rPr>
          <w:lang w:val="sk-SK"/>
        </w:rPr>
        <w:t>Požiadavka na zmenu úlohy</w:t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02"/>
      </w:tblGrid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Rol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Člen tímu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Potreba zmeny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ý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Požiadavka na zme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ípade, že je už vytvorenú úlohu nutné zmeniť, požiadavku na zmenu môže zadať manažérovi tímu ktorýkoľvek člen. Požiadavku na zmenu je potrebné dôkladne definovať, aby bola požiadavka správne pochopená.</w:t>
      </w:r>
    </w:p>
    <w:p>
      <w:pPr>
        <w:pStyle w:val="Heading3"/>
        <w:rPr/>
      </w:pPr>
      <w:r>
        <w:rPr/>
        <w:t>Zmena úlohy</w:t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02"/>
      </w:tblGrid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Rol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Manažér tímu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Požiadavka na zmenu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ý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Zmenená úloh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tom ako je zadefinovaná požiadavka na zmenu, táto zmena je vykonaná v nástroji dotProject, podľa zadaných požiadaviek. Zmenu úloh vykonáva len manažér tímu</w:t>
      </w:r>
    </w:p>
    <w:p>
      <w:pPr>
        <w:pStyle w:val="Heading3"/>
        <w:rPr/>
      </w:pPr>
      <w:r>
        <w:rPr/>
        <w:t>Zmena úlohy</w:t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02"/>
      </w:tblGrid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Rol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Člen tímu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Vykonanie prác na úlohe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Arial" w:hAnsi="Arial" w:eastAsia="Times New Roman" w:cs="Arial"/>
                <w:i/>
                <w:i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22"/>
                <w:lang w:eastAsia="sk-SK"/>
              </w:rPr>
              <w:t>Výstu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2"/>
                <w:lang w:eastAsia="sk-SK"/>
              </w:rPr>
            </w:pPr>
            <w:r>
              <w:rPr>
                <w:rFonts w:eastAsia="Times New Roman" w:cs="Arial" w:ascii="Arial" w:hAnsi="Arial"/>
                <w:sz w:val="22"/>
                <w:lang w:eastAsia="sk-SK"/>
              </w:rPr>
              <w:t>Zmenená úloha</w:t>
            </w:r>
          </w:p>
        </w:tc>
      </w:tr>
    </w:tbl>
    <w:p>
      <w:pPr>
        <w:pStyle w:val="Normal"/>
        <w:jc w:val="both"/>
        <w:rPr/>
      </w:pPr>
      <w:r>
        <w:rPr/>
        <w:t>Jedinú zmenu, ktorú môžu členovia tímu vykonávať, je zmena stavu úlohy (percentuálny odhad vykonanej práce). Zmenu vykonávajú samostatne, bez potreby upozorňovať manažéra tímu.</w:t>
      </w:r>
    </w:p>
    <w:p>
      <w:pPr>
        <w:pStyle w:val="Heading1"/>
        <w:rPr/>
      </w:pPr>
      <w:r>
        <w:rPr/>
        <w:t>Systém dotProject</w:t>
      </w:r>
    </w:p>
    <w:p>
      <w:pPr>
        <w:pStyle w:val="Normal"/>
        <w:jc w:val="both"/>
        <w:rPr/>
      </w:pPr>
      <w:r>
        <w:rPr/>
        <w:t xml:space="preserve">Do systému má prístup každý člen tímu, potom ako má vytvorené konto manažérom tímu. Meno a heslo je poskytnuté členovi následne po vytvorení konta a môže byť zmenené po prihlásení sa do systému, bez potreby upozornenia manažéra tímu. Systém je sprístupnený on-line na adrese: </w:t>
      </w:r>
      <w:hyperlink r:id="rId2">
        <w:r>
          <w:rPr>
            <w:rStyle w:val="InternetLink"/>
          </w:rPr>
          <w:t>http://labss2.fiit.stuba.sk/TeamProject/2009/team12is-si/dotProject/</w:t>
        </w:r>
      </w:hyperlink>
    </w:p>
    <w:p>
      <w:pPr>
        <w:pStyle w:val="Normal"/>
        <w:jc w:val="both"/>
        <w:rPr/>
      </w:pPr>
      <w:r>
        <w:rPr/>
        <w:t>Po prihlásení sú zobrazené úlohy, ktoré má člen tímu zadané. Podrobnosti o úlohe je možné vidieť po kliknutí na úlohu. Stav úlohy je môže meniť potom, ako je daná úloha otvorená: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733415" cy="259524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80" w:after="120"/>
      <w:outlineLvl w:val="2"/>
    </w:pPr>
    <w:rPr>
      <w:rFonts w:ascii="Cambria" w:hAnsi="Cambria" w:eastAsia="Times New Roman" w:cs="Times New Roman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sz w:val="32"/>
      <w:szCs w:val="28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i/>
      <w:sz w:val="24"/>
      <w:szCs w:val="20"/>
      <w:lang w:val="en-US"/>
    </w:rPr>
  </w:style>
  <w:style w:type="character" w:styleId="Nadpis4Char">
    <w:name w:val="Nadpis 4 Char"/>
    <w:basedOn w:val="Predvolenpsmoodseku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BezriadkovaniaChar">
    <w:name w:val="Bez riadkovania Char"/>
    <w:basedOn w:val="Predvolenpsmoodseku"/>
    <w:qFormat/>
    <w:rPr>
      <w:rFonts w:ascii="Times New Roman" w:hAnsi="Times New Roman" w:cs="Times New Roman"/>
      <w:sz w:val="24"/>
      <w:szCs w:val="22"/>
      <w:lang w:val="sk-SK" w:bidi="ar-SA"/>
    </w:rPr>
  </w:style>
  <w:style w:type="character" w:styleId="NzovChar">
    <w:name w:val="Názov Char"/>
    <w:basedOn w:val="Predvolenpsmoodsek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basedOn w:val="Predvolenpsmoodsek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ind w:left="221" w:hanging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Bezriadkovania1">
    <w:name w:val="Bez riadkovania1"/>
    <w:qFormat/>
    <w:pPr>
      <w:widowControl/>
      <w:bidi w:val="0"/>
      <w:ind w:left="221" w:hanging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Odsekzoznamu">
    <w:name w:val="Odsek zoznamu"/>
    <w:basedOn w:val="Normal"/>
    <w:qFormat/>
    <w:pPr>
      <w:spacing w:before="0" w:after="1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bss2.fiit.stuba.sk/TeamProject/2009/team12is-si/dotProjec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31:00Z</dcterms:created>
  <dc:creator>Marian Beno</dc:creator>
  <dc:description/>
  <dc:language>en-US</dc:language>
  <cp:lastModifiedBy>lubes.e</cp:lastModifiedBy>
  <dcterms:modified xsi:type="dcterms:W3CDTF">2009-12-14T12:31:00Z</dcterms:modified>
  <cp:revision>2</cp:revision>
  <dc:subject/>
  <dc:title/>
</cp:coreProperties>
</file>