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odika k používaniu S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tná príručka k používaniu SVN:</w:t>
      </w:r>
    </w:p>
    <w:p>
      <w:pPr>
        <w:pStyle w:val="Normal"/>
        <w:rPr/>
      </w:pPr>
      <w:hyperlink r:id="rId2">
        <w:r>
          <w:rPr>
            <w:rStyle w:val="InternetLink"/>
          </w:rPr>
          <w:t>http://svnbook.red-bean.com/en/1.5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rúčam pozrieť si hlavne časť  “Basic work cycl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štalácia plug-inu subclipse do prostredia Eclip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 samotnou inštaláciou je potrebné skontrolovať, či sa už daný plug-in nenachádza v inštalácii Eclipse, pretože tento plug-in môže byť súčasťou niektorých verzií.  Ak ho daná inštalácia obsahuje, v zozname perspektív sa nachádza jedna s názvom “SVN Repositry exploring perspective“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Inštalácia prebieha pomocou inštalačného nástroja zabudovaného v Eclipse. V menu “Help“-&gt;“Install new software“ zvolíme v hornej časti otvoreného okna akciu “Add“. V dialógovom okne zadáme ako názov “Subclipse“, ako url “</w:t>
      </w:r>
      <w:hyperlink r:id="rId3" w:tgtFrame="_blank">
        <w:r>
          <w:rPr>
            <w:rStyle w:val="InternetLink"/>
          </w:rPr>
          <w:t>http://subclipse.tigris.org/update_1.6.x</w:t>
        </w:r>
      </w:hyperlink>
      <w:r>
        <w:rPr/>
        <w:t>“. Po kliknutí na OK môžeme v dropdowne "Work with" v hornej časti okna zvoliť práve pridaný “Subclipse“. Po vybratí zaškrtneme všetky zobrazené komponenty, teda “Core SVNKit Library“, “Optional JNA Library“ a “Subclipse“. Pokračujeme v inštalácii klikaním na “Next“, až pokým sa nedostaneme k licenčnej zmluve. Jej akceptovaním sa spustí inštalácia (plug-in sa stiahne z internetu a pridá do systému). Po inštalácii reštartujeme Eclipse a následne v menu “Window“-&gt;“Preferences“-&gt;“Team“-&gt;“SVN“ zvolíme v časti “SVN interface“ hodnotu “SVNKit(Pure java)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úspešnej inštalácii je možné v spomínanej perspektíve pridať url nášho SVN repozitára </w:t>
      </w:r>
      <w:r>
        <w:rPr>
          <w:sz w:val="20"/>
          <w:szCs w:val="20"/>
        </w:rPr>
        <w:t>“svn+ssh://[*vas login name*]@labss2.fiit.stuba.sk/home/users/team12issi/team12is-si/svn/project“</w:t>
      </w:r>
      <w:r>
        <w:rPr/>
        <w:t>. Pri checkoute alebo aj inej operácii s repozitárom je nutné zadať prihlasovacie meno aj heslo pričom subclipse ponúka možnosť zapamätať si tieto údaje, takže ich stačí zadať len raz a potvrdiť ich uloženie. Ďalšou pomôckou je možnosť checkoutnúť súbory priamo do nového java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a so Subclipse</w:t>
      </w:r>
    </w:p>
    <w:p>
      <w:pPr>
        <w:pStyle w:val="Normal"/>
        <w:rPr/>
      </w:pPr>
      <w:r>
        <w:rPr/>
        <w:t>Plug-in umožňuje vykonávať SVN príkazy priamo v prostredí Eclipse a to v kontextovom menu (po kliknutí pravým tlačítkom myši napríklad na názov projektu alebo konkrétny balíček) v časti “Team“ (obr. CISL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115" cy="305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CISLO SVN príkazy v kontextovom menu</w:t>
      </w:r>
    </w:p>
    <w:p>
      <w:pPr>
        <w:pStyle w:val="Normal"/>
        <w:rPr/>
      </w:pPr>
      <w:r>
        <w:rPr/>
        <w:t>Základné príkazy pre prácu s repozitárom:</w:t>
      </w:r>
    </w:p>
    <w:p>
      <w:pPr>
        <w:pStyle w:val="Normal"/>
        <w:rPr/>
      </w:pPr>
      <w:r>
        <w:rPr/>
        <w:t>Update</w:t>
      </w:r>
    </w:p>
    <w:p>
      <w:pPr>
        <w:pStyle w:val="Normal"/>
        <w:rPr/>
      </w:pPr>
      <w:r>
        <w:rPr/>
        <w:t>Po spustení príkazu “Team“ -&gt;“Update to HEAD“ sa lokálna verzia systému aktualizuje na najnovšiu verziou z repozitára, čo znamená, že sa doplnia všetky zmeny oproti lokálnej verzii. To môže znamenať okrem doplnenia častí kódu aj pridanie alebo odobratie súbor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flikt</w:t>
      </w:r>
    </w:p>
    <w:p>
      <w:pPr>
        <w:pStyle w:val="Normal"/>
        <w:rPr/>
      </w:pPr>
      <w:r>
        <w:rPr/>
        <w:t>Ak nastane prípad, že používateľ zmenil súbor, ale zmeny ešte neodoslal do repozitára a niekto iný uložil zmeny týkajúce sa rovnakej časti súboru, tak vznikne tzv. konflikt. V takomto prípade sa automaticky vytvoria tri nové súbor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lename.mine – kópia lokálneho súboru </w:t>
      </w:r>
    </w:p>
    <w:p>
      <w:pPr>
        <w:pStyle w:val="Normal"/>
        <w:numPr>
          <w:ilvl w:val="0"/>
          <w:numId w:val="2"/>
        </w:numPr>
        <w:rPr/>
      </w:pPr>
      <w:r>
        <w:rPr/>
        <w:t>Filename.rOLDREV – súbor v predošlej verzii (po predposlednom update, teda pred vykonaním posledných používateľových zmien)</w:t>
      </w:r>
    </w:p>
    <w:p>
      <w:pPr>
        <w:pStyle w:val="Normal"/>
        <w:numPr>
          <w:ilvl w:val="0"/>
          <w:numId w:val="2"/>
        </w:numPr>
        <w:rPr/>
      </w:pPr>
      <w:r>
        <w:rPr/>
        <w:t>Filename.rNEWREV – súbor získaný pri poslednom update – obsahuje zmenení časti, ktoré sa nezhodujú s lokálnym súbo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ívateľ nemôže commitnúť žiadne nové zmeny pokým nevyrieši všetky vzniknuté konflikty. Pomocou nástrojov v kontextovom menu v častiach “Team“ -&gt;“Edit conflicts...“ a “Team“ -&gt;“Mark resolved“ je možné vyriešiť všetky vzniknuté konflikty. Vygenerované vyššie spomínané súbory budú po vyriešení konfliktu automaticky odstrán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úži na uloženie (odoslanie) lokálnych zmien do SVN repozitára. V kontextovom menu tento príkaz nájdeme v časti “Team“ -&gt;“Commit...“. Zobrazí sa nám okno, ktoré môžeme vidieť na obrázku CISL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0235" cy="2623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 CISLO Okno príkazu Commi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pis okna Commit:</w:t>
      </w:r>
    </w:p>
    <w:p>
      <w:pPr>
        <w:pStyle w:val="Normal"/>
        <w:numPr>
          <w:ilvl w:val="0"/>
          <w:numId w:val="1"/>
        </w:numPr>
        <w:rPr/>
      </w:pPr>
      <w:r>
        <w:rPr/>
        <w:t>V tejto časti sa zobrazujú všetky naše lokálne zmeny – rozdiely oproti hlavnej verzii v repozitáry. Po dvojkliknutí na súbor zo zoznamu sa zobrazí jeho detail v časti 2. Ak nechceme niektoré zmeny odoslať do repozitára, môžeme dané súbory odfajknúť.</w:t>
      </w:r>
    </w:p>
    <w:p>
      <w:pPr>
        <w:pStyle w:val="Normal"/>
        <w:numPr>
          <w:ilvl w:val="0"/>
          <w:numId w:val="1"/>
        </w:numPr>
        <w:rPr/>
      </w:pPr>
      <w:r>
        <w:rPr/>
        <w:t>Porovnanie používateľovej verzie (z angl. working copy) súboru na ľavej strane s verziou v repozitáry (head revision) na strane pravej.</w:t>
      </w:r>
    </w:p>
    <w:p>
      <w:pPr>
        <w:pStyle w:val="Normal"/>
        <w:numPr>
          <w:ilvl w:val="0"/>
          <w:numId w:val="1"/>
        </w:numPr>
        <w:rPr/>
      </w:pPr>
      <w:r>
        <w:rPr/>
        <w:t>Tlačítka na orientáciu medzi rozdielmi v súbore</w:t>
      </w:r>
    </w:p>
    <w:p>
      <w:pPr>
        <w:pStyle w:val="Normal"/>
        <w:numPr>
          <w:ilvl w:val="0"/>
          <w:numId w:val="1"/>
        </w:numPr>
        <w:rPr/>
      </w:pPr>
      <w:r>
        <w:rPr/>
        <w:t>Časť pre vkladanie komentára k odoslaným zmenám</w:t>
      </w:r>
    </w:p>
    <w:p>
      <w:pPr>
        <w:pStyle w:val="Normal"/>
        <w:numPr>
          <w:ilvl w:val="0"/>
          <w:numId w:val="1"/>
        </w:numPr>
        <w:rPr/>
      </w:pPr>
      <w:r>
        <w:rPr/>
        <w:t>Všetky komentáre sa ukladajú, takže je možné použiť komentáre z minul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ližšie informácie o používaní Subclipse a jeho ďalších funkciách nájdete na stránke:</w:t>
      </w:r>
    </w:p>
    <w:p>
      <w:pPr>
        <w:pStyle w:val="Normal"/>
        <w:rPr/>
      </w:pPr>
      <w:hyperlink r:id="rId6">
        <w:r>
          <w:rPr>
            <w:rStyle w:val="InternetLink"/>
          </w:rPr>
          <w:t>http://help.collab.net/index.jsp?topic=/org.tigris.subclipse.doc/topics/toc.html</w:t>
        </w:r>
      </w:hyperlink>
    </w:p>
    <w:p>
      <w:pPr>
        <w:pStyle w:val="Normal"/>
        <w:rPr/>
      </w:pPr>
      <w:r>
        <w:rPr/>
        <w:t>v časti “</w:t>
      </w:r>
      <w:r>
        <w:rPr>
          <w:rStyle w:val="Item"/>
        </w:rPr>
        <w:t>Subclipse - Subversion Eclipse Plugin“.</w:t>
      </w:r>
    </w:p>
    <w:p>
      <w:pPr>
        <w:pStyle w:val="Normal"/>
        <w:rPr>
          <w:rStyle w:val="Item"/>
        </w:rPr>
      </w:pPr>
      <w:r>
        <w:rPr/>
      </w:r>
    </w:p>
    <w:p>
      <w:pPr>
        <w:pStyle w:val="Normal"/>
        <w:rPr/>
      </w:pPr>
      <w:r>
        <w:rPr/>
        <w:t>Interné pravidlá pri práci s SVN</w:t>
      </w:r>
    </w:p>
    <w:p>
      <w:pPr>
        <w:pStyle w:val="Normal"/>
        <w:rPr/>
      </w:pPr>
      <w:r>
        <w:rPr/>
        <w:t>Update</w:t>
      </w:r>
    </w:p>
    <w:p>
      <w:pPr>
        <w:pStyle w:val="Normal"/>
        <w:numPr>
          <w:ilvl w:val="0"/>
          <w:numId w:val="3"/>
        </w:numPr>
        <w:rPr/>
      </w:pPr>
      <w:r>
        <w:rPr/>
        <w:t>Updatujte často, aby ste zabránili prípadným konfliktom a pracovali s najnovšími zmenami v systéme</w:t>
      </w:r>
    </w:p>
    <w:p>
      <w:pPr>
        <w:pStyle w:val="Normal"/>
        <w:rPr/>
      </w:pPr>
      <w:r>
        <w:rPr/>
        <w:t>Commit</w:t>
      </w:r>
    </w:p>
    <w:p>
      <w:pPr>
        <w:pStyle w:val="Normal"/>
        <w:numPr>
          <w:ilvl w:val="0"/>
          <w:numId w:val="4"/>
        </w:numPr>
        <w:rPr/>
      </w:pPr>
      <w:r>
        <w:rPr/>
        <w:t>písanie správ pri každej zmene</w:t>
      </w:r>
    </w:p>
    <w:p>
      <w:pPr>
        <w:pStyle w:val="Normal"/>
        <w:numPr>
          <w:ilvl w:val="0"/>
          <w:numId w:val="4"/>
        </w:numPr>
        <w:rPr/>
      </w:pPr>
      <w:r>
        <w:rPr/>
        <w:t>slovenský jazyk</w:t>
      </w:r>
    </w:p>
    <w:p>
      <w:pPr>
        <w:pStyle w:val="Normal"/>
        <w:numPr>
          <w:ilvl w:val="0"/>
          <w:numId w:val="4"/>
        </w:numPr>
        <w:rPr/>
      </w:pPr>
      <w:r>
        <w:rPr/>
        <w:t>necommitovať “local specific“ súbory (.classpath, .project...)</w:t>
      </w:r>
    </w:p>
    <w:p>
      <w:pPr>
        <w:pStyle w:val="Normal"/>
        <w:numPr>
          <w:ilvl w:val="0"/>
          <w:numId w:val="4"/>
        </w:numPr>
        <w:rPr/>
      </w:pPr>
      <w:r>
        <w:rPr/>
        <w:t>necommitovať priečinky “target“ a “dist“</w:t>
      </w:r>
    </w:p>
    <w:p>
      <w:pPr>
        <w:pStyle w:val="Normal"/>
        <w:numPr>
          <w:ilvl w:val="0"/>
          <w:numId w:val="4"/>
        </w:numPr>
        <w:rPr/>
      </w:pPr>
      <w:r>
        <w:rPr/>
        <w:t>ukladať častejšie, po celkoch, len bezchybný kód (žiadne errory)</w:t>
      </w:r>
    </w:p>
    <w:p>
      <w:pPr>
        <w:pStyle w:val="Normal"/>
        <w:numPr>
          <w:ilvl w:val="0"/>
          <w:numId w:val="4"/>
        </w:numPr>
        <w:rPr/>
      </w:pPr>
      <w:r>
        <w:rPr/>
        <w:t>pred úpravou cudzieho kódu konzultovať s autor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tem">
    <w:name w:val="item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nbook.red-bean.com/en/1.5/index.html" TargetMode="External"/><Relationship Id="rId3" Type="http://schemas.openxmlformats.org/officeDocument/2006/relationships/hyperlink" Target="http://www.google.com/url?sa=D&amp;q=http://subclipse.tigris.org/update_1.6.x&amp;usg=AFQjCNFboMF7XuoXk2OgDXaXxPYeLOj2SA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help.collab.net/index.jsp?topic=/org.tigris.subclipse.doc/topics/toc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0:24:00Z</dcterms:created>
  <dc:creator>Miloshes</dc:creator>
  <dc:description/>
  <dc:language>en-US</dc:language>
  <cp:lastModifiedBy>Miloshes</cp:lastModifiedBy>
  <dcterms:modified xsi:type="dcterms:W3CDTF">2009-12-12T20:25:00Z</dcterms:modified>
  <cp:revision>5</cp:revision>
  <dc:subject/>
  <dc:title/>
</cp:coreProperties>
</file>