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tabs>
          <w:tab w:val="clear" w:pos="709"/>
          <w:tab w:val="left" w:pos="0" w:leader="none"/>
        </w:tabs>
        <w:spacing w:before="240" w:after="120"/>
        <w:ind w:left="0" w:right="0" w:hanging="0"/>
        <w:rPr/>
      </w:pPr>
      <w:r>
        <w:rPr/>
        <w:t>Inštalácia a konfigurácia PHP a MySQL</w:t>
      </w:r>
    </w:p>
    <w:p>
      <w:pPr>
        <w:pStyle w:val="TextBody"/>
        <w:rPr/>
      </w:pPr>
      <w:r>
        <w:rPr/>
        <w:t xml:space="preserve">Na to aby sme sýstém mohli plnohodnodne využívať je potrebné mať naištalované PHP a MySQL. Pre jednoduchoť inštalácie sme sa rozhodli použiť softwerový balík menom XAMPP. Tento softverový balík je dostupný na adrese </w:t>
      </w:r>
      <w:r>
        <w:rPr>
          <w:rStyle w:val="Emphasis"/>
        </w:rPr>
        <w:t xml:space="preserve">http://www.apachefriends.org/ </w:t>
      </w:r>
      <w:r>
        <w:rPr/>
        <w:t>v niekoľkých variantoch a pre všetky platformy.</w:t>
      </w:r>
    </w:p>
    <w:p>
      <w:pPr>
        <w:pStyle w:val="TextBody"/>
        <w:rPr/>
      </w:pPr>
      <w:r>
        <w:rPr/>
        <w:t>Po úspešnéj inštalácií je potrebné aby sme povolili modul mod_rewrite, ktorý je nevyhnutný pre správny chod systému. V nasledujúcich bodoch je uvedený postup.</w:t>
      </w:r>
    </w:p>
    <w:p>
      <w:pPr>
        <w:pStyle w:val="VarListItem"/>
        <w:numPr>
          <w:ilvl w:val="0"/>
          <w:numId w:val="3"/>
        </w:numPr>
        <w:tabs>
          <w:tab w:val="clear" w:pos="1701"/>
          <w:tab w:val="left" w:pos="1984" w:leader="none"/>
        </w:tabs>
        <w:ind w:left="1984" w:right="0" w:hanging="283"/>
        <w:rPr/>
      </w:pPr>
      <w:r>
        <w:rPr/>
        <w:t>Nastavte sa do priečinka $XAMPP$\apache\conf\</w:t>
      </w:r>
    </w:p>
    <w:p>
      <w:pPr>
        <w:pStyle w:val="VarListItem"/>
        <w:numPr>
          <w:ilvl w:val="0"/>
          <w:numId w:val="3"/>
        </w:numPr>
        <w:tabs>
          <w:tab w:val="clear" w:pos="1701"/>
          <w:tab w:val="left" w:pos="1984" w:leader="none"/>
        </w:tabs>
        <w:ind w:left="1984" w:right="0" w:hanging="283"/>
        <w:rPr/>
      </w:pPr>
      <w:r>
        <w:rPr/>
        <w:t>Vyberte súbor „httpd.conf“ a zeditujte ho</w:t>
      </w:r>
    </w:p>
    <w:p>
      <w:pPr>
        <w:pStyle w:val="VarListItem"/>
        <w:numPr>
          <w:ilvl w:val="0"/>
          <w:numId w:val="3"/>
        </w:numPr>
        <w:tabs>
          <w:tab w:val="clear" w:pos="1701"/>
          <w:tab w:val="left" w:pos="1984" w:leader="none"/>
        </w:tabs>
        <w:ind w:left="1984" w:right="0" w:hanging="283"/>
        <w:rPr/>
      </w:pPr>
      <w:r>
        <w:rPr/>
        <w:t>Odkomentujte riadok „#LoadModule rewrite_module modules/mod_rewrite.so“ „LoadModule rewrite_module modules/mod_rewrite.so“</w:t>
      </w:r>
    </w:p>
    <w:p>
      <w:pPr>
        <w:pStyle w:val="VarListItem"/>
        <w:numPr>
          <w:ilvl w:val="0"/>
          <w:numId w:val="3"/>
        </w:numPr>
        <w:tabs>
          <w:tab w:val="clear" w:pos="1701"/>
          <w:tab w:val="left" w:pos="1984" w:leader="none"/>
        </w:tabs>
        <w:ind w:left="1984" w:right="0" w:hanging="283"/>
        <w:rPr/>
      </w:pPr>
      <w:r>
        <w:rPr/>
        <w:t>Zeditovaný súbor nezabudnite uložiť</w:t>
      </w:r>
    </w:p>
    <w:p>
      <w:pPr>
        <w:pStyle w:val="TextBody"/>
        <w:rPr/>
      </w:pPr>
      <w:r>
        <w:rPr/>
        <w:t>Ak je XAMPP nainštalovaný a správne nakonfiguravaný je potrebné spustiť súbor „setup_xampp.bat“ z domovského priečinku a pre správne nastavenie. Teraz je potrebné spustiť „xampp-control.exe“ a v zobrazenom okne(obrázok 5.1) spustiť servisy, ktoré potrebujeme. V prípade, že chcete aby sa servisy spúšťali automaticky pri každom reštarte, zaškrtnite „Svc“. Teraz stlačte na štart vedľa „Apache“ a „MySql“. Ak sa zobrazili zelené políčka, tak je všetko v poriadku. V prípade, že sa nezobrazili skontrolujte či nepoužívate iný softvér používajúci rovnaké porty (napr. Skype, ine apache alebo mysql).</w:t>
      </w:r>
    </w:p>
    <w:p>
      <w:pPr>
        <w:pStyle w:val="Mediaobjec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4247515" cy="34188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751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/>
      </w:pPr>
      <w:r>
        <w:rPr/>
        <w:t>Inštalácia a konfigurácia sytému</w:t>
      </w:r>
    </w:p>
    <w:p>
      <w:pPr>
        <w:pStyle w:val="TextBody"/>
        <w:rPr/>
      </w:pPr>
      <w:r>
        <w:rPr/>
        <w:t>Po úspešnéj inštalácii a kofigurácii softwerového balíka XAMPP je potrebné prehrať celý system s priloženého cd nosiča do webrootu. Celý obsah adresára tp/ na cd nosiči prekopírujeme do adresára $XAMPP$\htdocs\meno_projektu\, lde meno_projektu je ľubovolné meno skladajúce sa z malých pismen. Ďaľším krokom je vytvortenie databázy. Sql skript nájdeme na cd krasy_slovenska.sql, potom je potrebné správne nastaviť pripojenie na databázu.</w:t>
      </w:r>
    </w:p>
    <w:p>
      <w:pPr>
        <w:pStyle w:val="TextBody"/>
        <w:rPr/>
      </w:pPr>
      <w:r>
        <w:rPr/>
        <w:t>Driver predstavuje typ databázy, ktorá sa bude používať. Položka connect definuje funkciu na pripojenie sa k databáze. Host je DNS alebo IP adresa servera na ktorom beží mysql servis. Údaje login a password sú prihlasovacie meno a heslo do databázy. Položkám encoding a prefix ponecháme pôvodné hodnoty.</w:t>
      </w:r>
    </w:p>
    <w:p>
      <w:pPr>
        <w:pStyle w:val="TextBody"/>
        <w:spacing w:before="0" w:after="120"/>
        <w:rPr/>
      </w:pPr>
      <w:r>
        <w:rPr/>
        <w:t>Po nastavení sýstemu stačí do prehliadača zadať http://localhost/meno_projektu a ak sme dodržali všetky popísane kroky, sýstém by mal fungovať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Bullets">
    <w:name w:val="Bullets"/>
    <w:qFormat/>
    <w:rPr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VarListItem">
    <w:name w:val="VarList Item"/>
    <w:basedOn w:val="TextBody"/>
    <w:qFormat/>
    <w:pPr>
      <w:numPr>
        <w:ilvl w:val="0"/>
        <w:numId w:val="2"/>
      </w:numPr>
      <w:tabs>
        <w:tab w:val="clear" w:pos="709"/>
        <w:tab w:val="left" w:pos="1701" w:leader="none"/>
      </w:tabs>
      <w:ind w:left="1701" w:right="0" w:hanging="0"/>
    </w:pPr>
    <w:rPr/>
  </w:style>
  <w:style w:type="paragraph" w:styleId="Mediaobject">
    <w:name w:val="Mediaobject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0:00:29Z</dcterms:created>
  <dc:creator>beno</dc:creator>
  <dc:description/>
  <dc:language>en-US</dc:language>
  <cp:lastModifiedBy/>
  <cp:revision>0</cp:revision>
  <dc:subject/>
  <dc:title/>
</cp:coreProperties>
</file>