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0" w:right="0" w:hanging="0"/>
        <w:rPr>
          <w:lang w:val="sk-SK"/>
        </w:rPr>
      </w:pPr>
      <w:r>
        <w:rPr>
          <w:lang w:val="sk-SK"/>
        </w:rPr>
        <w:t>Ochrana v štandardných operačných systémoch, chránené objekty a metódy ochrany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chrana všeobecných objektov v počítačovom systém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mäť chránená technickými prostriedkami v počítači (virtuálna pamäť chránená operačným systémom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ypy ochrany: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rola každého prístupu – ak subjekt mal prístup k objektu, nenamená to, že ho bude mať stál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volenie najnižších privilégií – subjekt by mal mať prístup k najmenšiemu počtu objektov potrebných k vykonaniu operácie, zamieta sa prístup na nepotrebné objekty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erifikácia akceptovateľného použitia – kontrola, či aktivita subjektu nad objektom je prístupná napr. prístup vlákna k zásobníku v pamäti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chrana na vyššej úrovni (napríklad ochrana aplikácií alebo subsystému):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yzická separácia – 2 aplikácie na fyzicky separovaných systémoch 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časová separácia – vykonávanie 2 subsystémov na tom istom stroji, ale v iných časoch 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ogická separácia – 2 aplikácie na jednom stroji ale logicky oddelené (ochrana procesov, rôzne partície, a pod.)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ryptografická separácia – dáta sa nachádzajú v spoločnom priestore, ale sú rozdielne zašifrované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ezpečnostné charakteristiky štandardných operačných systémov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Úlohy operačného systému: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práva prostriedkov systému technického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kytovanie služieb používateľ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ezpečnostné charakteristiky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utentifikácia používateľa – až po autentifikácií je možné využívať služb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ochrana pamäti – precesor MMU →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sk-SK"/>
        </w:rPr>
        <w:t xml:space="preserve">každý program sa vykonáva v samostatnej chránenej častí pamäti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riadenie prístupu k súborom a vstupno-výstupným zariadeniam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alokácia a riadenie prístupu k všeobecným objektom – prideľovanie procesorového času a pamäti, konštrukcie na podporu súbežného spracovania, synchronizácie, a pod.)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presadzovanie zdieľania – zdieľanie prostriedkov, zdroje musia byť prístupné podľa potreby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 xml:space="preserve">garancia férových služieb – z predchádzajúceho vyplýva nutnosť férovo prerozdeľovať prostriedky aplikáciam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medziprocesorová komunikácia a synchronizácia  - riadenie prístupu k spoločným prostriedokom, Operačný systém vystupuje ako sprostredkovateľ medzi procesmi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 xml:space="preserve">ochrna bezpečnostných údajov operačného systému – prostredníctvom nich sa presadzuje bezpečnos, napríklad súbory s heslami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Bezpečnostná charakteristika dôveryhodných operačných systémov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Dôveryhodnosť operačnéhos systému spočíva v rešpektovaní pravidiel špecifikácie, návrhu a implementácie.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existuje bezpečnostná politika – súbor bezpečnostných požiadaviek ako množina dobre definovaných konzistentných a implementovateľných pravidiel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existuje bezpečnostný model – abstraktná forma, ktorá reprezentuje bezpečnostnú politiku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nasleduje návrh – vybratie prostriedkov na implementovani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 xml:space="preserve">otázka dôvery – centrálna úloha, nástroje na ubezpečenie, či operačný systém sĺňa požiadavky </w:t>
      </w:r>
    </w:p>
    <w:p>
      <w:pPr>
        <w:pStyle w:val="Normal"/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ab/>
        <w:tab/>
        <w:t>apekty:</w:t>
      </w:r>
    </w:p>
    <w:p>
      <w:pPr>
        <w:pStyle w:val="Normal"/>
        <w:numPr>
          <w:ilvl w:val="3"/>
          <w:numId w:val="7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vlastnosti operačné systému – operačný systém má všetky nástroje na zabezpečenie bezpečnostnej politiky</w:t>
      </w:r>
    </w:p>
    <w:p>
      <w:pPr>
        <w:pStyle w:val="Normal"/>
        <w:numPr>
          <w:ilvl w:val="3"/>
          <w:numId w:val="7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záruka – dôvera, že operačný systém je korektne bezpečne implementovaný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 xml:space="preserve">Bolo vyvinutých viacero dôveryhodných operačných systémov – niektorým verziám bola dorábaná bezpečnosť ako rozšírenie. </w:t>
      </w:r>
    </w:p>
    <w:p>
      <w:pPr>
        <w:pStyle w:val="Normal"/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Charakteristiky bezpečnostného operačného systému (uvedené sú len rozdiely oproti charakteristikám štandardných operačných systémov):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identifikácia a autentifikácia používateľov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 xml:space="preserve">špecifikácia politiky riadenia prístupu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ochrana opakovaného použitia prostriedku – pred opakovaným použitím je treba z prostriedku odstrániť všetky citlivé údaje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úplné sprostredkovanie – všetky prístupy, ku každému objektu, musia byť riadené (prístup k súborom, pamäti a pod.)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dôveryhodná cesta – zaistenie, že sa používajú nespochybniteľné zdroje, napríklad prihlasovací modul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účtovateľnosť a audit – schopnosť sledovať bezpečnostné udalosti a zodpovedné subjekty, ktoré ich spôsobili (účtovateľnosť). Prehľadávnie a kontrola vzniknutých bezpečnostných udalostí (audit)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redukcia auditných nákladov – systém musí obsahovať nástroje na filtráciu auditných záznamov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>detekcia prieniku – systém sleduje abnormálne vzory, resp. udalosti počas manipulácie s prostriedkami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Arial Unicode MS" w:cs="Tahoma"/>
      <w:color w:val="auto"/>
      <w:kern w:val="2"/>
      <w:sz w:val="20"/>
      <w:szCs w:val="24"/>
      <w:lang w:val="sk-SK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07:20Z</dcterms:created>
  <dc:creator>Jozef Pavlovcin</dc:creator>
  <dc:description/>
  <dc:language>en-US</dc:language>
  <cp:lastModifiedBy/>
  <cp:revision>0</cp:revision>
  <dc:subject/>
  <dc:title/>
</cp:coreProperties>
</file>