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pt-BR"/>
        </w:rPr>
        <w:t>Návod na vytvorenie Skillu pre robo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>
          <w:lang w:val="pt-BR"/>
        </w:rPr>
        <w:t>Editujeme efectors.xml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high_skill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>...</w:t>
      </w: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high_skil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yellow"/>
        </w:rPr>
        <w:t>${nazov_noveho_high_skillu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ind w:firstLine="708"/>
        <w:rPr>
          <w:rFonts w:ascii="Arial" w:hAnsi="Arial" w:cs="Arial"/>
          <w:color w:val="0000FF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</w:rPr>
        <w:t>&lt;!-- toto je zoznam low skillov, ktore pouziva dany high skill --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use_low_skil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skil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green"/>
        </w:rPr>
        <w:t>${nazov_low_skillu1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use_low_skil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skil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Cyan"/>
        </w:rPr>
        <w:t>${nazov_low_skillu2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high_skil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high_skill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>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green"/>
        </w:rPr>
        <w:t>${nazov_low_skillu1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</w:r>
      <w:r>
        <w:rPr/>
        <w:t>&lt;!-- low skill bude zacinat touto fazou --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initial_phas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Yellow"/>
        </w:rPr>
        <w:t>${nazov_inicialnej_fazy1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Cyan"/>
        </w:rPr>
        <w:t>${nazov_low_skillu2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</w:r>
      <w:r>
        <w:rPr/>
        <w:t>&lt;!-- low skill bude zacinat touto fazou --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initial_phas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Gray"/>
        </w:rPr>
        <w:t>${nazov_inicialnej_fazy2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/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low_skill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 xml:space="preserve">&lt;!—atribut next urcuje fazu, ktora bude vykonana po danej faze </w:t>
      </w:r>
      <w:r>
        <w:rPr>
          <w:rFonts w:eastAsia="Wingdings" w:cs="Wingdings" w:ascii="Wingdings" w:hAnsi="Wingdings"/>
          <w:color w:val="0000FF"/>
          <w:sz w:val="20"/>
          <w:szCs w:val="20"/>
          <w:highlight w:val="white"/>
        </w:rPr>
        <w:t>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Yellow"/>
        </w:rPr>
        <w:t>${nazov_inicialnej_fazy1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ex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alsia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>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fecto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ab/>
        <w:t xml:space="preserve">&lt;!--  tu nastavíme hodnoty jednotlivých kĺbov pre danú fázu </w:t>
      </w:r>
      <w:r>
        <w:rPr>
          <w:rFonts w:eastAsia="Wingdings" w:cs="Wingdings" w:ascii="Wingdings" w:hAnsi="Wingdings"/>
          <w:color w:val="0000FF"/>
          <w:sz w:val="20"/>
          <w:szCs w:val="20"/>
          <w:highlight w:val="white"/>
          <w:lang w:val="en-US"/>
        </w:rPr>
        <w:t>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fecto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ind w:left="708" w:firstLine="708"/>
        <w:rPr>
          <w:highlight w:val="white"/>
        </w:rPr>
      </w:pPr>
      <w:r>
        <w:rPr>
          <w:highlight w:val="white"/>
        </w:rPr>
        <w:t>...</w:t>
      </w:r>
    </w:p>
    <w:p>
      <w:pPr>
        <w:pStyle w:val="Normal"/>
        <w:autoSpaceDE w:val="false"/>
        <w:rPr/>
      </w:pPr>
      <w:r>
        <w:rPr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>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highlight w:val="darkGray"/>
        </w:rPr>
        <w:t>${nazov_inicialnej_fazy2}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nex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alsia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>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fecto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ab/>
        <w:tab/>
        <w:tab/>
        <w:t xml:space="preserve">&lt;!--  tu nastavíme hodnoty jednotlivých kĺbov pre danú fázu </w:t>
      </w:r>
      <w:r>
        <w:rPr>
          <w:rFonts w:eastAsia="Wingdings" w:cs="Wingdings" w:ascii="Wingdings" w:hAnsi="Wingdings"/>
          <w:color w:val="0000FF"/>
          <w:sz w:val="20"/>
          <w:szCs w:val="20"/>
          <w:highlight w:val="white"/>
          <w:lang w:val="en-US"/>
        </w:rPr>
        <w:t>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ab/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efecto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ind w:left="708" w:firstLine="708"/>
        <w:rPr>
          <w:highlight w:val="white"/>
        </w:rPr>
      </w:pPr>
      <w:r>
        <w:rPr>
          <w:highlight w:val="white"/>
        </w:rPr>
        <w:t>...</w:t>
      </w:r>
    </w:p>
    <w:p>
      <w:pPr>
        <w:pStyle w:val="Normal"/>
        <w:autoSpaceDE w:val="false"/>
        <w:rPr/>
      </w:pPr>
      <w:r>
        <w:rPr>
          <w:highlight w:val="white"/>
        </w:rPr>
        <w:tab/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phase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</w:r>
    </w:p>
    <w:p>
      <w:pPr>
        <w:pStyle w:val="Heading2"/>
        <w:rPr>
          <w:highlight w:val="white"/>
        </w:rPr>
      </w:pPr>
      <w:r>
        <w:rPr>
          <w:highlight w:val="white"/>
        </w:rPr>
        <w:t>Vytvoríme triedy, ktoré budú predstavovať zručnosti robota: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highlight w:val="white"/>
        </w:rPr>
        <w:t xml:space="preserve">V adresári </w:t>
      </w:r>
      <w:r>
        <w:rPr>
          <w:b/>
        </w:rPr>
        <w:t xml:space="preserve">Sirius\src\main\agent\behaviour\highSkills\ </w:t>
      </w:r>
      <w:r>
        <w:rPr/>
        <w:t xml:space="preserve">vytvoríme triedu ktorá bude predstavovať vyššie zručnosti robota – napríklad </w:t>
      </w:r>
      <w:r>
        <w:rPr>
          <w:highlight w:val="red"/>
        </w:rPr>
        <w:t>WalkToBallHighSkill</w:t>
      </w:r>
      <w:r>
        <w:rPr/>
        <w:t xml:space="preserve"> (viď: </w:t>
      </w:r>
      <w:hyperlink w:anchor="_Ako_vytvoriť_triedu">
        <w:r>
          <w:rPr>
            <w:rStyle w:val="InternetLink"/>
          </w:rPr>
          <w:t>Ako vytvoriť triedu vyššej zručnosti</w:t>
        </w:r>
      </w:hyperlink>
      <w:r>
        <w:rPr/>
        <w:t>)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Heading2"/>
        <w:rPr>
          <w:highlight w:val="white"/>
        </w:rPr>
      </w:pPr>
      <w:r>
        <w:rPr>
          <w:highlight w:val="white"/>
        </w:rPr>
        <w:t>Editujeme triedu XMLSkillsFactory</w:t>
      </w:r>
    </w:p>
    <w:p>
      <w:pPr>
        <w:pStyle w:val="Normal"/>
        <w:rPr/>
      </w:pPr>
      <w:r>
        <w:rPr>
          <w:highlight w:val="white"/>
        </w:rPr>
        <w:t xml:space="preserve">Trieda sa nachádza v adresári </w:t>
      </w:r>
      <w:r>
        <w:rPr>
          <w:b/>
        </w:rPr>
        <w:t>Sirius\src\main\agent\behaviour\skillsFactory\</w:t>
      </w:r>
      <w:r>
        <w:rPr/>
        <w:t xml:space="preserve">. Do metódy </w:t>
      </w:r>
      <w:r>
        <w:rPr>
          <w:rFonts w:cs="Courier New" w:ascii="Courier New" w:hAnsi="Courier New"/>
          <w:sz w:val="20"/>
          <w:szCs w:val="20"/>
          <w:lang w:val="en-US" w:eastAsia="en-US"/>
        </w:rPr>
        <w:t>getHighSkillInstance</w:t>
      </w:r>
      <w:r>
        <w:rPr/>
        <w:t xml:space="preserve"> doplníme nasledujúcu časť kódu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ame == strin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</w:t>
      </w:r>
      <w:r>
        <w:rPr>
          <w:highlight w:val="yellow"/>
        </w:rPr>
        <w:t>${nazov_noveho_high_skillu}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>)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highlight w:val="red"/>
        </w:rPr>
        <w:t>WalkToBallHighSkill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(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highlight w:val="white"/>
        </w:rPr>
        <w:t xml:space="preserve">Touto časťou kódu sme previazali element </w:t>
      </w:r>
      <w:r>
        <w:rPr>
          <w:highlight w:val="yellow"/>
        </w:rPr>
        <w:t>${nazov_noveho_high_skillu}</w:t>
      </w:r>
      <w:r>
        <w:rPr/>
        <w:t xml:space="preserve"> definovaného v xml súbore s vytvorenou triedou </w:t>
      </w:r>
      <w:r>
        <w:rPr>
          <w:highlight w:val="red"/>
        </w:rPr>
        <w:t>WalkToBallHighSki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_Ako_vytvoriť_triedu"/>
      <w:bookmarkEnd w:id="0"/>
      <w:r>
        <w:rPr/>
        <w:t>Ako vytvoriť triedu vyššej zručnosti (HighSkill)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Musíme vytvoriť triedu - </w:t>
      </w:r>
      <w:r>
        <w:rPr>
          <w:b/>
          <w:highlight w:val="white"/>
        </w:rPr>
        <w:t>${nova_trieda}</w:t>
      </w:r>
      <w:r>
        <w:rPr>
          <w:highlight w:val="white"/>
        </w:rPr>
        <w:t>, ktorá bude dediť od triedy HighSkill. Táto novo vytvorená trieda musí prekonať niektoré metódy: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b/>
          <w:highlight w:val="white"/>
        </w:rPr>
        <w:t>Hlavičkový súbor - ${nova_trieda}.h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../lowSkills/LowSkill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highskill.h"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../exception/IllegalStateException.h"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b/>
          <w:highlight w:val="white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LowSkill *someSkill1;</w:t>
      </w:r>
    </w:p>
    <w:p>
      <w:pPr>
        <w:pStyle w:val="Normal"/>
        <w:ind w:firstLine="708"/>
        <w:rPr>
          <w:b/>
          <w:b/>
          <w:highlight w:val="white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owSkill *someSkill2;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ind w:left="705" w:hanging="0"/>
        <w:rPr>
          <w:rFonts w:ascii="Courier New" w:hAnsi="Courier New" w:cs="Courier New"/>
          <w:color w:val="008000"/>
          <w:sz w:val="20"/>
          <w:highlight w:val="white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vráti číselnú hodnotu, ktorá určuje ako môže byť daná zručnosť //užitočná v stave sveta, ktorý je zachytený v premennej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states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Usability(States *states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áto metóda riadi vykonávanie danej zručnosti (low skil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ecuteLowSkill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olo vykonávanie zručnosti ukončené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asFinished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nachádza sa robot v stave, v ktorom môteme zmeniť vykonávanie //zručnosti na inú? (používa sa pri predčasnom ukončení vykonávania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sInReplanableState(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vykoná priradenie nižšej zručnosti do atribútu triedy (táto //metóda bude volaná pri inicializácií daného high skillu.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metóda bude volaná pre každý LowSkill, ktorý je v xml súbore //priradený k HighSkill-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ssignLowSkill(LowSkill *lowSkill);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verí aktuálny stav robota, a vzhodí výnimku, ak sa nachádza --//v neočakávanom stave – vyhadzuje sa výnimka IllegalStateException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ktora sa nachadza v adresari src\main\agent\behaviour\exception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rformStateCheck(States *state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highlight w:val="whit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highlight w:val="white"/>
          <w:lang w:val="en-US" w:eastAsia="en-US"/>
        </w:rPr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/>
      </w:pPr>
      <w:r>
        <w:rPr>
          <w:b/>
          <w:highlight w:val="white"/>
        </w:rPr>
        <w:t>Zdrojový súbor - ${nova_trieda}.cpp: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8000"/>
          <w:sz w:val="20"/>
          <w:highlight w:val="white"/>
        </w:rPr>
      </w:pPr>
      <w:r>
        <w:rPr>
          <w:rFonts w:cs="Courier New" w:ascii="Courier New" w:hAnsi="Courier New"/>
          <w:b/>
          <w:bCs/>
          <w:color w:val="008000"/>
          <w:sz w:val="20"/>
          <w:highlight w:val="white"/>
        </w:rPr>
        <w:t>//zavolanie konštruktora nadtrie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{nova_trieda}::${nova_trieda}(string &amp; name):HighSkill(name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assignLowSkill(LowSkill *lowSkil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>//toto treba nahradit low skillmi, ktore pouziva dany high skill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lowSkill-&gt;getName() == string(</w:t>
      </w:r>
      <w:r>
        <w:rPr>
          <w:highlight w:val="green"/>
        </w:rPr>
        <w:t>${nazov_low_skillu1}</w:t>
      </w:r>
      <w:r>
        <w:rPr>
          <w:rFonts w:cs="Courier New" w:ascii="Courier New" w:hAnsi="Courier New"/>
          <w:sz w:val="20"/>
          <w:szCs w:val="20"/>
          <w:lang w:val="en-US" w:eastAsia="en-US"/>
        </w:rPr>
        <w:t>)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omeSkill1 = lowSki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 i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lowSkill-&gt;getName() == string(</w:t>
      </w:r>
      <w:r>
        <w:rPr>
          <w:highlight w:val="darkCyan"/>
        </w:rPr>
        <w:t>${nazov_low_skillu2}</w:t>
      </w:r>
      <w:r>
        <w:rPr>
          <w:rFonts w:cs="Courier New" w:ascii="Courier New" w:hAnsi="Courier New"/>
          <w:sz w:val="20"/>
          <w:szCs w:val="20"/>
          <w:lang w:val="en-US" w:eastAsia="en-US"/>
        </w:rPr>
        <w:t>)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omeSkill2 = lowSki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getUsability(States *stat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executeLowSkil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/>
        </w:rPr>
        <w:t>//zavolanie prislu</w:t>
      </w: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/>
        </w:rPr>
        <w:t>šného lowskillu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hasFinishe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isInReplanableStat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${nova_trieda}::performStateCheck(States *stat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veriť stav a vyhodiť výnimku IllegalStateExceptio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Autor: Tom</w:t>
    </w:r>
    <w:r>
      <w:rPr/>
      <w:t>áš Bartal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34:00Z</dcterms:created>
  <dc:creator>barti</dc:creator>
  <dc:description/>
  <cp:keywords/>
  <dc:language>en-US</dc:language>
  <cp:lastModifiedBy>barti</cp:lastModifiedBy>
  <dcterms:modified xsi:type="dcterms:W3CDTF">2009-04-28T16:43:00Z</dcterms:modified>
  <cp:revision>25</cp:revision>
  <dc:subject/>
  <dc:title>Navod na vytvorenie Skillu pre robota</dc:title>
</cp:coreProperties>
</file>