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íloha D1 – Bezpečnostný projekt IS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/>
      </w:pPr>
      <w:r>
        <w:rPr>
          <w:b/>
        </w:rPr>
        <w:t>Vypracoval:</w:t>
      </w:r>
      <w:r>
        <w:rPr/>
        <w:t xml:space="preserve"> team-FENIX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/>
      </w:pPr>
      <w:r>
        <w:rPr>
          <w:b/>
        </w:rPr>
        <w:t>Dátum vypracovania:</w:t>
      </w:r>
      <w:r>
        <w:rPr/>
        <w:t xml:space="preserve"> 28.4.2008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/>
      </w:pPr>
      <w:r>
        <w:rPr>
          <w:b/>
        </w:rPr>
        <w:t>Platnosť dokumentu od:</w:t>
      </w:r>
      <w:r>
        <w:rPr/>
        <w:t xml:space="preserve"> 31.5.2008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199044071">
            <w:r>
              <w:rPr>
                <w:rStyle w:val="IndexLink"/>
                <w:lang w:val="en-US" w:eastAsia="en-US"/>
              </w:rPr>
              <w:t>1.</w:t>
              <w:tab/>
              <w:t>Úvod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199044072">
            <w:r>
              <w:rPr>
                <w:rStyle w:val="IndexLink"/>
                <w:lang w:val="en-US" w:eastAsia="en-US"/>
              </w:rPr>
              <w:t>2.</w:t>
              <w:tab/>
              <w:t>Ciele bezpečnostného projektu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199044073">
            <w:r>
              <w:rPr>
                <w:rStyle w:val="IndexLink"/>
                <w:lang w:val="en-US" w:eastAsia="en-US"/>
              </w:rPr>
              <w:t>3.</w:t>
              <w:tab/>
              <w:t>Vymedzenie IS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99044074">
            <w:r>
              <w:rPr>
                <w:rStyle w:val="IndexLink"/>
                <w:lang w:val="en-US" w:eastAsia="en-US"/>
              </w:rPr>
              <w:t>3.1.</w:t>
              <w:tab/>
              <w:t>Opis architektúry IS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99044075">
            <w:r>
              <w:rPr>
                <w:rStyle w:val="IndexLink"/>
                <w:lang w:val="en-US" w:eastAsia="en-US"/>
              </w:rPr>
              <w:t>3.2.</w:t>
              <w:tab/>
              <w:t>Funkčný opis IS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199044076">
            <w:r>
              <w:rPr>
                <w:rStyle w:val="IndexLink"/>
                <w:lang w:val="en-US" w:eastAsia="en-US"/>
              </w:rPr>
              <w:t>4.</w:t>
              <w:tab/>
              <w:t>Analýza bezpečnost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99044077">
            <w:r>
              <w:rPr>
                <w:rStyle w:val="IndexLink"/>
                <w:lang w:val="en-US" w:eastAsia="en-US"/>
              </w:rPr>
              <w:t>4.1.</w:t>
              <w:tab/>
              <w:t>Klasifikácia dát z hľadiska ochran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99044078">
            <w:r>
              <w:rPr>
                <w:rStyle w:val="IndexLink"/>
                <w:lang w:val="en-US" w:eastAsia="en-US"/>
              </w:rPr>
              <w:t>4.2.</w:t>
              <w:tab/>
              <w:t>Špecifikácia hrozieb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99044079">
            <w:r>
              <w:rPr>
                <w:rStyle w:val="IndexLink"/>
                <w:lang w:val="en-US" w:eastAsia="en-US"/>
              </w:rPr>
              <w:t>4.3.</w:t>
              <w:tab/>
              <w:t>Opatrenia eliminujúce/minimalizujúce identifikované hrozb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lang w:val="en-US" w:eastAsia="en-US"/>
            </w:rPr>
          </w:pPr>
          <w:hyperlink w:anchor="__RefHeading___Toc199044080">
            <w:r>
              <w:rPr>
                <w:rStyle w:val="IndexLink"/>
                <w:lang w:val="en-US" w:eastAsia="en-US"/>
              </w:rPr>
              <w:t>4.3.1.</w:t>
              <w:tab/>
              <w:t>Hrozba: Nepovolený vstup do systému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lang w:val="en-US" w:eastAsia="en-US"/>
            </w:rPr>
          </w:pPr>
          <w:hyperlink w:anchor="__RefHeading___Toc199044081">
            <w:r>
              <w:rPr>
                <w:rStyle w:val="IndexLink"/>
                <w:lang w:val="en-US" w:eastAsia="en-US"/>
              </w:rPr>
              <w:t>4.3.2.</w:t>
              <w:tab/>
              <w:t>Hrozba: Odchytávanie citlivých údajov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lang w:val="en-US" w:eastAsia="en-US"/>
            </w:rPr>
          </w:pPr>
          <w:hyperlink w:anchor="__RefHeading___Toc199044082">
            <w:r>
              <w:rPr>
                <w:rStyle w:val="IndexLink"/>
                <w:lang w:val="en-US" w:eastAsia="en-US"/>
              </w:rPr>
              <w:t>4.3.3.</w:t>
              <w:tab/>
              <w:t>Hrozba: Nepriateľské programy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lang w:val="en-US" w:eastAsia="en-US"/>
            </w:rPr>
          </w:pPr>
          <w:hyperlink w:anchor="__RefHeading___Toc199044083">
            <w:r>
              <w:rPr>
                <w:rStyle w:val="IndexLink"/>
                <w:lang w:val="en-US" w:eastAsia="en-US"/>
              </w:rPr>
              <w:t>4.3.4.</w:t>
              <w:tab/>
              <w:t>Hrozba: „Denial of services“ útoky na webový server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lang w:val="en-US" w:eastAsia="en-US"/>
            </w:rPr>
          </w:pPr>
          <w:hyperlink w:anchor="__RefHeading___Toc199044084">
            <w:r>
              <w:rPr>
                <w:rStyle w:val="IndexLink"/>
                <w:lang w:val="en-US" w:eastAsia="en-US"/>
              </w:rPr>
              <w:t>4.3.5.</w:t>
              <w:tab/>
              <w:t>Hrozba: Odcudzenie technických prostriedkov (krádež)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lang w:val="en-US" w:eastAsia="en-US"/>
            </w:rPr>
          </w:pPr>
          <w:hyperlink w:anchor="__RefHeading___Toc199044085">
            <w:r>
              <w:rPr>
                <w:rStyle w:val="IndexLink"/>
                <w:lang w:val="en-US" w:eastAsia="en-US"/>
              </w:rPr>
              <w:t>4.3.6.</w:t>
              <w:tab/>
              <w:t>Hrozba: Úmyselný nepovolený zásah do technických prostriedkov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lang w:val="en-US" w:eastAsia="en-US"/>
            </w:rPr>
          </w:pPr>
          <w:hyperlink w:anchor="__RefHeading___Toc199044086">
            <w:r>
              <w:rPr>
                <w:rStyle w:val="IndexLink"/>
                <w:lang w:val="en-US" w:eastAsia="en-US"/>
              </w:rPr>
              <w:t>4.3.7.</w:t>
              <w:tab/>
              <w:t>Hrozba: Hrozby vonkajšieho prostredia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199044087">
            <w:r>
              <w:rPr>
                <w:rStyle w:val="IndexLink"/>
                <w:lang w:val="en-US" w:eastAsia="en-US"/>
              </w:rPr>
              <w:t>5.</w:t>
              <w:tab/>
              <w:t>Bezpečnosť prepojení systému s inými IS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99044088">
            <w:r>
              <w:rPr>
                <w:rStyle w:val="IndexLink"/>
                <w:lang w:val="en-US" w:eastAsia="en-US"/>
              </w:rPr>
              <w:t>5.1.</w:t>
              <w:tab/>
              <w:t>Akademický informačný systém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99044089">
            <w:r>
              <w:rPr>
                <w:rStyle w:val="IndexLink"/>
                <w:lang w:val="en-US" w:eastAsia="en-US"/>
              </w:rPr>
              <w:t>5.2.</w:t>
              <w:tab/>
              <w:t>Riešenie bezpečnosti vzájomných prepojení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lang w:val="en-US" w:eastAsia="en-US"/>
            </w:rPr>
          </w:pPr>
          <w:hyperlink w:anchor="__RefHeading___Toc199044090">
            <w:r>
              <w:rPr>
                <w:rStyle w:val="IndexLink"/>
                <w:lang w:val="en-US" w:eastAsia="en-US"/>
              </w:rPr>
              <w:t>5.2.1.</w:t>
              <w:tab/>
              <w:t>Import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export dát do do/z AIS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199044091">
            <w:r>
              <w:rPr>
                <w:rStyle w:val="IndexLink"/>
                <w:lang w:val="en-US" w:eastAsia="en-US"/>
              </w:rPr>
              <w:t>6.</w:t>
              <w:tab/>
              <w:t>Prílohy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tabs>
          <w:tab w:val="left" w:pos="180" w:leader="none"/>
          <w:tab w:val="left" w:pos="397" w:leader="none"/>
        </w:tabs>
        <w:rPr/>
      </w:pPr>
      <w:bookmarkStart w:id="0" w:name="__RefHeading___Toc199044071"/>
      <w:bookmarkEnd w:id="0"/>
      <w:r>
        <w:rPr/>
        <w:t>Úvod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Tento dokument bol vypracovaný za účelom zaistenia bezpečnosti informačného systému Podpory tvorby rozvrhov na Fakulte Informatiky a Informačných technológií. </w:t>
      </w:r>
    </w:p>
    <w:p>
      <w:pPr>
        <w:pStyle w:val="Normal"/>
        <w:spacing w:lineRule="auto" w:line="360"/>
        <w:jc w:val="both"/>
        <w:rPr/>
      </w:pPr>
      <w:r>
        <w:rPr/>
        <w:t xml:space="preserve">Vymedzuje a upravuje spôsob zaobchádzania s dátami, hárdvérovými/softvérovémi prostriedkami a so systémom samotným. </w:t>
      </w:r>
    </w:p>
    <w:p>
      <w:pPr>
        <w:pStyle w:val="Heading1"/>
        <w:rPr/>
      </w:pPr>
      <w:bookmarkStart w:id="1" w:name="__RefHeading___Toc199044072"/>
      <w:bookmarkEnd w:id="1"/>
      <w:r>
        <w:rPr/>
        <w:t>Ciele bezpečnostného projekt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ieľom dokumentu je vymedzenie informačného systému, identifikácia hrozieb bezpečnosti informačného systému a určenie bezpečnostných opatrení pre tieto hrozby. Ďalej je to identifikácia hardvérových a softvérových prostriedkov spolu s ich bezpečnostnými charakteristikami a oblasťami ktoré je potrebné z hľadiska bezpečnosti riešiť.</w:t>
      </w:r>
    </w:p>
    <w:p>
      <w:pPr>
        <w:pStyle w:val="Normal"/>
        <w:spacing w:lineRule="auto" w:line="360"/>
        <w:jc w:val="both"/>
        <w:rPr/>
      </w:pPr>
      <w:r>
        <w:rPr/>
        <w:t>Budú tu uvedené všetky navrhované bezpečnostné opatrenia spolu s informáciou v akom stave sa dané opatrenie nachádza (implementované/neimplementované).</w:t>
      </w:r>
    </w:p>
    <w:p>
      <w:pPr>
        <w:pStyle w:val="Heading1"/>
        <w:rPr/>
      </w:pPr>
      <w:bookmarkStart w:id="2" w:name="__RefHeading___Toc199044073"/>
      <w:bookmarkEnd w:id="2"/>
      <w:r>
        <w:rPr/>
        <w:t>Vymedzenie IS</w:t>
      </w:r>
    </w:p>
    <w:p>
      <w:pPr>
        <w:pStyle w:val="Heading2"/>
        <w:ind w:left="924" w:hanging="567"/>
        <w:rPr/>
      </w:pPr>
      <w:bookmarkStart w:id="3" w:name="__RefHeading___Toc199044074"/>
      <w:bookmarkEnd w:id="3"/>
      <w:r>
        <w:rPr/>
        <w:t>Opis architektúry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tektúra systému je založená na báze klient-server, pozostávajúca s nasledovných vrstiev: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782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likačná vrstva (aplikačný server)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782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ová vrstva (databázový server)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782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ťová vrstva (internetové pripojenie)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782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entačná vrstva (terminál)</w:t>
      </w:r>
    </w:p>
    <w:p>
      <w:pPr>
        <w:pStyle w:val="Normal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o konkrétne technické riešenia boli identifikované nasledovné systémy/produkty: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782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likačný server: Apache + PHP modul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782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bázový server: PostgreSQL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782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ál: ľubovoľný internetový prehliadač</w:t>
      </w:r>
    </w:p>
    <w:p>
      <w:pPr>
        <w:pStyle w:val="Heading2"/>
        <w:ind w:left="924" w:hanging="567"/>
        <w:rPr/>
      </w:pPr>
      <w:bookmarkStart w:id="4" w:name="__RefHeading___Toc199044075"/>
      <w:bookmarkEnd w:id="4"/>
      <w:r>
        <w:rPr/>
        <w:t>Funkčný opis IS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čný systém z hľadiska funkčnosti je kompozícia jednotlivých funkčných celkov (blokov), ktorých opis je uvedený v prílohe A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ing1"/>
        <w:rPr/>
      </w:pPr>
      <w:bookmarkStart w:id="5" w:name="__RefHeading___Toc199044076"/>
      <w:bookmarkEnd w:id="5"/>
      <w:r>
        <w:rPr/>
        <w:t>Analýza bezpečnosti</w:t>
      </w:r>
    </w:p>
    <w:p>
      <w:pPr>
        <w:pStyle w:val="Heading2"/>
        <w:ind w:left="924" w:hanging="567"/>
        <w:rPr/>
      </w:pPr>
      <w:bookmarkStart w:id="6" w:name="__RefHeading___Toc199044077"/>
      <w:bookmarkEnd w:id="6"/>
      <w:r>
        <w:rPr/>
        <w:t>Klasifikácia dát z hľadiska ochrany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oli identifikované nasledovné dáta informačného systému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80" w:leader="none"/>
        </w:tabs>
        <w:spacing w:lineRule="auto" w:line="360"/>
        <w:jc w:val="both"/>
        <w:rPr/>
      </w:pPr>
      <w:r>
        <w:rPr>
          <w:b/>
        </w:rPr>
        <w:t>Všeobecné informácie (počet študentov, dátum začiatku semestra, ...)</w:t>
      </w:r>
      <w:r>
        <w:rPr/>
        <w:t xml:space="preserve"> – pre tieto dáta nie je potrebné zabezpečovať zvýšenú ochranu z dôvodu všeobecného charakteru týchto údajov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 xml:space="preserve">Dáta vytvoreného rozvrhu </w:t>
      </w:r>
      <w:r>
        <w:rPr/>
        <w:t>– údaje z vyšším stupňom ochrany, ako všeobecné informácie. Prístup k nim majú len oprávnený používatel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 xml:space="preserve">Vstupné dáta pre tvorbu rozvrhu (požiadavky pedagógov na rozvrh, preferencie na výučbu, zoznamy študentov/predmetov, ...) </w:t>
      </w:r>
      <w:r>
        <w:rPr/>
        <w:t>– informácie ku ktorým má prístup len profesor (ktorý ich zadával), tvorca rozvrhu a administrátor. Je potrebné zabrániť prístupu nepovolených používateľov k týmto informáciá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Autentifikačné údaje –</w:t>
      </w:r>
      <w:r>
        <w:rPr/>
        <w:t xml:space="preserve"> citlivé informácie, ktorých bezpečnosť je nevyhnutne potrebné riešiť</w:t>
      </w:r>
    </w:p>
    <w:p>
      <w:pPr>
        <w:pStyle w:val="Heading2"/>
        <w:ind w:left="924" w:hanging="567"/>
        <w:rPr/>
      </w:pPr>
      <w:bookmarkStart w:id="7" w:name="__RefHeading___Toc199044078"/>
      <w:bookmarkEnd w:id="7"/>
      <w:r>
        <w:rPr/>
        <w:t>Špecifikácia hrozieb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V procese analýzy bezpečnosti IS boli rozpoznané nasledovné hrozby: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/>
        <w:t>Hrozby systému: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Nepovolený vstup do systému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Odchytávanie citlivých údajov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 </w:t>
      </w:r>
      <w:r>
        <w:rPr/>
        <w:t>Nepriateľské programy (trójske kone, červi, ...)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„</w:t>
      </w:r>
      <w:r>
        <w:rPr/>
        <w:t>Denial of services“ útoky na webový server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/>
        <w:t>Hrozby na technických prostriedkoch (na ktorých je systém prevádzkovaný):</w:t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</w:rPr>
      </w:pPr>
      <w:r>
        <w:rPr/>
        <w:t> </w:t>
      </w:r>
      <w:r>
        <w:rPr/>
        <w:t>Odcudzenie technických prostriedkov (krádež)</w:t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</w:rPr>
      </w:pPr>
      <w:r>
        <w:rPr/>
        <w:t> </w:t>
      </w:r>
      <w:r>
        <w:rPr/>
        <w:t>Úmyselný nepovolený zásah do technických prostriedkov</w:t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</w:rPr>
      </w:pPr>
      <w:r>
        <w:rPr/>
        <w:t> </w:t>
      </w:r>
      <w:r>
        <w:rPr/>
        <w:t>Hrozby vonkajšieho prostredia (požiar, povodeň)</w:t>
      </w:r>
    </w:p>
    <w:p>
      <w:pPr>
        <w:pStyle w:val="Heading2"/>
        <w:ind w:left="924" w:hanging="567"/>
        <w:rPr/>
      </w:pPr>
      <w:bookmarkStart w:id="8" w:name="__RefHeading___Toc199044079"/>
      <w:bookmarkEnd w:id="8"/>
      <w:r>
        <w:rPr/>
        <w:t>Opatrenia eliminujúce/minimalizujúce identifikované hrozby</w:t>
      </w:r>
    </w:p>
    <w:p>
      <w:pPr>
        <w:pStyle w:val="Heading3"/>
        <w:ind w:left="1967" w:hanging="1247"/>
        <w:rPr/>
      </w:pPr>
      <w:bookmarkStart w:id="9" w:name="__RefHeading___Toc199044080"/>
      <w:bookmarkEnd w:id="9"/>
      <w:r>
        <w:rPr/>
        <w:t>Hrozba: Nepovolený vstup do systému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Bezpečnostné opatrenie: </w:t>
      </w:r>
      <w:r>
        <w:rPr/>
        <w:t>Zabezpečenie systému vhodným autentifikačným mechanizmom.</w:t>
      </w:r>
    </w:p>
    <w:p>
      <w:pPr>
        <w:pStyle w:val="Normal"/>
        <w:spacing w:lineRule="auto" w:line="360"/>
        <w:rPr/>
      </w:pPr>
      <w:r>
        <w:rPr>
          <w:b/>
        </w:rPr>
        <w:t xml:space="preserve">Stav opatrenia: </w:t>
      </w:r>
      <w:r>
        <w:rPr/>
        <w:t>implementované</w:t>
      </w:r>
    </w:p>
    <w:p>
      <w:pPr>
        <w:pStyle w:val="Heading3"/>
        <w:ind w:left="1967" w:hanging="1247"/>
        <w:rPr/>
      </w:pPr>
      <w:bookmarkStart w:id="10" w:name="__RefHeading___Toc199044081"/>
      <w:bookmarkEnd w:id="10"/>
      <w:r>
        <w:rPr/>
        <w:t>Hrozba: Odchytávanie citlivých údajov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Bezpečnostné opatrenie: </w:t>
      </w:r>
      <w:r>
        <w:rPr/>
        <w:t>komunikácia medzi používateľom bude zašifrovaná tak, aby aj po prípadnom odchytení ľubovoľného requestu útočníkom, nebolo jemu umožnené dekódovať obsah tohto requestu.</w:t>
      </w:r>
    </w:p>
    <w:p>
      <w:pPr>
        <w:pStyle w:val="Normal"/>
        <w:spacing w:lineRule="auto" w:line="360"/>
        <w:rPr/>
      </w:pPr>
      <w:r>
        <w:rPr>
          <w:b/>
        </w:rPr>
        <w:t xml:space="preserve">Stav opatrenia: </w:t>
      </w:r>
      <w:r>
        <w:rPr/>
        <w:t>implementované</w:t>
      </w:r>
    </w:p>
    <w:p>
      <w:pPr>
        <w:pStyle w:val="Heading3"/>
        <w:ind w:left="1967" w:hanging="1247"/>
        <w:rPr/>
      </w:pPr>
      <w:bookmarkStart w:id="11" w:name="__RefHeading___Toc199044082"/>
      <w:r>
        <w:rPr/>
        <w:t>Hrozba: Nepriateľské programy</w:t>
      </w:r>
      <w:bookmarkEnd w:id="11"/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Bezpečnostné opatrenie: </w:t>
      </w:r>
      <w:r>
        <w:rPr/>
        <w:t>server na ktorom bude systém prevádzkovaný musí mať nainštalovaný firewall spolu s antivírusovou ochranou brániacou vniknutiu nepovolených škodlivých kódov.</w:t>
      </w:r>
    </w:p>
    <w:p>
      <w:pPr>
        <w:pStyle w:val="Normal"/>
        <w:rPr/>
      </w:pPr>
      <w:r>
        <w:rPr>
          <w:b/>
        </w:rPr>
        <w:t xml:space="preserve">Stav opatrenia: </w:t>
      </w:r>
      <w:r>
        <w:rPr/>
        <w:t>implementované</w:t>
      </w:r>
    </w:p>
    <w:p>
      <w:pPr>
        <w:pStyle w:val="Heading3"/>
        <w:ind w:left="2880" w:hanging="2160"/>
        <w:rPr/>
      </w:pPr>
      <w:bookmarkStart w:id="12" w:name="__RefHeading___Toc199044083"/>
      <w:bookmarkEnd w:id="12"/>
      <w:r>
        <w:rPr/>
        <w:t>Hrozba: „Denial of services“ útoky na webový server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Bezpečnostné opatrenie: </w:t>
      </w:r>
      <w:r>
        <w:rPr/>
        <w:t>podobne ako pri ochrane pred nepriateľskými programami je vyžadovaná antivírusová ochrana kombinovaná s firewallom.</w:t>
      </w:r>
    </w:p>
    <w:p>
      <w:pPr>
        <w:pStyle w:val="Normal"/>
        <w:rPr/>
      </w:pPr>
      <w:r>
        <w:rPr>
          <w:b/>
        </w:rPr>
        <w:t xml:space="preserve">Stav opatrenia: </w:t>
      </w:r>
      <w:r>
        <w:rPr/>
        <w:t>implementované</w:t>
      </w:r>
    </w:p>
    <w:p>
      <w:pPr>
        <w:pStyle w:val="Heading3"/>
        <w:ind w:left="2880" w:hanging="2160"/>
        <w:rPr/>
      </w:pPr>
      <w:bookmarkStart w:id="13" w:name="__RefHeading___Toc199044084"/>
      <w:bookmarkEnd w:id="13"/>
      <w:r>
        <w:rPr/>
        <w:t>Hrozba: Odcudzenie technických prostriedkov (krádež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Bezpečnostné opatrenie: </w:t>
      </w:r>
      <w:r>
        <w:rPr/>
        <w:t>priestor v ktorom je umiestnený server spolu s ďalšími technickými prostriedkami musí byť uzamknutý, a kľúče od miestnosti budú mať len správca systému a správca hardvéru/siete.</w:t>
      </w:r>
    </w:p>
    <w:p>
      <w:pPr>
        <w:pStyle w:val="Normal"/>
        <w:rPr/>
      </w:pPr>
      <w:r>
        <w:rPr>
          <w:b/>
        </w:rPr>
        <w:t xml:space="preserve">Stav opatrenia: </w:t>
      </w:r>
      <w:r>
        <w:rPr/>
        <w:t>implementované</w:t>
      </w:r>
    </w:p>
    <w:p>
      <w:pPr>
        <w:pStyle w:val="Heading3"/>
        <w:ind w:left="2880" w:hanging="2160"/>
        <w:rPr/>
      </w:pPr>
      <w:bookmarkStart w:id="14" w:name="__RefHeading___Toc199044085"/>
      <w:bookmarkEnd w:id="14"/>
      <w:r>
        <w:rPr/>
        <w:t>Hrozba: Úmyselný nepovolený zásah do technických prostriedkov</w:t>
      </w:r>
    </w:p>
    <w:p>
      <w:pPr>
        <w:pStyle w:val="Normal"/>
        <w:spacing w:lineRule="auto" w:line="360"/>
        <w:rPr/>
      </w:pPr>
      <w:r>
        <w:rPr>
          <w:b/>
        </w:rPr>
        <w:t xml:space="preserve">Bezpečnostné opatrenie: </w:t>
      </w:r>
      <w:r>
        <w:rPr/>
        <w:t>zhodné s prípadom 4.3.5.</w:t>
      </w:r>
    </w:p>
    <w:p>
      <w:pPr>
        <w:pStyle w:val="Normal"/>
        <w:rPr/>
      </w:pPr>
      <w:r>
        <w:rPr>
          <w:b/>
        </w:rPr>
        <w:t xml:space="preserve">Stav opatrenia: </w:t>
      </w:r>
      <w:r>
        <w:rPr/>
        <w:t>implementované</w:t>
      </w:r>
    </w:p>
    <w:p>
      <w:pPr>
        <w:pStyle w:val="Heading3"/>
        <w:ind w:left="1967" w:hanging="1247"/>
        <w:rPr/>
      </w:pPr>
      <w:bookmarkStart w:id="15" w:name="__RefHeading___Toc199044086"/>
      <w:bookmarkEnd w:id="15"/>
      <w:r>
        <w:rPr/>
        <w:t>Hrozba: Hrozby vonkajšieho prostredia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Bezpečnostné opatrenie: </w:t>
      </w:r>
      <w:r>
        <w:rPr/>
        <w:t xml:space="preserve">mal by byť dostupný záložný server geograficky/priestorovo oddelený s primárnym serverom, ktorý bude obsahovať aktuálne zálohy databázy a bude schopný nahradiť primárny v prípade potreby. </w:t>
      </w:r>
    </w:p>
    <w:p>
      <w:pPr>
        <w:pStyle w:val="Normal"/>
        <w:rPr/>
      </w:pPr>
      <w:r>
        <w:rPr>
          <w:b/>
        </w:rPr>
        <w:t xml:space="preserve">Stav opatrenia: </w:t>
      </w:r>
      <w:r>
        <w:rPr/>
        <w:t>neimplementované (možné vyriešiť v budúcnosti)</w:t>
      </w:r>
      <w:r>
        <w:br w:type="page"/>
      </w:r>
    </w:p>
    <w:p>
      <w:pPr>
        <w:pStyle w:val="Heading1"/>
        <w:rPr/>
      </w:pPr>
      <w:bookmarkStart w:id="16" w:name="__RefHeading___Toc199044087"/>
      <w:bookmarkEnd w:id="16"/>
      <w:r>
        <w:rPr/>
        <w:t>Bezpečnosť prepojení systému s inými IS</w:t>
      </w:r>
    </w:p>
    <w:p>
      <w:pPr>
        <w:pStyle w:val="Heading2"/>
        <w:ind w:left="924" w:hanging="567"/>
        <w:rPr/>
      </w:pPr>
      <w:bookmarkStart w:id="17" w:name="__RefHeading___Toc199044088"/>
      <w:bookmarkEnd w:id="17"/>
      <w:r>
        <w:rPr/>
        <w:t>Akademický informačný systém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kademický informačný systém (AIS) je informačný systém Slovenskej Technickej Univerzity v Bratislave vytvorený ako jednotný komunikačný priestor pre kompletné riešenie záležitostí týkajúcich sa štúdia. </w:t>
      </w:r>
    </w:p>
    <w:p>
      <w:pPr>
        <w:pStyle w:val="Normal"/>
        <w:spacing w:lineRule="auto" w:line="360"/>
        <w:jc w:val="both"/>
        <w:rPr/>
      </w:pPr>
      <w:r>
        <w:rPr/>
        <w:t>AIS je komerčný produkt, takže fakulta FIIT ale aj celá STU nemá prístup k zdrojovému kódu AIS a ani k databáze. Takto vzniká problém, ako dostať informácie z/do AIS do/zo systému pre podporu tvorby rozvrhov. Oba systémy nemôžu byť priamo prepojené (nedovolia to autori AIS – z dôvodu bezpečnosti) a preto zostáva iba možnosť exportu/importu dát z/do AIS vo vopred definovanom formáte súborov. Zatiaľ sú k dispozícii určité exporty z databázy AIS vo formáte excelovských súborov.</w:t>
      </w:r>
    </w:p>
    <w:p>
      <w:pPr>
        <w:pStyle w:val="Heading2"/>
        <w:ind w:left="924" w:hanging="567"/>
        <w:rPr/>
      </w:pPr>
      <w:bookmarkStart w:id="18" w:name="__RefHeading___Toc199044089"/>
      <w:bookmarkEnd w:id="18"/>
      <w:r>
        <w:rPr/>
        <w:t>Riešenie bezpečnosti vzájomných prepojení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eďže systém Podpory tvorby rozvrhov zatiaľ nie je kompletne vytvorený a chýba práve časť prepojenia s Akademickým Informačným systémom, v tomto dokumente je len naznačené riešenie bezpečnosti výmeny informácií.</w:t>
      </w:r>
    </w:p>
    <w:p>
      <w:pPr>
        <w:pStyle w:val="Heading3"/>
        <w:ind w:left="1967" w:hanging="1247"/>
        <w:rPr/>
      </w:pPr>
      <w:bookmarkStart w:id="19" w:name="__RefHeading___Toc199044090"/>
      <w:bookmarkEnd w:id="19"/>
      <w:r>
        <w:rPr/>
        <w:t>Import</w:t>
      </w:r>
      <w:r>
        <w:rPr>
          <w:lang w:val="en-US"/>
        </w:rPr>
        <w:t>/</w:t>
      </w:r>
      <w:r>
        <w:rPr/>
        <w:t>export dát do do/z AIS</w:t>
      </w:r>
    </w:p>
    <w:p>
      <w:pPr>
        <w:pStyle w:val="Normal"/>
        <w:spacing w:lineRule="auto" w:line="360"/>
        <w:jc w:val="both"/>
        <w:rPr/>
      </w:pPr>
      <w:r>
        <w:rPr/>
        <w:t>Systém importu/exportu dát do/z AIS je založený, ako už bolo naznačené na výmene informácií prostredníctvom dokumentu v stanovenom formáte (vo formáte MS Office), preto v prípade bezpečnosti je potrebné zabezpečiť, aby sa táto výmena udiala v zhode s požiadavkou na ochranu citlivých údajov. Malo by to byť zabezpečené nasledovným postupom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Správca systému Podpory tvorby rozvrhov ak nastane požiadavka na dáta z AIS, oznámi túto skutočnosť prostredníctvom e-mailu administrátorom AI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dministrátori AIS po prijatí e-mailu a akceptovaní požiadavky urobia export požadovaných údajov do jednotného formátu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akto exportované dáta, sa bezpečnou cestou (kryptovaným emailom) odošlú naspäť správcovi systému podpory tvorby rozvrhov, ktorý následne tieto dáta importuje do systému implementovaným rozhraním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o importe dát do systému sa tieto dáta stávajú vstupnými údajmi a platia pre ne všetky bezpečnostné pravidlá a procedúry</w:t>
      </w:r>
    </w:p>
    <w:p>
      <w:pPr>
        <w:pStyle w:val="Normal"/>
        <w:spacing w:lineRule="auto" w:line="360"/>
        <w:jc w:val="both"/>
        <w:rPr/>
      </w:pPr>
      <w:r>
        <w:rPr/>
        <w:t>Poznámka: rovnaký postup je pri exporte dát zo systému podpory tvorby rozvrhov do AIS</w:t>
      </w:r>
    </w:p>
    <w:p>
      <w:pPr>
        <w:pStyle w:val="Heading1"/>
        <w:rPr/>
      </w:pPr>
      <w:bookmarkStart w:id="20" w:name="__RefHeading___Toc199044091"/>
      <w:bookmarkEnd w:id="20"/>
      <w:r>
        <w:rPr/>
        <w:t>Príloh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32"/>
          <w:szCs w:val="32"/>
        </w:rPr>
        <w:t>Príloha A: Funkčné celky(moduly)</w:t>
      </w:r>
      <w:r>
        <w:rPr/>
        <w:t xml:space="preserve"> systému podpory tvorby rozvrhov</w:t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6008"/>
      </w:tblGrid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ov modulu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modulu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ém podpory tvorby rozvrhu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straktné transakčné centrum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ok prihlasovania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bezpečuje kontrolované prihlásenie používateľa do systému, a následné určenie režimu činnosti systému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čítanie a overenie prihlasovacích údajov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entifikuje používateľa a zároveň zistí režim činnosti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hodnotenie režimu činnosti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základe režimu činnosti plní úlohu dispečera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ministrátor prípravnej etapy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akčné centrum pre úlohy používateľa v režime administrátora prípravnej etapy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vorca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akčné centrum pre úlohy používateľa v režime Tvorca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ant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akčné centrum pre úlohy používateľa v režime Garant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udent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akčné centrum pre úlohy používateľa v režime Študent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ministrátor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akčné centrum pre úlohy používateľa v režime Administrátor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šetky roly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akčné centrum pre úlohy vo všetkých režimoch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čítaj voľbu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ožňuje interakciu používateľa a systému pri výbere nasledujúcej činnosti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er činnosti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ní úlohu dispečera pri vyvolávaní vybranej funkcie daného bloku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ovanie časového rastra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ožňuje definovanie časovej mriežky pre tvorbu rozvrhu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idovanie predmetov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bezpečuje evidenciu všetkých možných predmetov, ich otváranie a pod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áva krúžkov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eľovanie študentov do krúžkov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idovanie miestností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bezpečuje evidenciu miestností a ich charakteristiky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idovanie pomôcok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bezpečuje evidenciu vyučovacích pomôcok (meotary, notebooky, počítače, projektory,...)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ort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ortovanie dát z AIS do systému tvorby rozvrhov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ort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ortovanie dát zo systému tvorby rozvrhov do AIS-u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áva semestrálneho rozvrhu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akčné centrum pre úlohy používateľa v režime Tvorca pre funkcie spravovania semestrálneho rozvrhu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áva skúškového rozvrhu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akčné centrum pre úlohy používateľa v režime Tvorca pre funkcie spravovania skúškového rozvrhu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idovanie preferencií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eranie preferencií pedagógov pre jednotlivé predmety alebo skúšky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ditovanie verzií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ra inkrementálneho spracovania rozvrhu (skúškového alebo semestrálneho)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verejnenie verzie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bezpečuje výstupy semestrálnych alebo skúškových rozvrhov podľa požiadaviek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nie semestrálnych vlastností predmetu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ožňuje definovanie požiadaviek (časových, materiálnych a ostatných) na jednotlivé predmety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nie skúškových vlastností predmetu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ožňuje definovanie požiadaviek (časových, materiálnych a ostatných) na jednotlivé skúšky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vovanie používateľov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ožní vytváranie, editovanie a mazanie používateľov systému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eranie rozvrhov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ožní zobrazenie rôznych pohľadov na rozvrhy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D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D1 – Bezpečnostný projekt 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80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88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7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9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64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7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ind w:left="924" w:hanging="567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18" w:leader="none"/>
      </w:tabs>
      <w:spacing w:before="240" w:after="240"/>
      <w:ind w:left="1967" w:hanging="1247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Predvolenpsmoodseku">
    <w:name w:val="Predvolené písmo odseku"/>
    <w:qFormat/>
    <w:rPr/>
  </w:style>
  <w:style w:type="character" w:styleId="PtaChar">
    <w:name w:val="Päta Char"/>
    <w:basedOn w:val="Predvolenpsmoodseku"/>
    <w:qFormat/>
    <w:rPr>
      <w:sz w:val="24"/>
      <w:szCs w:val="24"/>
      <w:lang w:val="sk-SK" w:bidi="ar-SA"/>
    </w:rPr>
  </w:style>
  <w:style w:type="character" w:styleId="Nadpis1CharChar">
    <w:name w:val="Nadpis 1 Char Char"/>
    <w:basedOn w:val="Predvolenpsmoodseku"/>
    <w:qFormat/>
    <w:rPr>
      <w:rFonts w:ascii="Arial" w:hAnsi="Arial" w:cs="Arial"/>
      <w:b/>
      <w:bCs/>
      <w:kern w:val="2"/>
      <w:sz w:val="32"/>
      <w:szCs w:val="32"/>
      <w:lang w:val="sk-SK" w:bidi="ar-SA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8:42:00Z</dcterms:created>
  <dc:creator>asdf asdf</dc:creator>
  <dc:description/>
  <cp:keywords/>
  <dc:language>en-US</dc:language>
  <cp:lastModifiedBy>Notebook08</cp:lastModifiedBy>
  <dcterms:modified xsi:type="dcterms:W3CDTF">2008-05-20T10:48:00Z</dcterms:modified>
  <cp:revision>494</cp:revision>
  <dc:subject/>
  <dc:title>Bezpečnostný projekt informačného systému -</dc:title>
</cp:coreProperties>
</file>