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114300</wp:posOffset>
            </wp:positionV>
            <wp:extent cx="666750" cy="58229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14"/>
          <w:sz w:val="21"/>
          <w:szCs w:val="21"/>
        </w:rPr>
      </w:pPr>
      <w:r>
        <w:rPr>
          <w:rFonts w:cs="Arial" w:ascii="Arial" w:hAnsi="Arial"/>
          <w:b/>
          <w:spacing w:val="14"/>
          <w:sz w:val="21"/>
          <w:szCs w:val="21"/>
        </w:rPr>
        <w:t>SLOVENSKÁ TECHNICKÁ UNIVERZITA V BRATISLAVE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AKULTA INFORMATIKY A INFORMAČNÝCH TECHNOLÓGIÍ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422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kovičova 3, 812 19 Bratislava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object w:dxaOrig="1134" w:dyaOrig="11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7.15pt;margin-top:0pt;width:48pt;height:47.2pt;mso-wrap-distance-left:9.05pt;mso-wrap-distance-right:0pt;mso-position-horizontal-relative:margin;mso-position-vertical-relative:margin" filled="f" o:ole="">
            <v:imagedata r:id="rId4" o:title=""/>
          </v:shape>
          <o:OLEObject Type="Embed" ProgID="" ShapeID="ole_rId3" DrawAspect="Content" ObjectID="_1924476945" r:id="rId3"/>
        </w:object>
      </w:r>
      <w:r>
        <w:rPr>
          <w:rFonts w:cs="Arial" w:ascii="Arial" w:hAnsi="Arial"/>
          <w:b/>
          <w:sz w:val="38"/>
          <w:szCs w:val="38"/>
        </w:rPr>
        <w:t>Oznamovanie požiarov dobrovoľným hasičo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udok prototyp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68910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3pt" to="413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985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 prototypu: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m č. 7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gor Aufricht, Bc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ana Makýšová, Bc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ozef Orgonáš, Bc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ana Pifková, Bc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omáš Sarlós, Bc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aniel Ščibrany, Bc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 posudku: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m č. 18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vol Humay, Bc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ukáš Nemčík, Bc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ichal Ivanič, Bc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ndrej Piňák, Bc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atej Svetlík, Bc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uraj Tomaschek, Bc.</w:t>
      </w:r>
    </w:p>
    <w:p>
      <w:pPr>
        <w:sectPr>
          <w:type w:val="continuous"/>
          <w:pgSz w:w="11906" w:h="16838"/>
          <w:pgMar w:left="1985" w:right="1418" w:gutter="0" w:header="0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átum: 11.02.2008</w:t>
      </w:r>
    </w:p>
    <w:p>
      <w:pPr>
        <w:sectPr>
          <w:type w:val="continuous"/>
          <w:pgSz w:w="11906" w:h="16838"/>
          <w:pgMar w:left="1985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Úvod</w:t>
      </w:r>
    </w:p>
    <w:p>
      <w:pPr>
        <w:pStyle w:val="PoNormalny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Cieľom tohto dokumentu je zhodnotenie prototypu, ktorý vytvoril tím č. 7. Prototyp nám bol prezentovaný dňa 18. 12 2007. </w:t>
      </w:r>
      <w:r>
        <w:rPr>
          <w:rFonts w:cs="Arial" w:ascii="Arial" w:hAnsi="Arial"/>
          <w:color w:val="000000"/>
        </w:rPr>
        <w:t xml:space="preserve">V posudku nerozoberáme dopodrobna všetky detaily, ale snažíme sa zhodnotiť celkový dojem z prototypu. </w:t>
      </w:r>
    </w:p>
    <w:p>
      <w:pPr>
        <w:pStyle w:val="Heading2"/>
        <w:rPr/>
      </w:pPr>
      <w:r>
        <w:rPr/>
        <w:t>Formálna stránka prototypu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užívateľské rozhranie prototypu tvoria generované web stránky. Všetky texty boli v slovenčine a taktiež neobsahovali gramatické chyby. Stránky sú prehľadné a esteticky príťažlivé. Žiaden element stránok nepôsobí rušivo. Formálna stránka prototypu pôsobí jednoduchým ale veľmi účelným dojmom. K jeho formálnej stránke nemáme pripomienky.</w:t>
      </w:r>
    </w:p>
    <w:p>
      <w:pPr>
        <w:pStyle w:val="Heading2"/>
        <w:rPr/>
      </w:pPr>
      <w:r>
        <w:rPr/>
        <w:t>Obsahová stránka prototypu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ímu sa podarilo zahrnúť do prototypu celú databázu a časť používateľského rozhrania pre prácu s touto databázou. Prototyp umožňuje zadávanie, prezeranie a ukončenie udalostí. Prototyp je vlastne časť systému (celý systém bude dokončený v letnom semestri), ktorá obsahuje prostredie pre prácu operátora (dispečera). Systém obsahuje ošetrenia vstupov. Predvedený prototyp ešte neposiela SMS ale ich odosielanie iba simuluje. Predvedenú funkcionalitu tím ešte rozšíri. </w:t>
      </w:r>
    </w:p>
    <w:p>
      <w:pPr>
        <w:pStyle w:val="Normal"/>
        <w:spacing w:before="240" w:after="6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Prezentácia prototypu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ezentácia prototypu prebiehala v uvoľnenej atmosfére. Členovia tímu predviedli svoju doterajšiu prácu a podrobne opísali jednotlivé časti systému. Uviedli ako systém ešte doplnia a vylepši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konci prezentácie bola diskusia o použití </w:t>
      </w:r>
      <w:r>
        <w:rPr>
          <w:rFonts w:cs="Arial" w:ascii="Arial" w:hAnsi="Arial"/>
          <w:i/>
        </w:rPr>
        <w:t>googlemaps</w:t>
      </w:r>
      <w:r>
        <w:rPr>
          <w:rFonts w:cs="Arial" w:ascii="Arial" w:hAnsi="Arial"/>
        </w:rPr>
        <w:t xml:space="preserve"> pre navigáciu hasičov (nájdenie najkratšej cesty). Tiež sa diskutovalo o technológií posielania SMS, ktorú bude pravdepodobne riešiť až koncový používateľ systému. </w:t>
      </w:r>
    </w:p>
    <w:p>
      <w:pPr>
        <w:pStyle w:val="Heading2"/>
        <w:rPr/>
      </w:pPr>
      <w:r>
        <w:rPr/>
        <w:t>Zhodnotenie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Prototyp je z hľadiska rozsahu na postačujúcej úrovni. Kvalitatívna stránka je vysokej úrovni. Ak bude tím pokračovať v práci rovnako dobre ako doteraz, doplní systém o všetky prezentované nápady, tak sa mu podarí vytvoriť kvalitný a použiteľný produkt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CBAABJ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PredformtovanHTML">
    <w:name w:val="Predformátovan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sk-SK" w:bidi="ar-SA" w:eastAsia="zh-CN"/>
    </w:rPr>
  </w:style>
  <w:style w:type="paragraph" w:styleId="PoNormalny">
    <w:name w:val="PoNormalny"/>
    <w:basedOn w:val="Default"/>
    <w:next w:val="Default"/>
    <w:qFormat/>
    <w:pPr/>
    <w:rPr>
      <w:rFonts w:ascii="CBAABJ+TimesNewRoman;Times New Roman" w:hAnsi="CBAABJ+TimesNewRoman;Times New Roman" w:cs="Times New Roman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ind w:left="240" w:hanging="0"/>
    </w:pPr>
    <w:rPr>
      <w:b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9:50:00Z</dcterms:created>
  <dc:creator>Stanislav Ondac</dc:creator>
  <dc:description/>
  <cp:keywords/>
  <dc:language>en-US</dc:language>
  <cp:lastModifiedBy>Andrej Pinak</cp:lastModifiedBy>
  <dcterms:modified xsi:type="dcterms:W3CDTF">2008-02-10T20:50:00Z</dcterms:modified>
  <cp:revision>4</cp:revision>
  <dc:subject/>
  <dc:title/>
</cp:coreProperties>
</file>