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k-SK"/>
        </w:rPr>
      </w:pPr>
      <w:r>
        <w:rPr>
          <w:lang w:val="sk-SK"/>
        </w:rPr>
        <w:t>Nedostatky Tvorca</w:t>
      </w:r>
    </w:p>
    <w:p>
      <w:pPr>
        <w:pStyle w:val="Normal"/>
        <w:rPr>
          <w:lang w:val="sk-SK"/>
        </w:rPr>
      </w:pPr>
      <w:r>
        <w:rPr>
          <w:lang w:val="sk-SK"/>
        </w:rPr>
        <w:t>Zobrazenie všetkých priorí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k-SK"/>
        </w:rPr>
      </w:pPr>
      <w:r>
        <w:rPr>
          <w:lang w:val="sk-SK"/>
        </w:rPr>
        <w:t>zoznam pedagógov nie je usporiadaný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obrazenie požiadavi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lang w:val="sk-SK"/>
        </w:rPr>
      </w:pPr>
      <w:r>
        <w:rPr>
          <w:lang w:val="sk-SK"/>
        </w:rPr>
        <w:t>filter pre pedagóga – nezobrazujú sa titul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obrazenie všetkých priorí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lang w:val="sk-SK"/>
        </w:rPr>
      </w:pPr>
      <w:r>
        <w:rPr>
          <w:lang w:val="sk-SK"/>
        </w:rPr>
        <w:t>po výbere filtra a stlačením submit query, zmizne výber filtr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Nedostatky Pedagó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lang w:val="sk-SK"/>
        </w:rPr>
      </w:pPr>
      <w:r>
        <w:rPr>
          <w:lang w:val="sk-SK"/>
        </w:rPr>
        <w:t>zmazať je možné len všetky naše priority výučby z vybraného semestr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šeobec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lang w:val="sk-SK"/>
        </w:rPr>
      </w:pPr>
      <w:r>
        <w:rPr>
          <w:lang w:val="sk-SK"/>
        </w:rPr>
        <w:t>malo by byť vyznačené v akej sekcií sa nachádza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lang w:val="sk-SK"/>
        </w:rPr>
      </w:pPr>
      <w:r>
        <w:rPr>
          <w:lang w:val="sk-SK"/>
        </w:rPr>
        <w:t>po výbere filtra by sa mal automaticky aj uplatniť, zbytočné klikan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k-SK"/>
        </w:rPr>
      </w:pPr>
      <w:r>
        <w:rPr>
          <w:lang w:val="sk-SK"/>
        </w:rPr>
        <w:t>nieje prítomná možnosť vyhľadáva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lang w:val="sk-SK"/>
        </w:rPr>
        <w:t>aplikácia nemá pevný rozmer a aj pri rozlišení 1280x800 nie je vidno celú aplikác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lang w:val="sk-SK"/>
        </w:rPr>
      </w:pPr>
      <w:r>
        <w:rPr>
          <w:lang w:val="sk-SK"/>
        </w:rPr>
        <w:t>Je vôbec riešené stránkovanie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lang w:val="sk-SK"/>
        </w:rPr>
      </w:pPr>
      <w:r>
        <w:rPr>
          <w:lang w:val="sk-SK"/>
        </w:rPr>
        <w:t>niekde chýba diakriti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"/>
        <w:gridCol w:w="691"/>
        <w:gridCol w:w="955"/>
        <w:gridCol w:w="546"/>
        <w:gridCol w:w="2073"/>
        <w:gridCol w:w="1044"/>
        <w:gridCol w:w="3517"/>
        <w:gridCol w:w="4953"/>
      </w:tblGrid>
      <w:tr>
        <w:trPr>
          <w:tblHeader w:val="true"/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ID 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BT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Názov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všetkých požiadaviek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Požiadavky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roveň splnenia testu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Musí – Mal by – Mohol 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Rozhranie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Tvorca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čel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všetkých požiadaviek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ý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Krok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Akci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Očakávaná reakci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Skutočná reakcia</w:t>
            </w:r>
          </w:p>
        </w:tc>
      </w:tr>
      <w:tr>
        <w:trPr>
          <w:trHeight w:val="34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všetkých požiadaviek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ia sa všetky zadané požiadavky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  <w:tr>
        <w:trPr>
          <w:trHeight w:val="343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2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plikovanie filtrov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ind w:left="5" w:hanging="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 xml:space="preserve">Zobrazenie požiadaviek spĺňajúcich kritériá filtrovania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"/>
        <w:gridCol w:w="691"/>
        <w:gridCol w:w="955"/>
        <w:gridCol w:w="546"/>
        <w:gridCol w:w="2073"/>
        <w:gridCol w:w="1044"/>
        <w:gridCol w:w="3517"/>
        <w:gridCol w:w="4953"/>
      </w:tblGrid>
      <w:tr>
        <w:trPr>
          <w:tblHeader w:val="true"/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ID 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BT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Názov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predmetov, ktoré nemajú žiadne požiadavk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Požiadavky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roveň splnenia testu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Musí – Mal by – Mohol 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Rozhranie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Tvorca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čel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verenie funkčnosti - zobrazenie predmetov, ktoré nemajú žiadne požiadavky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ý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Krok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Akci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Očakávaná reakci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Skutočná reakcia</w:t>
            </w:r>
          </w:p>
        </w:tc>
      </w:tr>
      <w:tr>
        <w:trPr>
          <w:trHeight w:val="34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predmetov, ktoré nemajú žiadne požiadavky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ia sa všetky predmety, ku ktorým nebola vytvorená požiadavk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"/>
        <w:gridCol w:w="691"/>
        <w:gridCol w:w="955"/>
        <w:gridCol w:w="546"/>
        <w:gridCol w:w="2073"/>
        <w:gridCol w:w="1044"/>
        <w:gridCol w:w="3517"/>
        <w:gridCol w:w="4953"/>
      </w:tblGrid>
      <w:tr>
        <w:trPr>
          <w:tblHeader w:val="true"/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ID 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BT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Názov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všetkých priorít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Požiadavky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roveň splnenia testu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Musí – Mal by – Mohol 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Rozhranie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Tvorca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čel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verenie funkčnosti - Zobrazenie všetkých priorít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ý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Krok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Akci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Očakávaná reakci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Skutočná reakcia</w:t>
            </w:r>
          </w:p>
        </w:tc>
      </w:tr>
      <w:tr>
        <w:trPr>
          <w:trHeight w:val="34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plikovanie filtra pre výber predmetu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ia sa požiadavky spĺňajúce podmienky filtr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vypísal chybu!</w:t>
            </w:r>
          </w:p>
        </w:tc>
      </w:tr>
      <w:tr>
        <w:trPr>
          <w:trHeight w:val="343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2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 xml:space="preserve">aplikovanie ostatných filtrov 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ind w:left="5" w:hanging="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ia sa požiadavky spĺňajúce podmienky filtr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"/>
        <w:gridCol w:w="691"/>
        <w:gridCol w:w="955"/>
        <w:gridCol w:w="546"/>
        <w:gridCol w:w="2073"/>
        <w:gridCol w:w="1044"/>
        <w:gridCol w:w="3517"/>
        <w:gridCol w:w="4953"/>
      </w:tblGrid>
      <w:tr>
        <w:trPr>
          <w:tblHeader w:val="true"/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ID 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BT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Názov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zoznam pedagógov s nezadanou prioritou výuč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Požiadavky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roveň splnenia testu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Musí – Mal by – Mohol 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Rozhranie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Tvorca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čel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verenie funkčnosti – Zobrazenie zoznamu pedagógov s nezadanou prioritou výučby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ý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Krok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Akci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Očakávaná reakci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Skutočná reakcia</w:t>
            </w:r>
          </w:p>
        </w:tc>
      </w:tr>
      <w:tr>
        <w:trPr>
          <w:trHeight w:val="34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zoznamu pedagógov s nezadanou prioritou výučby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í sa zoznam pedagógov s nezadanou prioritou výučby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"/>
        <w:gridCol w:w="691"/>
        <w:gridCol w:w="955"/>
        <w:gridCol w:w="546"/>
        <w:gridCol w:w="2073"/>
        <w:gridCol w:w="1044"/>
        <w:gridCol w:w="3517"/>
        <w:gridCol w:w="4953"/>
      </w:tblGrid>
      <w:tr>
        <w:trPr>
          <w:tblHeader w:val="true"/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ID 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BT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Názov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zoznam všetkých priorít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Požiadavky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roveň splnenia testu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Musí – Mal by – Mohol 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Rozhranie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Tvorca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čel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verenie funkčnosti – Zobrazenie zoznam všetkých priorít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ý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Krok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Akci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Očakávaná reakci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Skutočná reakcia</w:t>
            </w:r>
          </w:p>
        </w:tc>
      </w:tr>
      <w:tr>
        <w:trPr>
          <w:trHeight w:val="34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zoznam všetkých priorít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ia sa všetky časové priority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"/>
        <w:gridCol w:w="691"/>
        <w:gridCol w:w="955"/>
        <w:gridCol w:w="546"/>
        <w:gridCol w:w="2073"/>
        <w:gridCol w:w="1044"/>
        <w:gridCol w:w="3517"/>
        <w:gridCol w:w="4953"/>
      </w:tblGrid>
      <w:tr>
        <w:trPr>
          <w:tblHeader w:val="true"/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ID 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BT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Názov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Vloženie priority výuč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Požiadavky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roveň splnenia testu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Musí – Mal by – Mohol 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Rozhranie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Pedagóg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čel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verenie funkčnosti – Vloženie priority výučby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vybrať semester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ý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Krok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Akci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Očakávaná reakci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Skutočná reakcia</w:t>
            </w:r>
          </w:p>
        </w:tc>
      </w:tr>
      <w:tr>
        <w:trPr>
          <w:trHeight w:val="34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Neoznačíme žiadnu zobrazenú prioritu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chybovej hlášky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uložil náš výber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"/>
        <w:gridCol w:w="691"/>
        <w:gridCol w:w="955"/>
        <w:gridCol w:w="546"/>
        <w:gridCol w:w="2073"/>
        <w:gridCol w:w="1044"/>
        <w:gridCol w:w="3517"/>
        <w:gridCol w:w="4953"/>
      </w:tblGrid>
      <w:tr>
        <w:trPr>
          <w:tblHeader w:val="true"/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ID 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BT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Názov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Vloženie priority výuč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Požiadavky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roveň splnenia testu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Musí – Mal by – Mohol 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Rozhranie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Pedagóg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čel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verenie funkčnosti – Vloženie priority výučby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vybrať semester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ý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Krok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Akci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Očakávaná reakci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Skutočná reakcia</w:t>
            </w:r>
          </w:p>
        </w:tc>
      </w:tr>
      <w:tr>
        <w:trPr>
          <w:trHeight w:val="34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vyberieme semester - letný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  <w:tr>
        <w:trPr>
          <w:trHeight w:val="343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2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Výber priority - najvyšši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Uloženie výberu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vypíše, že voľbu uložil, ale daná priorita sa nezobrazuje vo výpise priority výučby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"/>
        <w:gridCol w:w="691"/>
        <w:gridCol w:w="955"/>
        <w:gridCol w:w="546"/>
        <w:gridCol w:w="2073"/>
        <w:gridCol w:w="1044"/>
        <w:gridCol w:w="3517"/>
        <w:gridCol w:w="4953"/>
      </w:tblGrid>
      <w:tr>
        <w:trPr>
          <w:tblHeader w:val="true"/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ID 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BT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Názov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mazanie priority výuč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Požiadavky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roveň splnenia testu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Musí – Mal by – Mohol 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Rozhranie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Pedagóg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čel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verenie funkčnosti – Zmazanie priority výučby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vybrať semester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ý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Krok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Akci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Očakávaná reakci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Skutočná reakcia</w:t>
            </w:r>
          </w:p>
        </w:tc>
      </w:tr>
      <w:tr>
        <w:trPr>
          <w:trHeight w:val="34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Vyberieme semester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  <w:tr>
        <w:trPr>
          <w:trHeight w:val="343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2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volíme možnosť áno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ind w:left="5" w:hanging="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15365</wp:posOffset>
                </wp:positionV>
                <wp:extent cx="8755380" cy="1965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196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231"/>
                              <w:gridCol w:w="654"/>
                              <w:gridCol w:w="905"/>
                              <w:gridCol w:w="517"/>
                              <w:gridCol w:w="1963"/>
                              <w:gridCol w:w="989"/>
                              <w:gridCol w:w="3331"/>
                              <w:gridCol w:w="4680"/>
                            </w:tblGrid>
                            <w:tr>
                              <w:trPr>
                                <w:tblHeader w:val="true"/>
                                <w:trHeight w:val="315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ID 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TB0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Názov</w:t>
                                  </w:r>
                                </w:p>
                              </w:tc>
                              <w:tc>
                                <w:tcPr>
                                  <w:tcW w:w="11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Priradenie výučby pedagóg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Požiadavky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napToGrid w:val="fals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Úroveň splnenia testu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Musí – </w:t>
                                  </w:r>
                                  <w:r>
                                    <w:rPr>
                                      <w:rFonts w:cs="Verdana" w:ascii="Verdana" w:hAnsi="Verdana"/>
                                      <w:strike/>
                                      <w:sz w:val="18"/>
                                      <w:szCs w:val="18"/>
                                      <w:lang w:val="sk-SK"/>
                                    </w:rPr>
                                    <w:t>Mal by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Verdana" w:ascii="Verdana" w:hAnsi="Verdana"/>
                                      <w:strike/>
                                      <w:sz w:val="18"/>
                                      <w:szCs w:val="18"/>
                                      <w:lang w:val="sk-SK"/>
                                    </w:rPr>
                                    <w:t>Mohol 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Rozhranie</w:t>
                                  </w:r>
                                </w:p>
                              </w:tc>
                              <w:tc>
                                <w:tcPr>
                                  <w:tcW w:w="123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pacing w:before="60" w:after="4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IS / Administrátor prípravnej etap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Účel</w:t>
                                  </w:r>
                                </w:p>
                              </w:tc>
                              <w:tc>
                                <w:tcPr>
                                  <w:tcW w:w="123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Overenie funkčnosti priradenia výuč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Vstupné podmienky</w:t>
                                  </w:r>
                                </w:p>
                              </w:tc>
                              <w:tc>
                                <w:tcPr>
                                  <w:tcW w:w="11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Prihlásený APE, otvorený formulár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  <w:lang w:val="sk-SK"/>
                                    </w:rPr>
                                    <w:t>Priradenie výučby pedagóg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Výstupné podmienky</w:t>
                                  </w:r>
                                </w:p>
                              </w:tc>
                              <w:tc>
                                <w:tcPr>
                                  <w:tcW w:w="11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Priradenie vzťahu vyučujúceho k predme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Krok</w:t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Akci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Očakávaná reakci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Skutočná reak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Výber pedagóga, predmetu, vzťahu a stlačenie tlačidla Odoslať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Do databázy bol pridaný vzťah pedagóga k predmetu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Systém reagoval podľa očakávan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154.75pt;mso-wrap-distance-left:0pt;mso-wrap-distance-right:9.05pt;mso-wrap-distance-top:0pt;mso-wrap-distance-bottom:0pt;margin-top:79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231"/>
                        <w:gridCol w:w="654"/>
                        <w:gridCol w:w="905"/>
                        <w:gridCol w:w="517"/>
                        <w:gridCol w:w="1963"/>
                        <w:gridCol w:w="989"/>
                        <w:gridCol w:w="3331"/>
                        <w:gridCol w:w="4680"/>
                      </w:tblGrid>
                      <w:tr>
                        <w:trPr>
                          <w:tblHeader w:val="true"/>
                          <w:trHeight w:val="315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 xml:space="preserve">ID 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TB0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Názov</w:t>
                            </w:r>
                          </w:p>
                        </w:tc>
                        <w:tc>
                          <w:tcPr>
                            <w:tcW w:w="11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Priradenie výučby pedagógom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Požiadavky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napToGrid w:val="fals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Úroveň splnenia testu</w:t>
                            </w:r>
                          </w:p>
                        </w:tc>
                        <w:tc>
                          <w:tcPr>
                            <w:tcW w:w="8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 xml:space="preserve">Musí – </w:t>
                            </w:r>
                            <w:r>
                              <w:rPr>
                                <w:rFonts w:cs="Verdana" w:ascii="Verdana" w:hAnsi="Verdana"/>
                                <w:strike/>
                                <w:sz w:val="18"/>
                                <w:szCs w:val="18"/>
                                <w:lang w:val="sk-SK"/>
                              </w:rPr>
                              <w:t>Mal by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 xml:space="preserve"> – </w:t>
                            </w:r>
                            <w:r>
                              <w:rPr>
                                <w:rFonts w:cs="Verdana" w:ascii="Verdana" w:hAnsi="Verdana"/>
                                <w:strike/>
                                <w:sz w:val="18"/>
                                <w:szCs w:val="18"/>
                                <w:lang w:val="sk-SK"/>
                              </w:rPr>
                              <w:t>Mohol b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Rozhranie</w:t>
                            </w:r>
                          </w:p>
                        </w:tc>
                        <w:tc>
                          <w:tcPr>
                            <w:tcW w:w="123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pacing w:before="60" w:after="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 xml:space="preserve">IS / Administrátor prípravnej etapy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Účel</w:t>
                            </w:r>
                          </w:p>
                        </w:tc>
                        <w:tc>
                          <w:tcPr>
                            <w:tcW w:w="123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Overenie funkčnosti priradenia výučb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Vstupné podmienky</w:t>
                            </w:r>
                          </w:p>
                        </w:tc>
                        <w:tc>
                          <w:tcPr>
                            <w:tcW w:w="11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 xml:space="preserve">Prihlásený APE, otvorený formulár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lang w:val="sk-SK"/>
                              </w:rPr>
                              <w:t>Priradenie výučby pedagógom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Výstupné podmienky</w:t>
                            </w:r>
                          </w:p>
                        </w:tc>
                        <w:tc>
                          <w:tcPr>
                            <w:tcW w:w="11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Priradenie vzťahu vyučujúceho k predmetu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Krok</w:t>
                            </w:r>
                          </w:p>
                        </w:tc>
                        <w:tc>
                          <w:tcPr>
                            <w:tcW w:w="40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Akcia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Očakávaná reakci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Skutočná reakcia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Výber pedagóga, predmetu, vzťahu a stlačenie tlačidla Odoslať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Do databázy bol pridaný vzťah pedagóga k predmetu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Systém reagoval podľa očakávan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392805</wp:posOffset>
                </wp:positionV>
                <wp:extent cx="8755380" cy="2835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231"/>
                              <w:gridCol w:w="654"/>
                              <w:gridCol w:w="905"/>
                              <w:gridCol w:w="517"/>
                              <w:gridCol w:w="1963"/>
                              <w:gridCol w:w="989"/>
                              <w:gridCol w:w="3331"/>
                              <w:gridCol w:w="4680"/>
                            </w:tblGrid>
                            <w:tr>
                              <w:trPr>
                                <w:tblHeader w:val="true"/>
                                <w:trHeight w:val="315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ID 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TB0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Názov</w:t>
                                  </w:r>
                                </w:p>
                              </w:tc>
                              <w:tc>
                                <w:tcPr>
                                  <w:tcW w:w="11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Vloženie požiadavky na pred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Požiadavky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napToGrid w:val="fals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Úroveň splnenia testu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Musí – </w:t>
                                  </w:r>
                                  <w:r>
                                    <w:rPr>
                                      <w:rFonts w:cs="Verdana" w:ascii="Verdana" w:hAnsi="Verdana"/>
                                      <w:strike/>
                                      <w:sz w:val="18"/>
                                      <w:szCs w:val="18"/>
                                      <w:lang w:val="sk-SK"/>
                                    </w:rPr>
                                    <w:t>Mal by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Verdana" w:ascii="Verdana" w:hAnsi="Verdana"/>
                                      <w:strike/>
                                      <w:sz w:val="18"/>
                                      <w:szCs w:val="18"/>
                                      <w:lang w:val="sk-SK"/>
                                    </w:rPr>
                                    <w:t>Mohol 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Rozhranie</w:t>
                                  </w:r>
                                </w:p>
                              </w:tc>
                              <w:tc>
                                <w:tcPr>
                                  <w:tcW w:w="123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IS / Gar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Účel</w:t>
                                  </w:r>
                                </w:p>
                              </w:tc>
                              <w:tc>
                                <w:tcPr>
                                  <w:tcW w:w="123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Overenie funkčnosti vkladania požiadaviek na pred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Vstupné podmienky</w:t>
                                  </w:r>
                                </w:p>
                              </w:tc>
                              <w:tc>
                                <w:tcPr>
                                  <w:tcW w:w="11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Prihlásený Garant, priradenie aspoň 1 predmetu prihlásenému garantovi, otvorený formulár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  <w:lang w:val="sk-SK"/>
                                    </w:rPr>
                                    <w:t>Vložiť požiadavky na pred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Výstupné podmienky</w:t>
                                  </w:r>
                                </w:p>
                              </w:tc>
                              <w:tc>
                                <w:tcPr>
                                  <w:tcW w:w="11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Vložené požiadavky na daný pred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Krok</w:t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Akci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Očakávaná reakci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Skutočná reak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Výber predmetu, realizácie predmetu, prednáškovej miestnosti, iných požiadaviek na prednášky, zodpovedného cvičiaceho, maximálneho počtu študentov na cvičenie, maximálny počet súbežných cvičení, špecifická miestnosť pre cvičenie, iné požiadavky na cvičenie a stlačenie tlačidla Ulož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Do databázy boli pridané požiadavky na predme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Systém reagoval podľa očakávania ale vypísal chybové hláseni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223.25pt;mso-wrap-distance-left:0pt;mso-wrap-distance-right:9.05pt;mso-wrap-distance-top:0pt;mso-wrap-distance-bottom:0pt;margin-top:267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231"/>
                        <w:gridCol w:w="654"/>
                        <w:gridCol w:w="905"/>
                        <w:gridCol w:w="517"/>
                        <w:gridCol w:w="1963"/>
                        <w:gridCol w:w="989"/>
                        <w:gridCol w:w="3331"/>
                        <w:gridCol w:w="4680"/>
                      </w:tblGrid>
                      <w:tr>
                        <w:trPr>
                          <w:tblHeader w:val="true"/>
                          <w:trHeight w:val="315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 xml:space="preserve">ID 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TB0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Názov</w:t>
                            </w:r>
                          </w:p>
                        </w:tc>
                        <w:tc>
                          <w:tcPr>
                            <w:tcW w:w="11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Vloženie požiadavky na predme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Požiadavky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napToGrid w:val="fals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Úroveň splnenia testu</w:t>
                            </w:r>
                          </w:p>
                        </w:tc>
                        <w:tc>
                          <w:tcPr>
                            <w:tcW w:w="8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 xml:space="preserve">Musí – </w:t>
                            </w:r>
                            <w:r>
                              <w:rPr>
                                <w:rFonts w:cs="Verdana" w:ascii="Verdana" w:hAnsi="Verdana"/>
                                <w:strike/>
                                <w:sz w:val="18"/>
                                <w:szCs w:val="18"/>
                                <w:lang w:val="sk-SK"/>
                              </w:rPr>
                              <w:t>Mal by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 xml:space="preserve"> – </w:t>
                            </w:r>
                            <w:r>
                              <w:rPr>
                                <w:rFonts w:cs="Verdana" w:ascii="Verdana" w:hAnsi="Verdana"/>
                                <w:strike/>
                                <w:sz w:val="18"/>
                                <w:szCs w:val="18"/>
                                <w:lang w:val="sk-SK"/>
                              </w:rPr>
                              <w:t>Mohol b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Rozhranie</w:t>
                            </w:r>
                          </w:p>
                        </w:tc>
                        <w:tc>
                          <w:tcPr>
                            <w:tcW w:w="123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IS / Garan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Účel</w:t>
                            </w:r>
                          </w:p>
                        </w:tc>
                        <w:tc>
                          <w:tcPr>
                            <w:tcW w:w="123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Overenie funkčnosti vkladania požiadaviek na predme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Vstupné podmienky</w:t>
                            </w:r>
                          </w:p>
                        </w:tc>
                        <w:tc>
                          <w:tcPr>
                            <w:tcW w:w="11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 xml:space="preserve">Prihlásený Garant, priradenie aspoň 1 predmetu prihlásenému garantovi, otvorený formulár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lang w:val="sk-SK"/>
                              </w:rPr>
                              <w:t>Vložiť požiadavky na predme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Výstupné podmienky</w:t>
                            </w:r>
                          </w:p>
                        </w:tc>
                        <w:tc>
                          <w:tcPr>
                            <w:tcW w:w="11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Vložené požiadavky na daný predme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Krok</w:t>
                            </w:r>
                          </w:p>
                        </w:tc>
                        <w:tc>
                          <w:tcPr>
                            <w:tcW w:w="40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Akcia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Očakávaná reakci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Skutočná reakcia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Výber predmetu, realizácie predmetu, prednáškovej miestnosti, iných požiadaviek na prednášky, zodpovedného cvičiaceho, maximálneho počtu študentov na cvičenie, maximálny počet súbežných cvičení, špecifická miestnosť pre cvičenie, iné požiadavky na cvičenie a stlačenie tlačidla Ulož.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Do databázy boli pridané požiadavky na predmet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Systém reagoval podľa očakávania ale vypísal chybové hláseni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3315335</wp:posOffset>
                </wp:positionV>
                <wp:extent cx="8755380" cy="2749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231"/>
                              <w:gridCol w:w="654"/>
                              <w:gridCol w:w="905"/>
                              <w:gridCol w:w="517"/>
                              <w:gridCol w:w="1963"/>
                              <w:gridCol w:w="989"/>
                              <w:gridCol w:w="3331"/>
                              <w:gridCol w:w="4680"/>
                            </w:tblGrid>
                            <w:tr>
                              <w:trPr>
                                <w:tblHeader w:val="true"/>
                                <w:trHeight w:val="315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ID 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TB0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240" w:before="60" w:after="40"/>
                                    <w:jc w:val="lef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Názov</w:t>
                                  </w:r>
                                </w:p>
                              </w:tc>
                              <w:tc>
                                <w:tcPr>
                                  <w:tcW w:w="11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Úprava používate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Požiadavky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napToGrid w:val="fals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Úroveň splnenia testu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Musí – </w:t>
                                  </w:r>
                                  <w:r>
                                    <w:rPr>
                                      <w:rFonts w:cs="Verdana" w:ascii="Verdana" w:hAnsi="Verdana"/>
                                      <w:strike/>
                                      <w:sz w:val="18"/>
                                      <w:szCs w:val="18"/>
                                      <w:lang w:val="sk-SK"/>
                                    </w:rPr>
                                    <w:t>Mal by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Verdana" w:ascii="Verdana" w:hAnsi="Verdana"/>
                                      <w:strike/>
                                      <w:sz w:val="18"/>
                                      <w:szCs w:val="18"/>
                                      <w:lang w:val="sk-SK"/>
                                    </w:rPr>
                                    <w:t>Mohol 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Rozhranie</w:t>
                                  </w:r>
                                </w:p>
                              </w:tc>
                              <w:tc>
                                <w:tcPr>
                                  <w:tcW w:w="123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IS / Administrá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Účel</w:t>
                                  </w:r>
                                </w:p>
                              </w:tc>
                              <w:tc>
                                <w:tcPr>
                                  <w:tcW w:w="123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Overenie funkčnosti úpravy používate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Vstupné podmienky</w:t>
                                  </w:r>
                                </w:p>
                              </w:tc>
                              <w:tc>
                                <w:tcPr>
                                  <w:tcW w:w="11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Prihlásený Administrátor, Správa používateľa, úprava konkrétneho používateľ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Výstupné podmienky</w:t>
                                  </w:r>
                                </w:p>
                              </w:tc>
                              <w:tc>
                                <w:tcPr>
                                  <w:tcW w:w="11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Upravený používate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Krok</w:t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Akci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Očakávaná reakci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Skutočná reak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Zmena obsahu políčka Meno, zadanie aktuálneho hesla v políčku Heslo a stlačenie tlačidla Aktualizovať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Zmenené údaje používateľ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Systém reagoval podľa očakávani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Zadanie aktuálneho hesla do poľa aktuálne heslo, zadané nové heslo, to isté heslo zadané do poľa zopakovať nové heslo a stlačenie tlačidla Zmeniť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ind w:left="5" w:hanging="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Zmenené heslo používateľ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Systém reagoval podľa očakávani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216.5pt;mso-wrap-distance-left:0pt;mso-wrap-distance-right:9.05pt;mso-wrap-distance-top:0pt;mso-wrap-distance-bottom:0pt;margin-top:26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231"/>
                        <w:gridCol w:w="654"/>
                        <w:gridCol w:w="905"/>
                        <w:gridCol w:w="517"/>
                        <w:gridCol w:w="1963"/>
                        <w:gridCol w:w="989"/>
                        <w:gridCol w:w="3331"/>
                        <w:gridCol w:w="4680"/>
                      </w:tblGrid>
                      <w:tr>
                        <w:trPr>
                          <w:tblHeader w:val="true"/>
                          <w:trHeight w:val="315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 xml:space="preserve">ID 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TB04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240" w:before="60" w:after="40"/>
                              <w:jc w:val="left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Názov</w:t>
                            </w:r>
                          </w:p>
                        </w:tc>
                        <w:tc>
                          <w:tcPr>
                            <w:tcW w:w="11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Úprava používateľ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Požiadavky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napToGrid w:val="fals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Úroveň splnenia testu</w:t>
                            </w:r>
                          </w:p>
                        </w:tc>
                        <w:tc>
                          <w:tcPr>
                            <w:tcW w:w="8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 xml:space="preserve">Musí – </w:t>
                            </w:r>
                            <w:r>
                              <w:rPr>
                                <w:rFonts w:cs="Verdana" w:ascii="Verdana" w:hAnsi="Verdana"/>
                                <w:strike/>
                                <w:sz w:val="18"/>
                                <w:szCs w:val="18"/>
                                <w:lang w:val="sk-SK"/>
                              </w:rPr>
                              <w:t>Mal by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 xml:space="preserve"> – </w:t>
                            </w:r>
                            <w:r>
                              <w:rPr>
                                <w:rFonts w:cs="Verdana" w:ascii="Verdana" w:hAnsi="Verdana"/>
                                <w:strike/>
                                <w:sz w:val="18"/>
                                <w:szCs w:val="18"/>
                                <w:lang w:val="sk-SK"/>
                              </w:rPr>
                              <w:t>Mohol b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Rozhranie</w:t>
                            </w:r>
                          </w:p>
                        </w:tc>
                        <w:tc>
                          <w:tcPr>
                            <w:tcW w:w="123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IS / Administráto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Účel</w:t>
                            </w:r>
                          </w:p>
                        </w:tc>
                        <w:tc>
                          <w:tcPr>
                            <w:tcW w:w="123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Overenie funkčnosti úpravy používateľ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Vstupné podmienky</w:t>
                            </w:r>
                          </w:p>
                        </w:tc>
                        <w:tc>
                          <w:tcPr>
                            <w:tcW w:w="11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Prihlásený Administrátor, Správa používateľa, úprava konkrétneho používateľ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Výstupné podmienky</w:t>
                            </w:r>
                          </w:p>
                        </w:tc>
                        <w:tc>
                          <w:tcPr>
                            <w:tcW w:w="11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Upravený používate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Krok</w:t>
                            </w:r>
                          </w:p>
                        </w:tc>
                        <w:tc>
                          <w:tcPr>
                            <w:tcW w:w="40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Akcia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Očakávaná reakci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Skutočná reakcia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Zmena obsahu políčka Meno, zadanie aktuálneho hesla v políčku Heslo a stlačenie tlačidla Aktualizovať.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Zmenené údaje používateľ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Systém reagoval podľa očakávania.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Zadanie aktuálneho hesla do poľa aktuálne heslo, zadané nové heslo, to isté heslo zadané do poľa zopakovať nové heslo a stlačenie tlačidla Zmeniť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ind w:left="5" w:hanging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Zmenené heslo používateľ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Systém reagoval podľa očakávani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619760</wp:posOffset>
                </wp:positionV>
                <wp:extent cx="8755380" cy="22828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228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231"/>
                              <w:gridCol w:w="654"/>
                              <w:gridCol w:w="905"/>
                              <w:gridCol w:w="517"/>
                              <w:gridCol w:w="1963"/>
                              <w:gridCol w:w="989"/>
                              <w:gridCol w:w="3331"/>
                              <w:gridCol w:w="4680"/>
                            </w:tblGrid>
                            <w:tr>
                              <w:trPr>
                                <w:tblHeader w:val="true"/>
                                <w:trHeight w:val="315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ID 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TB0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Názov</w:t>
                                  </w:r>
                                </w:p>
                              </w:tc>
                              <w:tc>
                                <w:tcPr>
                                  <w:tcW w:w="11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Prezeranie požiadaviek na pred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Požiadavky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napToGrid w:val="fals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Úroveň splnenia testu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Musí – </w:t>
                                  </w:r>
                                  <w:r>
                                    <w:rPr>
                                      <w:rFonts w:cs="Verdana" w:ascii="Verdana" w:hAnsi="Verdana"/>
                                      <w:strike/>
                                      <w:sz w:val="18"/>
                                      <w:szCs w:val="18"/>
                                      <w:lang w:val="sk-SK"/>
                                    </w:rPr>
                                    <w:t>Mal by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Verdana" w:ascii="Verdana" w:hAnsi="Verdana"/>
                                      <w:strike/>
                                      <w:sz w:val="18"/>
                                      <w:szCs w:val="18"/>
                                      <w:lang w:val="sk-SK"/>
                                    </w:rPr>
                                    <w:t>Mohol 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Rozhranie</w:t>
                                  </w:r>
                                </w:p>
                              </w:tc>
                              <w:tc>
                                <w:tcPr>
                                  <w:tcW w:w="123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tabs>
                                      <w:tab w:val="clear" w:pos="709"/>
                                      <w:tab w:val="left" w:pos="1147" w:leader="none"/>
                                    </w:tabs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IS / Gar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Účel</w:t>
                                  </w:r>
                                </w:p>
                              </w:tc>
                              <w:tc>
                                <w:tcPr>
                                  <w:tcW w:w="123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Overenie funkčnosti prezerania požiadaviek na pred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Vstupné podmienky</w:t>
                                  </w:r>
                                </w:p>
                              </w:tc>
                              <w:tc>
                                <w:tcPr>
                                  <w:tcW w:w="11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Prihlásený Garant, vytvorenie aspoň 1 požiadavky na predmet, otvorená stránka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 Prezerať požiadavky na pred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Výstupné podmienky</w:t>
                                  </w:r>
                                </w:p>
                              </w:tc>
                              <w:tc>
                                <w:tcPr>
                                  <w:tcW w:w="11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Zoznam požiadaviek na pred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Krok</w:t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Akci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Očakávaná reakci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keepNext w:val="true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sk-SK"/>
                                    </w:rPr>
                                    <w:t>Skutočná reak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Nastavenie filtra na predmet stlačenie tlačidla Filtruj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Vyfiltrované požiadavky iba na vybraný predme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Systém reagoval podľa očakávani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Stlačenie tlačidla Zruš filter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ind w:left="5" w:hanging="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Zobrazené všetky požiadavky na všetky predmety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60" w:after="4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sk-SK"/>
                                    </w:rPr>
                                    <w:t>Systém reagoval podľa očakávani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179.75pt;mso-wrap-distance-left:0pt;mso-wrap-distance-right:9.05pt;mso-wrap-distance-top:0pt;mso-wrap-distance-bottom:0pt;margin-top:4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231"/>
                        <w:gridCol w:w="654"/>
                        <w:gridCol w:w="905"/>
                        <w:gridCol w:w="517"/>
                        <w:gridCol w:w="1963"/>
                        <w:gridCol w:w="989"/>
                        <w:gridCol w:w="3331"/>
                        <w:gridCol w:w="4680"/>
                      </w:tblGrid>
                      <w:tr>
                        <w:trPr>
                          <w:tblHeader w:val="true"/>
                          <w:trHeight w:val="315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 xml:space="preserve">ID 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TB0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Názov</w:t>
                            </w:r>
                          </w:p>
                        </w:tc>
                        <w:tc>
                          <w:tcPr>
                            <w:tcW w:w="11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Prezeranie požiadaviek na predme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Požiadavky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napToGrid w:val="fals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Úroveň splnenia testu</w:t>
                            </w:r>
                          </w:p>
                        </w:tc>
                        <w:tc>
                          <w:tcPr>
                            <w:tcW w:w="8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 xml:space="preserve">Musí – </w:t>
                            </w:r>
                            <w:r>
                              <w:rPr>
                                <w:rFonts w:cs="Verdana" w:ascii="Verdana" w:hAnsi="Verdana"/>
                                <w:strike/>
                                <w:sz w:val="18"/>
                                <w:szCs w:val="18"/>
                                <w:lang w:val="sk-SK"/>
                              </w:rPr>
                              <w:t>Mal by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 xml:space="preserve"> – </w:t>
                            </w:r>
                            <w:r>
                              <w:rPr>
                                <w:rFonts w:cs="Verdana" w:ascii="Verdana" w:hAnsi="Verdana"/>
                                <w:strike/>
                                <w:sz w:val="18"/>
                                <w:szCs w:val="18"/>
                                <w:lang w:val="sk-SK"/>
                              </w:rPr>
                              <w:t>Mohol b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Rozhranie</w:t>
                            </w:r>
                          </w:p>
                        </w:tc>
                        <w:tc>
                          <w:tcPr>
                            <w:tcW w:w="123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tabs>
                                <w:tab w:val="clear" w:pos="709"/>
                                <w:tab w:val="left" w:pos="1147" w:leader="none"/>
                              </w:tabs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IS / Garan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Účel</w:t>
                            </w:r>
                          </w:p>
                        </w:tc>
                        <w:tc>
                          <w:tcPr>
                            <w:tcW w:w="123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Overenie funkčnosti prezerania požiadaviek na predme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Vstupné podmienky</w:t>
                            </w:r>
                          </w:p>
                        </w:tc>
                        <w:tc>
                          <w:tcPr>
                            <w:tcW w:w="11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 xml:space="preserve">Prihlásený Garant, vytvorenie aspoň 1 požiadavky na predmet, otvorená stránka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lang w:val="sk-SK"/>
                              </w:rPr>
                              <w:t xml:space="preserve"> Prezerať požiadavky na predme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Výstupné podmienky</w:t>
                            </w:r>
                          </w:p>
                        </w:tc>
                        <w:tc>
                          <w:tcPr>
                            <w:tcW w:w="11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40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Zoznam požiadaviek na predme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Krok</w:t>
                            </w:r>
                          </w:p>
                        </w:tc>
                        <w:tc>
                          <w:tcPr>
                            <w:tcW w:w="40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Akcia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Očakávaná reakci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keepNext w:val="true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sk-SK"/>
                              </w:rPr>
                              <w:t>Skutočná reakcia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Nastavenie filtra na predmet stlačenie tlačidla Filtruj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Vyfiltrované požiadavky iba na vybraný predmet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Systém reagoval podľa očakávania.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Stlačenie tlačidla Zruš filter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ind w:left="5" w:hanging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Zobrazené všetky požiadavky na všetky predmety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60" w:after="4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k-SK"/>
                              </w:rPr>
                              <w:t>Systém reagoval podľa očakávani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"/>
        <w:gridCol w:w="691"/>
        <w:gridCol w:w="955"/>
        <w:gridCol w:w="546"/>
        <w:gridCol w:w="2073"/>
        <w:gridCol w:w="1044"/>
        <w:gridCol w:w="3517"/>
        <w:gridCol w:w="4953"/>
      </w:tblGrid>
      <w:tr>
        <w:trPr>
          <w:tblHeader w:val="true"/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ID 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O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Názov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priority pedagóga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Požiadavky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roveň splnenia testu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/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 xml:space="preserve">Musí – </w:t>
            </w:r>
            <w:r>
              <w:rPr>
                <w:rFonts w:cs="Verdana" w:ascii="Verdana" w:hAnsi="Verdana"/>
                <w:strike/>
                <w:sz w:val="18"/>
                <w:szCs w:val="18"/>
                <w:lang w:val="sk-SK"/>
              </w:rPr>
              <w:t>Mal by – Mohol 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Rozhranie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Tvorca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čel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verenie funkčnosti zobrazovania priorít pedagóga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Prihlásený Tvorca, Vytvorený pedagóg a zadefinované jeho priority, Otvorený formulár zoznam všetkých priorít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ý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é priority pre vybraných pedagógov</w:t>
            </w:r>
          </w:p>
        </w:tc>
      </w:tr>
      <w:tr>
        <w:trPr>
          <w:trHeight w:val="31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Krok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Akci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Očakávaná reakci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Skutočná reakcia</w:t>
            </w:r>
          </w:p>
        </w:tc>
      </w:tr>
      <w:tr>
        <w:trPr>
          <w:trHeight w:val="34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Voľba semestra, kliknutie na zvolený semester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tvorenie zoznamu pedagógov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  <w:tr>
        <w:trPr>
          <w:trHeight w:val="343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2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Výber (check box) pedagógov na zobrazenie priority, Potvrdenie tlačidlom ''Zobraz vybraných pedagógov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ind w:left="5" w:hanging="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zvolených priorít zvolených pedagógov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"/>
        <w:gridCol w:w="691"/>
        <w:gridCol w:w="955"/>
        <w:gridCol w:w="546"/>
        <w:gridCol w:w="2073"/>
        <w:gridCol w:w="1044"/>
        <w:gridCol w:w="3517"/>
        <w:gridCol w:w="4953"/>
      </w:tblGrid>
      <w:tr>
        <w:trPr>
          <w:tblHeader w:val="true"/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ID 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O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Názov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všetkých priorít + filtrovanie podla predmetu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Požiadavky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roveň splnenia testu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/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 xml:space="preserve">Musí – </w:t>
            </w:r>
            <w:r>
              <w:rPr>
                <w:rFonts w:cs="Verdana" w:ascii="Verdana" w:hAnsi="Verdana"/>
                <w:strike/>
                <w:sz w:val="18"/>
                <w:szCs w:val="18"/>
                <w:lang w:val="sk-SK"/>
              </w:rPr>
              <w:t>Mal by – Mohol 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Rozhranie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Tvorca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čel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verenie funkčnosti zobrazenia všetkých priorít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Prihlásený Tvorca, Vytvorený pedagóg a zadefinované jeho priority, Otvorený formulár Všetkých prioríty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ý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/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é všetky priority – filter</w:t>
            </w:r>
          </w:p>
        </w:tc>
      </w:tr>
      <w:tr>
        <w:trPr>
          <w:trHeight w:val="31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Krok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Akci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Očakávaná reakci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Skutočná reakcia</w:t>
            </w:r>
          </w:p>
        </w:tc>
      </w:tr>
      <w:tr>
        <w:trPr>
          <w:trHeight w:val="34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Voľba semestra, kliknutie na zvolený semester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tvorenie zobrazenia priorít celého semestr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  <w:tr>
        <w:trPr>
          <w:trHeight w:val="343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2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Výber predmetu v poli ''Voľba predmetu''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ind w:left="5" w:hanging="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obrazenie priorít pre zvolený predmet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Chyba, zobrazené varovanie, zobrazené prázdne rastre bez priorít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"/>
        <w:gridCol w:w="691"/>
        <w:gridCol w:w="955"/>
        <w:gridCol w:w="546"/>
        <w:gridCol w:w="2073"/>
        <w:gridCol w:w="1044"/>
        <w:gridCol w:w="3517"/>
        <w:gridCol w:w="4953"/>
      </w:tblGrid>
      <w:tr>
        <w:trPr>
          <w:tblHeader w:val="true"/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ID 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O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Názov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mena profilu prihláseného používateľa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Požiadavky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roveň splnenia testu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/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 xml:space="preserve">Musí – </w:t>
            </w:r>
            <w:r>
              <w:rPr>
                <w:rFonts w:cs="Verdana" w:ascii="Verdana" w:hAnsi="Verdana"/>
                <w:strike/>
                <w:sz w:val="18"/>
                <w:szCs w:val="18"/>
                <w:lang w:val="sk-SK"/>
              </w:rPr>
              <w:t>Mal by – Mohol 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Rozhranie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ktuálny používateľ (ľubovoľný)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čel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verenie funkčnosti zmeny profilu prihláseného používateľa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Prihlásený používateľ, Otvorený formulár '' Systém – Profil'', Musí byť vyplnené pole heslo.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ý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mena profilu prihláseného používateľa</w:t>
            </w:r>
          </w:p>
        </w:tc>
      </w:tr>
      <w:tr>
        <w:trPr>
          <w:trHeight w:val="31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Krok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Akci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Očakávaná reakci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Skutočná reakcia</w:t>
            </w:r>
          </w:p>
        </w:tc>
      </w:tr>
      <w:tr>
        <w:trPr>
          <w:trHeight w:val="34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mena požadovaných osobných údajov (Meno, Priezvisko, Titul)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</w:tr>
      <w:tr>
        <w:trPr>
          <w:trHeight w:val="343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2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adanie hesla prihláseného používateľa (za účelom autorizovania zmien)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ind w:left="5" w:hanging="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3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tlačenie tlačidla aktualizovať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ind w:left="5" w:hanging="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mena a uloženie zmien v profile. Zobrazenie potvrdenia zmien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Nastala chyba v komunikácii s databázou. Skúste neskôr.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"/>
        <w:gridCol w:w="691"/>
        <w:gridCol w:w="955"/>
        <w:gridCol w:w="546"/>
        <w:gridCol w:w="2073"/>
        <w:gridCol w:w="1044"/>
        <w:gridCol w:w="3517"/>
        <w:gridCol w:w="4953"/>
      </w:tblGrid>
      <w:tr>
        <w:trPr>
          <w:tblHeader w:val="true"/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ID 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O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Názov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mena hesla prihláseného používateľa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Požiadavky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roveň splnenia testu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/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 xml:space="preserve">Musí – </w:t>
            </w:r>
            <w:r>
              <w:rPr>
                <w:rFonts w:cs="Verdana" w:ascii="Verdana" w:hAnsi="Verdana"/>
                <w:strike/>
                <w:sz w:val="18"/>
                <w:szCs w:val="18"/>
                <w:lang w:val="sk-SK"/>
              </w:rPr>
              <w:t>Mal by – Mohol 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Rozhranie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ktuálny používateľ (ľubovoľný)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čel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verenie funkčnosti zmeny hesla prihláseného používateľa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Prihlásený používateľ, Otvorený formulár '' Systém - Profil''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ý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mena hesla prihláseného používateľa</w:t>
            </w:r>
          </w:p>
        </w:tc>
      </w:tr>
      <w:tr>
        <w:trPr>
          <w:trHeight w:val="31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Krok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Akci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Očakávaná reakci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Skutočná reakcia</w:t>
            </w:r>
          </w:p>
        </w:tc>
      </w:tr>
      <w:tr>
        <w:trPr>
          <w:trHeight w:val="34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adanie aktuálneho hesl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</w:tr>
      <w:tr>
        <w:trPr>
          <w:trHeight w:val="343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2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adanie nového hesl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ind w:left="5" w:hanging="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3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adanie nového hesla pre potvrdenie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ind w:left="5" w:hanging="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</w:tr>
      <w:tr>
        <w:trPr>
          <w:trHeight w:val="364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4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Potvrdenie zmeny stlačením tlačidla zmeniť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ind w:left="5" w:hanging="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mena hesla prihláseného používateľa, a potvrdenie zmeny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"/>
        <w:gridCol w:w="691"/>
        <w:gridCol w:w="955"/>
        <w:gridCol w:w="546"/>
        <w:gridCol w:w="2073"/>
        <w:gridCol w:w="1044"/>
        <w:gridCol w:w="3517"/>
        <w:gridCol w:w="4953"/>
      </w:tblGrid>
      <w:tr>
        <w:trPr>
          <w:tblHeader w:val="true"/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ID 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O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Názov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mazanie prihláseného používateľa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Požiadavky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roveň splnenia testu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/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 xml:space="preserve">Musí – </w:t>
            </w:r>
            <w:r>
              <w:rPr>
                <w:rFonts w:cs="Verdana" w:ascii="Verdana" w:hAnsi="Verdana"/>
                <w:strike/>
                <w:sz w:val="18"/>
                <w:szCs w:val="18"/>
                <w:lang w:val="sk-SK"/>
              </w:rPr>
              <w:t>Mal by – Mohol by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Rozhranie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ktuálny používateľ (ľubovoľný)</w:t>
            </w:r>
          </w:p>
        </w:tc>
      </w:tr>
      <w:tr>
        <w:trPr>
          <w:trHeight w:val="315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čel</w:t>
            </w:r>
          </w:p>
        </w:tc>
        <w:tc>
          <w:tcPr>
            <w:tcW w:w="1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verenie funkčnosti zmazania prihláseného používateľa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Prihlásený používateľ, Otvorený formulár '' Systém - Profil''</w:t>
            </w:r>
          </w:p>
        </w:tc>
      </w:tr>
      <w:tr>
        <w:trPr>
          <w:trHeight w:val="315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ýstupné podmienky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mazanie prihláseného používateľa</w:t>
            </w:r>
          </w:p>
        </w:tc>
      </w:tr>
      <w:tr>
        <w:trPr>
          <w:trHeight w:val="315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Krok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Akci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Očakávaná reakci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Skutočná reakcia</w:t>
            </w:r>
          </w:p>
        </w:tc>
      </w:tr>
      <w:tr>
        <w:trPr>
          <w:trHeight w:val="34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akliknutie potvrdenia o zmazaní používateľ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</w:tr>
      <w:tr>
        <w:trPr>
          <w:trHeight w:val="343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2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adanie nového hesla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ind w:left="5" w:hanging="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3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adanie hesla prihláseného používateľa (za účelom autorizovania zmazania)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ind w:left="5" w:hanging="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</w:r>
          </w:p>
        </w:tc>
      </w:tr>
      <w:tr>
        <w:trPr>
          <w:trHeight w:val="364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4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Potvrdenie zmazania stlačením tlačidla zmazať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ind w:left="5" w:hanging="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Zmazanie prihláseného používateľa, a odhlásenie používateľa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0"/>
        <w:gridCol w:w="692"/>
        <w:gridCol w:w="955"/>
        <w:gridCol w:w="545"/>
        <w:gridCol w:w="2073"/>
        <w:gridCol w:w="1044"/>
        <w:gridCol w:w="3515"/>
        <w:gridCol w:w="4953"/>
      </w:tblGrid>
      <w:tr>
        <w:trPr>
          <w:tblHeader w:val="true"/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 xml:space="preserve">ID 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O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Názov</w:t>
            </w:r>
          </w:p>
        </w:tc>
        <w:tc>
          <w:tcPr>
            <w:tcW w:w="1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dhlásenie prihláseného používateľa zo systému</w:t>
            </w:r>
          </w:p>
        </w:tc>
      </w:tr>
      <w:tr>
        <w:trPr>
          <w:trHeight w:val="315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Požiadavky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roveň splnenia testu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/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 xml:space="preserve">Musí – </w:t>
            </w:r>
            <w:r>
              <w:rPr>
                <w:rFonts w:cs="Verdana" w:ascii="Verdana" w:hAnsi="Verdana"/>
                <w:strike/>
                <w:sz w:val="18"/>
                <w:szCs w:val="18"/>
                <w:lang w:val="sk-SK"/>
              </w:rPr>
              <w:t>Mal by – Mohol by</w:t>
            </w:r>
          </w:p>
        </w:tc>
      </w:tr>
      <w:tr>
        <w:trPr>
          <w:trHeight w:val="315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Rozhranie</w:t>
            </w:r>
          </w:p>
        </w:tc>
        <w:tc>
          <w:tcPr>
            <w:tcW w:w="1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tabs>
                <w:tab w:val="clear" w:pos="709"/>
                <w:tab w:val="left" w:pos="1147" w:leader="none"/>
              </w:tabs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Aktuálny používateľ (ľubovoľný)</w:t>
            </w:r>
          </w:p>
        </w:tc>
      </w:tr>
      <w:tr>
        <w:trPr>
          <w:trHeight w:val="315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Účel</w:t>
            </w:r>
          </w:p>
        </w:tc>
        <w:tc>
          <w:tcPr>
            <w:tcW w:w="1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verenie funkčnosti odhlásenia prihláseného používateľa</w:t>
            </w:r>
          </w:p>
        </w:tc>
      </w:tr>
      <w:tr>
        <w:trPr>
          <w:trHeight w:val="315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stupné podmienky</w:t>
            </w:r>
          </w:p>
        </w:tc>
        <w:tc>
          <w:tcPr>
            <w:tcW w:w="1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Prihlásený používateľ</w:t>
            </w:r>
          </w:p>
        </w:tc>
      </w:tr>
      <w:tr>
        <w:trPr>
          <w:trHeight w:val="315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40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Výstupné podmienky</w:t>
            </w:r>
          </w:p>
        </w:tc>
        <w:tc>
          <w:tcPr>
            <w:tcW w:w="1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dhlásený používateľ</w:t>
            </w:r>
          </w:p>
        </w:tc>
      </w:tr>
      <w:tr>
        <w:trPr>
          <w:trHeight w:val="315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Krok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Akcia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Očakávaná reakci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6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k-SK"/>
              </w:rPr>
              <w:t>Skutočná reakcia</w:t>
            </w:r>
          </w:p>
        </w:tc>
      </w:tr>
      <w:tr>
        <w:trPr>
          <w:trHeight w:val="364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Kliknutie v časti systém na možnosť ''Odhlásiť''.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ind w:left="5" w:hanging="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Odhlásenie používateľ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  <w:szCs w:val="18"/>
                <w:lang w:val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/>
              </w:rPr>
              <w:t>Systém reagoval podľa očakávani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Nimbus Sans 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</w:rPr>
  </w:style>
  <w:style w:type="character" w:styleId="CharChar">
    <w:name w:val=" Char Char"/>
    <w:basedOn w:val="Predvolenpsmoodseku"/>
    <w:qFormat/>
    <w:rPr>
      <w:rFonts w:ascii="Nimbus Roman No9 L;Times New Roman" w:hAnsi="Nimbus Roman No9 L;Times New Roman" w:eastAsia="DejaVu Sans" w:cs="Nimbus Roman No9 L;Times New Roman"/>
      <w:kern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text">
    <w:name w:val="Table text"/>
    <w:basedOn w:val="Normal"/>
    <w:qFormat/>
    <w:pPr>
      <w:spacing w:lineRule="auto" w:line="240" w:before="60" w:after="40"/>
      <w:jc w:val="left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21:03:00Z</dcterms:created>
  <dc:creator>balrog</dc:creator>
  <dc:description/>
  <cp:keywords/>
  <dc:language>en-US</dc:language>
  <cp:lastModifiedBy>Notebook08</cp:lastModifiedBy>
  <dcterms:modified xsi:type="dcterms:W3CDTF">2008-05-20T09:36:00Z</dcterms:modified>
  <cp:revision>6</cp:revision>
  <dc:subject/>
  <dc:title/>
</cp:coreProperties>
</file>