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pacing w:val="22"/>
          <w:sz w:val="30"/>
          <w:szCs w:val="30"/>
        </w:rPr>
      </w:pPr>
      <w:r>
        <w:rPr>
          <w:b/>
          <w:spacing w:val="22"/>
          <w:sz w:val="30"/>
          <w:szCs w:val="30"/>
        </w:rPr>
        <w:t>SLOVENSKÁ TECHNICKÁ UNIVERZITA V BRATISLAV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AKULTA INFORMATIKY A INFORMAČNÝCH TECHNOLÓGIÍ</w:t>
      </w:r>
    </w:p>
    <w:p>
      <w:pPr>
        <w:pStyle w:val="Normal"/>
        <w:spacing w:before="120" w:after="0"/>
        <w:rPr/>
      </w:pPr>
      <w:r>
        <w:rPr/>
        <w:t>Ilkovičova 3, 812 16 Bratislava 4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4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NALOSTI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Báza znalostí a zručností študento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NU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300" w:leader="none"/>
        </w:tabs>
        <w:spacing w:before="12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49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Bc. Pavol Humay </w:t>
        <w:tab/>
        <w:t>Bc. Michal Ivanič</w:t>
        <w:tab/>
        <w:t>Bc. Lukáš Nemčík</w:t>
        <w:tab/>
      </w:r>
    </w:p>
    <w:p>
      <w:pPr>
        <w:pStyle w:val="Normal"/>
        <w:tabs>
          <w:tab w:val="clear" w:pos="708"/>
          <w:tab w:val="left" w:pos="3060" w:leader="none"/>
          <w:tab w:val="left" w:pos="6300" w:leader="none"/>
        </w:tabs>
        <w:rPr/>
      </w:pPr>
      <w:r>
        <w:rPr>
          <w:sz w:val="28"/>
          <w:szCs w:val="28"/>
        </w:rPr>
        <w:t>Bc. Andrej Piňák</w:t>
        <w:tab/>
        <w:t>Bc. Matej Svetlík</w:t>
        <w:tab/>
        <w:t>Bc. Juraj Tomasch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Dátum: 1.10.2007 </w:t>
        <w:tab/>
        <w:tab/>
        <w:tab/>
        <w:tab/>
        <w:tab/>
        <w:t xml:space="preserve">Tím 18 </w:t>
      </w:r>
      <w:r>
        <w:rPr>
          <w:sz w:val="28"/>
          <w:szCs w:val="28"/>
          <w:lang w:val="de-DE"/>
        </w:rPr>
        <w:t>&lt;andrej.pinak</w:t>
      </w:r>
      <w:r>
        <w:rPr>
          <w:sz w:val="28"/>
          <w:szCs w:val="28"/>
        </w:rPr>
        <w:t>@gmail.com</w:t>
      </w:r>
      <w:r>
        <w:rPr>
          <w:sz w:val="28"/>
          <w:szCs w:val="28"/>
          <w:lang w:val="de-DE"/>
        </w:rPr>
        <w:t>&gt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Úvod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Účelom tohto dokumentu je predstavenie členov nášho tímu a uvedenie našich predstáv o projekte. Zdôvodníme prečo chceme projekt riešiť a ako ho budeme riešiť. Opíšeme prvotnú analýzu problému a hrubý plán projektu. Uvedieme alternatívy implementačného prostredia, požiadavky na hardvérové a softvérové vybavenie. Uvedieme týždenný rozvrh všetkých členov tímu, v ktorom sú prehľadne vyznačené všetky prednášky, cvičenia a možné alternatívy stretnutí tímu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Zadanie</w:t>
      </w:r>
    </w:p>
    <w:p>
      <w:pPr>
        <w:pStyle w:val="Normlnywebov"/>
        <w:rPr/>
      </w:pPr>
      <w:bookmarkStart w:id="0" w:name="znalosti"/>
      <w:r>
        <w:rPr/>
        <w:t>ZNALOSTI - Báza znalostí a zručností študentov</w:t>
      </w:r>
      <w:bookmarkEnd w:id="0"/>
    </w:p>
    <w:p>
      <w:pPr>
        <w:pStyle w:val="Normlnywebov"/>
        <w:spacing w:lineRule="auto" w:line="360"/>
        <w:rPr/>
      </w:pPr>
      <w:r>
        <w:rPr>
          <w:i/>
          <w:iCs/>
        </w:rPr>
        <w:t>Počet tímov: 1</w:t>
        <w:br/>
        <w:t>Vedúci tímu: Ing. Anna Považanová</w:t>
        <w:br/>
        <w:t>Užitočné predmety:</w:t>
      </w:r>
      <w:r>
        <w:rPr/>
        <w:t xml:space="preserve"> Pokročilé databázové technológie, Manažment v softvérovom inžinierstve </w:t>
      </w:r>
    </w:p>
    <w:p>
      <w:pPr>
        <w:pStyle w:val="Normlnywebov"/>
        <w:spacing w:lineRule="auto" w:line="360" w:before="0" w:after="120"/>
        <w:ind w:firstLine="567"/>
        <w:jc w:val="both"/>
        <w:rPr/>
      </w:pPr>
      <w:r>
        <w:rPr/>
        <w:t xml:space="preserve">     </w:t>
      </w:r>
      <w:r>
        <w:rPr/>
        <w:t>Je prirodzené, že študent prichádza na univerzitu s určitou predstavou o možnosti nadobudnúť predovšetkým vedomosti a zručnosti v odbore, ktorý si vybral a chce sa v ňom uplatniť v budúcnosti, prípadne už počas štúdia. Okrem toho, že sa mu to viac alebo menej darí, dozrieva a formuje sa ako človek. Formuje sa jeho profesijný profil, charakter, zmysel pre povinnosť a pre spoluprácu. Charakter a rozsah projektov či už je to v komerčnej oblasti alebo vo výskume ukazuje, že potreba schopnosti spolupracovať je veľmi dôležitá. Samotná spolupráca si dnes už nevyžaduje potrebu sedieť v jednej miestnosti, ale predpokladá určitú vyváženosť vedomostí, zručností a vzájomnej ústretovosti. To do veľkej miery predurčuje úspešnosť pracovných tímov v praxi. Obdobie štúdia na vysokej škole dáva možnosť všetky tieto schopnosti vysledovať a prípadne využiť pri výbere študentov do projektov, prípadne pri odporučení na študijné stáže a podobne. Rovnako ako sú tieto informácie dôležité pre učiteľov, sú užitočné aj pre študentov, napríklad pri vytváraní tímov na študentské súťaže, projekty ,stáže a podobne.</w:t>
      </w:r>
    </w:p>
    <w:p>
      <w:pPr>
        <w:pStyle w:val="Normlnywebov"/>
        <w:spacing w:lineRule="auto" w:line="360" w:before="0" w:after="120"/>
        <w:ind w:firstLine="567"/>
        <w:jc w:val="both"/>
        <w:rPr/>
      </w:pPr>
      <w:r>
        <w:rPr/>
        <w:t xml:space="preserve">     </w:t>
      </w:r>
      <w:r>
        <w:rPr/>
        <w:t>K tomu je potrebný informačný systém, ktorý by zaznamenával (bol by schopný zaznamenávať) takéto informácie zrozumiteľne a využiteľne vyhodnocoval a poskytoval ich vo vhodnej forme.</w:t>
      </w:r>
    </w:p>
    <w:p>
      <w:pPr>
        <w:pStyle w:val="Normlnywebov"/>
        <w:spacing w:before="0" w:after="0"/>
        <w:rPr/>
      </w:pPr>
      <w:r>
        <w:rPr/>
      </w:r>
    </w:p>
    <w:p>
      <w:pPr>
        <w:pStyle w:val="Normlnywebov"/>
        <w:spacing w:before="0" w:after="0"/>
        <w:rPr/>
      </w:pPr>
      <w:r>
        <w:rPr/>
      </w:r>
    </w:p>
    <w:p>
      <w:pPr>
        <w:pStyle w:val="Normlnywebov"/>
        <w:spacing w:before="0" w:after="120"/>
        <w:rPr/>
      </w:pPr>
      <w:r>
        <w:rPr/>
        <w:t xml:space="preserve">Pri návrhu a realizácii takéhoto projektu je potrebné umožniť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získavanie a zaznamenávanie informácií z rôznych zdrojov (analýzou študijných výsledkov, poznámkami cvičiacich, od samotných študentov- prax, osvedčenia, znalosti technológií atď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umožniť rôzne prístupy - e-mail, web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využitie (a sprístupnenie) systému pri predmetoch, v ktorých sa predpokladá tímová práca, väčšie projekty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spoluprácu s inými systémami (najmä spoluprácu s akademickým informačným systémom, resp. so systémom YONBAN)</w:t>
      </w:r>
    </w:p>
    <w:p>
      <w:pPr>
        <w:pStyle w:val="Normlnywebov"/>
        <w:spacing w:before="0" w:after="0"/>
        <w:rPr/>
      </w:pPr>
      <w:r>
        <w:rPr/>
        <w:t>Takto získaný systém by výrazným spôsobom prispeje ku zvýšeniu efektivity rozhodov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Predstavenie tí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Náš tím  tvorí šesť členov: Bc. Pavol Humay, Bc. Michal Ivanič, Bc. Lukáš Nemčík, Bc. Andrej Piňák, Bc. Matej Svetlík a Bc. Juraj Tomaschek. Všetci členovia sú absolventi bakalárskeho štúdia na FIIT STU v študijnom programe Informatika. Všetci okrem Mateja Svetlíka teraz študujú na študijnom programe Informačné systémy. Matej Svetlík študuje na študijnom programe Softvérové inžinierstvo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Všetci členovia tímu nadobudli počas bakalárskeho štúdia bohaté vedomosti zo všetkých vyštudovaných predmetov. Pri tvorbe projektu budeme využívať najmä vedomosti, ktoré sme získali na týchto predmetoch: Princípy softvérového inžinierstva, Databázové systémy 1, Objektovo orientované programovanie a Manažment bezpečnosti informačných technológií.  Okrem informatických vedomostí ovládajú všetci členovia tímu anglický jazyk a to na veľmi dobrej úrovni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Svoje vedomosti členovia tímu rozšíria už počas prebiehajúceho semestra a to najmä v predmetoch Pokročilé databázové technológie, Bezpečnosť a manažment informačných systémov, Bezpečnosť počítačových systémov, Architektúra informačných systémov a Manažment v softvérovom inžinierstv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Bc. Pavol Hu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Programuje v programovacích jazykoch C, C++, C</w:t>
      </w:r>
      <w:r>
        <w:rPr>
          <w:lang w:val="en-US"/>
        </w:rPr>
        <w:t xml:space="preserve">#, PHP a HTML. </w:t>
      </w:r>
      <w:r>
        <w:rPr/>
        <w:t>Má bohaté skúsenosti s databázovým prostredím MySQL a jazykom SQL. V akademickom roku 2005/2006 získal písomnú pochvalu od prof. Ing. Márie Bielikovej, PhD. Takúto poctu si vyslúžil vynikajúcimi výsledkami počas semestra v predmete Funkcionálne a logické programovanie, kde preukázal výbornú znalosť jazykov LISP a PROLOG. Znalosť UML je samozrejmou. Má skúsenosti s administráciou Windows 2003 Server. Absolvoval prvý semester CIS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Michal Ivani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Počas bakalárskeho štúdia získal kvalitné poznatky z programovania v jazyku C a C++. Ovláda tiež jazyk C#. Internetové aplikácie programuje v jazyku PHP, s ktorým pracuje už takmer sedem rokov a dá sa povedať, že je PHP expertom. Má tiež bohaté skúsenosti s databázovým prostredím MySQL, Postgre SQL a MS Access. Pracoval na viacerých komerčných internetových aplikáciách (všeobecné internetové riešenia a aplikácie), kde získal skúsenosti z tímovej práce. Má pokročilé shopnosti s administráciou Windows serverov. Absolvoval dva prvé semestre CIS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Lukáš Nemč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Veľmi aktívny študent, ktorý programuje v jazykoch C, C++ a Java. Počas štúdia sa naučil riešiť predovšetkým väčšie úlohy a zdokonalil sa v dekompozícii problému. S jazykom Java má aj profesionálne skúsenosti. Špecializuje sa na tvorbu aplikácií v J2EE (framework Wicket (klientská časť), EJB (Enterprise Java Beans - middleware), Spring, perzistencia cez Hibernate). Všetky uvedené technológie sú vhodné pre tvorbu zadaného projektu. Má skúsenosti aj s databázovým systémom MS Access a MySQL. Samozrejme ovláda SQL a UML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Andrej Piň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 </w:t>
      </w:r>
      <w:r>
        <w:rPr/>
        <w:t xml:space="preserve">Počas štúdia na FIIT STU si prehĺbil vedomosti jazyka C++. Počas bakalárskeho štúdia získal výborné poznatky z návrhu relačných databázových systémov. Má skúsenosti s MS Access a Oracle. V súčasnosti skúma databázový systém HSQLDB (vhodný pre mobilné riešenia). Preferuje programovanie v jazyku Java a tvorbu aplikácií na platforme J2EE. Profesionálne sa venuje programovaniu v jazyku Java, JSP, SQL a ABAP (SAP aplikácie). Má tiež profesionálne skúsenosti s administráciou Windows 2003 Server. Tiež má pracovné skúsenosti z oblasti prevádzkovania informačného systém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Matej Svetl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Už takmer dva roky sa profesionálne venuje programovaniu v jazykoch PHP, JavaScript, HTML a SQL. Má profesionálne skúsenosti z návrhu databáz. Má prehľad o architektúre informačných systémov, či už sa jedná o softvérovú alebo hardvérovú časť systému. Ovláda tiež programovacie jazyky C, C++ a Java. Má dlhodobé skúsenosti s databázovým systémom Oracle a MySQL. Počas svojho profesionálneho pôsobenia si osvojil prácu v tíme. Operačné systémy Linux ovláda na veľmi dobrej úrovni. Má tiež skúsenosti s administráciou Windows 2003 Server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Juraj Tomasch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Počas štúdia na FIIT STU sa naučil programovať v jazykoch C, C++, C# a Java. Na predmete Objektovo orientované programovanie si prehĺbil znalosti z objektovo orientovaného návrhu aplikácií. Je expertom na MS Access. Momentálne sa učí vytvárať internetové aplikácie pomocou J2EE (JSP) v kombinácií s databázovým systémom Oracle. Má skúsenosti s prácou v zahraničí a aktívne ovláda nemčinu a angličtinu. Medzi jeho záľuby patrí aj programovanie OpenGL aplikác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4 Výhody tí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už pri tvorbe ponuky sa prejavil tímový duch, keď všetci členovia vytvorili ponuku spoločnými silami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skúsenosti z oblasti tvorby webu, databáz a bezpečnosti informačných technológií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skúsenosti s prácou v tíme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skúsenosti s reálnymi projektmi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- členovia tímu sa veľmi dobre poznajú a preto zaniká možnosť nezhô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5 Motivác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Na fakultu prichádza každý rok veľké množstvo študentov, ktorí majú rôzne znalosti  a skúsenosti v oblasti informačných technológií. Tieto vedomosti si počas štúdia rozširujú teoreticky, ale aj prakticky vypracovávaním školských zadaní a projektov. Študenti majú možnosť zvoliť si voliteľné predmety a tak sa v niektorých oblastiach vzdelávajú viac ako iní študenti. Takto si skupiny študentov obohacujú svoje vedomosti v rôznych oblastiach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Niektorí študenti navyše počas štúdia pôsobia v rôznych firmách, kde pracujú na rozličných projektoch. Takto sa stretávajú s bežnou praxou informatika a získavajú skúsenosti z rôznych sfér informatiky. Veľakrát pracujú so systémami, o ktorých sa v škole nevyučuje. Účelom univerzity totiž nie je poskytnúť podrobné vedomosti o konkrétnych produktoch (vývojových prostrediach, databázových systémoch a pod.), ale v prvom rade poskytnúť univerzálne informácie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Veľa študentov už počas štúdia získava rôzne certifikáty, zúčastňuje sa študentských stáží a využíva študentský program Erasmus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Z predchádzajúcich odsekov vyplýva, že nie je možné zaradiť všetkých študentov do jednej univerzálnej vedomostnej skupiny. Každý študent je iný, má iné znalosti a skúsenosti. Práve tento poznatok sa dá využiť napríklad na vytváranie tímov pre rôzne súťaže a projekty. Aby to bolo možné, potrebujeme vedieť podrobné informácie o každom študentovi. Preto je potrebné vytvoriť systém, ktorý by takéto informácie obsahoval. Informácie v systéme utvoria prehľad o vedomostiach študentov, čo pomôže pedagógom fakulty ale aj študentom.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>6 Ponuka rieš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Našim cieľom je vytvoriť funkčný systém, ktorý bude obsahovať databázu študentov, v ktorej budú uložené informácie o schopnostiach študentov. V databáze bude uvedené čo študent dokáže a na akej úrovni to dokáže. K dátam budú mať prístup pedagógovia a študenti. Vytvorený systém chceme uviesť do prevádzky už budúci rok.</w:t>
      </w:r>
    </w:p>
    <w:p>
      <w:pPr>
        <w:pStyle w:val="Normal"/>
        <w:spacing w:lineRule="auto" w:line="360"/>
        <w:jc w:val="both"/>
        <w:rPr/>
      </w:pPr>
      <w:r>
        <w:rPr/>
        <w:t>Za hlavné ciele nášho projektu považujeme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</w:rPr>
        <w:t>bezpečnosť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Je dôležité, aby bola dodržaná ochrana osobných údajov. Je nutné vytvoriť autorizovaný prístup k dáta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</w:rPr>
        <w:t>dostupnosť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Systém musí byť dostupný všetkým pedagógom a študentom. Dostupnosť systému by mala byť nepretržitá od spustenia systému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- spoľahlivosť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Spoľahlivosť považujeme za veľmi dôležitú. Preto spravíme všetko preto, aby bol výsledný systém bezporuchový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- používateľskú prívetivosť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hceme aby používateľské rozhranie vytvoreného systému bolo jednoducho ovládateľné, príjemné a pekné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- finančná nenáročnosť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 tvorbu systému použijeme iba softvér, ktorý sa používa v škole. Softvér, ktorý sa v škole nenachádza nahradíme voľne dostupným softvérom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- kompatibilita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 univerzite je v prevádzke Akademický informačný systém (skr. AIS). Nami vytváraný systém sa pokúsime navrhnúť tak, aby sa dal prepojiť s AIS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- rozšíriteľnosť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Náš systém sa bude neskôr meniť a rozvíjať podľa potrieb fakulty. Preto musí byť náš systém jednoducho rozšíriteľný.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- čitateľnosť</w:t>
        <w:tab/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Náš systém musí byť ľahko čitateľný. Čitateľnosť sa týka zdrojových textov a dokumentáci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>7 Hrubý návr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Najskôr musíme zvážiť, ako naplníme databázu dátami. Najlepším riešením je importovať zoznam všetkých študentov spolu s ich zapísanými a absolvovanými predmetmi z už existujúcej databázy. Zvyšné dáta (spresníme v analýze) sa budú zadávať „ručne“. Po skončení každého akademického roka sa databáza doplní o zapísané predmety nasledujúceho akademického roka. Import dát z iných databáz bude zabezpečovať samostatná časť systému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Dáta v databáze budú delené do niekoľkých skupín. Niektoré dáta budú prístupné iba pedagógom (napríklad hodnotenia predmetov). Delenie dát a prístup k nim podrobne rozpracujeme v analýze problému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Systém bude umožňovať rýchle filtrovanie údajov podľa zvolených kritérií. Táto možnosť umožní nájsť študenta s presne definovanými požiadavkami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Systém musíme vytvoriť tak, aby bol jednoducho pochopiteľný a ovládateľný. Používateľské rozhranie bude zobrazované v internetovom prehliadači (MS Internet Explorer, Mozilla Firefox, Opera atď.). Používateľ sa bude orientovať pomocou prehľadného menu. Štruktúru obrazovky navrhneme až pred fázou implementá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Predpokladané zdro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Pri výbere zdrojov vychádzame z našich skúseností z oblasti tvorby informačných systémov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oftvérové prostriedk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na tvorbu dokumentácie použijeme kancelársky balík OpenOffice 2.2 alebo MS Office 2003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na tvorbu modelov využijeme jeden zo systémov Rational Rose, MS Visio 2007 alebo nástroj na tvorbu UML integrovaný vo vývojovom prostredí NetBean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ko databázový server použijeme buď MySQL alebo Orac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plikáciu naprogramuje buď v PHP (aplikačný server Apache) alebo JSP (JSP je súčasťou J2EE – aplikačný server JBoss AS alebo Apache Tomcat). Všetky uvedené systémy sú voľne dostupné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k sa rozhodneme pre PHP, tak zdrojový kód budeme písať v kednom z voľne šíriteľných programom (Notepad++, PSPAD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k sa rozhodneme pre JSP, tak aplikáciu budeme písať vo vývojovom prostredí  NetBeans (voľne šíriteľný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ko serverový operačný systém použijeme buď MS Windows 2003 Server, MS Windows 2000 Server alebo niektorú z distribúcií Linux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ardvérové prostriedky</w:t>
      </w:r>
    </w:p>
    <w:p>
      <w:pPr>
        <w:pStyle w:val="Normal"/>
        <w:spacing w:lineRule="auto" w:line="360"/>
        <w:jc w:val="both"/>
        <w:rPr/>
      </w:pPr>
      <w:r>
        <w:rPr/>
        <w:t>Pre vývoj a prevádzku vytváraného informačného systému budeme potrebovať server s minimálnou konfigurácio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cesor Pentium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peračná pamäť 512 MB, v prípade použitia databázy Oracle minimálne 1 G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 GB priestoru na disku</w:t>
      </w:r>
    </w:p>
    <w:p>
      <w:pPr>
        <w:pStyle w:val="Normal"/>
        <w:spacing w:lineRule="auto" w:line="360"/>
        <w:jc w:val="both"/>
        <w:rPr/>
      </w:pPr>
      <w:r>
        <w:rPr/>
        <w:t>Údaje sú iba orientačné. Presné požiadavky budeme vedieť až po dôkladnej analýz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>9 Zoradenie tém podľa priorit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1, Tvorba rozvrhov (ROZVRH)</w:t>
      </w:r>
    </w:p>
    <w:p>
      <w:pPr>
        <w:pStyle w:val="Normal"/>
        <w:spacing w:lineRule="auto" w:line="360"/>
        <w:jc w:val="both"/>
        <w:rPr/>
      </w:pPr>
      <w:r>
        <w:rPr/>
        <w:t>2, Distribuovaný systém na riešenie symetrickej hry</w:t>
      </w:r>
    </w:p>
    <w:p>
      <w:pPr>
        <w:pStyle w:val="Normal"/>
        <w:spacing w:lineRule="auto" w:line="360"/>
        <w:jc w:val="both"/>
        <w:rPr/>
      </w:pPr>
      <w:r>
        <w:rPr/>
        <w:t xml:space="preserve">3, </w:t>
      </w:r>
      <w:bookmarkStart w:id="1" w:name="budovy"/>
      <w:r>
        <w:rPr/>
        <w:t>Simulácia a vizualizácia osvetlenia budov pre architektov so zameraním na samostatne stojace budovy v horác</w:t>
      </w:r>
      <w:bookmarkEnd w:id="1"/>
      <w:r>
        <w:rPr/>
        <w:t>h (BUDOVY)</w:t>
      </w:r>
    </w:p>
    <w:p>
      <w:pPr>
        <w:pStyle w:val="Normal"/>
        <w:spacing w:lineRule="auto" w:line="360"/>
        <w:jc w:val="both"/>
        <w:rPr/>
      </w:pPr>
      <w:r>
        <w:rPr/>
        <w:t>4, Robocup – nové stratégie (RoboCup S)</w:t>
      </w:r>
    </w:p>
    <w:p>
      <w:pPr>
        <w:pStyle w:val="Normal"/>
        <w:rPr/>
      </w:pPr>
      <w:r>
        <w:rPr>
          <w:b/>
          <w:sz w:val="32"/>
          <w:szCs w:val="32"/>
        </w:rPr>
        <w:t>10 Predbežný plá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60"/>
        <w:gridCol w:w="5120"/>
      </w:tblGrid>
      <w:tr>
        <w:trPr>
          <w:trHeight w:val="63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mný semeste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ýždeň</w:t>
            </w:r>
          </w:p>
        </w:tc>
        <w:tc>
          <w:tcPr>
            <w:tcW w:w="5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nnosť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tvorenie tímu, registrácia projektu, vypracovanie ponuky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ovzdanie ponuky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tvorenie našej internetovej stránky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ýza problému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ýza problému a špecifikácia požiadaviek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ýza problému a špecifikácia požiadaviek, návrh riešenia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hodnotenie a dokončenie práce z predchádzajúcich troch týždňov</w:t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ovzdanie dokumentácie analýzy problému, špecifikácie požiadaviek a návrhu riešeniam, rozdelenie úloh na tvorbu prototypu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ovzdanie posudku analýzy problému, špecifikácie požiadaviek a návrhu riešenia iného tímu, tvorba prototypu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pracovanie zistených nedostatkov, tvorba prototypu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lementácia prototypu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ovzdanie prototypu, dokumentácie a prezentácia prototypu</w:t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ný semester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hodnotenie práce v zimnom semestri, prípadné zapracovanie nových nápadov, odovzdanie posudku prototypu iného tímu, plánovanie a rozdelenie úloh v tíme.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robný návrh, plán integrácie, plán overenia výsledku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- 7</w:t>
            </w:r>
          </w:p>
        </w:tc>
        <w:tc>
          <w:tcPr>
            <w:tcW w:w="5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lementácia, postupná integrácia, overovanie výsledku, tvorba dokumentácie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-  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grácia produktu a overovanie, tvorba dokumentácie k produktu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adenie do prevádzky, doplnenie dokumentácie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ovzdanie celkového výsledku projektu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Rozvrh členov tím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8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62"/>
        <w:gridCol w:w="420"/>
        <w:gridCol w:w="420"/>
        <w:gridCol w:w="42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55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:00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00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0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0</w:t>
            </w:r>
          </w:p>
        </w:tc>
      </w:tr>
      <w:tr>
        <w:trPr>
          <w:trHeight w:val="27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:5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:5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:50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:50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50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P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DBT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VT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S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č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@</w:t>
            </w:r>
            <w:r>
              <w:rPr>
                <w:sz w:val="20"/>
                <w:szCs w:val="20"/>
              </w:rPr>
              <w:t>ZK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V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S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čí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V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S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ňá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DBT</w:t>
            </w:r>
          </w:p>
        </w:tc>
        <w:tc>
          <w:tcPr>
            <w:tcW w:w="45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V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S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che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DBT</w:t>
            </w:r>
          </w:p>
        </w:tc>
        <w:tc>
          <w:tcPr>
            <w:tcW w:w="45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V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S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í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S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SV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SS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tnut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mu</w:t>
            </w:r>
          </w:p>
        </w:tc>
        <w:tc>
          <w:tcPr>
            <w:tcW w:w="2295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S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MIS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S</w:t>
            </w:r>
          </w:p>
        </w:tc>
        <w:tc>
          <w:tcPr>
            <w:tcW w:w="13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DBT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P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MIS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čík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S</w:t>
            </w:r>
          </w:p>
        </w:tc>
        <w:tc>
          <w:tcPr>
            <w:tcW w:w="13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PDBT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P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MIS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ňák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229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MIS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chek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KS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I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BMIS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ík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MSI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BT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S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tnut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</w:rPr>
              <w:t>tímu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B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čík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B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S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ňák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B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chek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B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S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ík</w:t>
            </w:r>
          </w:p>
        </w:tc>
        <w:tc>
          <w:tcPr>
            <w:tcW w:w="4014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v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tnut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</w:rPr>
              <w:t>tímu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S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č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137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S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čí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S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ňá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f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Vinf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S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che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275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S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í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tnut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</w:rPr>
              <w:t>tímu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tnut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</w:rPr>
              <w:t>tímu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ič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96"/>
                <w:szCs w:val="96"/>
              </w:rPr>
            </w:pPr>
            <w:r>
              <w:rPr>
                <w:b/>
                <w:bCs/>
                <w:color w:val="FFFFFF"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čí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96"/>
                <w:szCs w:val="96"/>
              </w:rPr>
            </w:pPr>
            <w:r>
              <w:rPr>
                <w:b/>
                <w:bCs/>
                <w:color w:val="FFFFFF"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ňá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96"/>
                <w:szCs w:val="96"/>
              </w:rPr>
            </w:pPr>
            <w:r>
              <w:rPr>
                <w:b/>
                <w:bCs/>
                <w:color w:val="FFFFFF"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chek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96"/>
                <w:szCs w:val="96"/>
              </w:rPr>
            </w:pPr>
            <w:r>
              <w:rPr>
                <w:b/>
                <w:bCs/>
                <w:color w:val="FFFFFF"/>
                <w:sz w:val="96"/>
                <w:szCs w:val="9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í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NP</w:t>
            </w:r>
          </w:p>
        </w:tc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FS</w:t>
            </w:r>
          </w:p>
        </w:tc>
        <w:tc>
          <w:tcPr>
            <w:tcW w:w="22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A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43:00Z</dcterms:created>
  <dc:creator>Andrej Pinak</dc:creator>
  <dc:description/>
  <cp:keywords/>
  <dc:language>en-US</dc:language>
  <cp:lastModifiedBy>Novy</cp:lastModifiedBy>
  <dcterms:modified xsi:type="dcterms:W3CDTF">2008-05-19T18:39:00Z</dcterms:modified>
  <cp:revision>171</cp:revision>
  <dc:subject/>
  <dc:title>Obsah</dc:title>
</cp:coreProperties>
</file>