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íloha C – Inštalačná príručk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tný implementovaný informačný systém sa nachádza ako príloha ku dokumentácii. Je priložený vo forme CD-ROM média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nto návod obsahuje postup inštalácie systému pod operačným systémom Windows 2003 Server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 jednoduchosť budú uvedené inštalačné balíky, ktoré v sebe zahŕňajú aj iné komponenty (MySQL...) ale nie je nutné ich konfigurovať, čo činí túto inštaláciu veľmi triviálnou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Inštalácia WWW servera Apache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Inštalácia PHP a jeho potrebných modulov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Inštalácia databázového servera PostgreSQL  a jeho modulov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Počiatočná konfigurácia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Naplnenie databázy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Zavedenie aplikačných PHP skriptov na WWW server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dy 1, 2 je vhodné realizovať inštaláciou programového balíka ktorý obsahuje Apache aj PHP server. Jednou z možností je balík ako napr. WAMP server (obsahuje navyše MySQL server). Druhá možnosť je stiahnuť jednotlivé balíky pre PHP a Apache server a po inštalácii ich nakonfigurovať. Pre podrobnosti konfigurácie si naštudujte manuály týchto služieb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ode 3 je nutné stiahnuť inštalačný balík PostgreSQL. Postup jeho inštalácie je dostupný na internete rovnako ako samotný inštalačný balík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d 4 sa týka iba prípadu, ak by sa body 1 a 2 realizovali ako samostatne inštalované služby. Konfiguráciu týchto služieb je popísaná na stránkach výrobcov týchto služieb. Odporúčame však používať už prednastavený balík služieb ktorý netreba konfigurovať. U balíka PHP je nutné povoliť používanie modulu PostgreSQL (podrobnosti hľadajte v manuáli PHP servera). Balík PostgreSQL nie je nutné dodatočne konfigurovať pre používanie informačného systému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 napĺňaní databázy, v bode 5, je možné postupovať dvoma spôsobmi. Jedna možnosť je vytvoriť prázdnu databázu cez skript ktorý vytvorí všetky tabuľky a následne ich naplniť používateľskými údajmi (zadávanými ručne alebo cez rozhrania aplikácie po splnení bodu 6). Druhá možnosť je obnoviť databázu zo zálohy. Táto bude obsahovať všetky údaje predchádzajúcej inštancie systému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bod sa realizuje prekopírovaním aplikačných skriptov do adresára www apache servera pod používateľský adresár kde sa bude informačný systém používať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C – Inštalačná príručk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38:00Z</dcterms:created>
  <dc:creator>Notebook08</dc:creator>
  <dc:description/>
  <cp:keywords/>
  <dc:language>en-US</dc:language>
  <cp:lastModifiedBy>Notebook08</cp:lastModifiedBy>
  <dcterms:modified xsi:type="dcterms:W3CDTF">2008-05-20T10:46:00Z</dcterms:modified>
  <cp:revision>3</cp:revision>
  <dc:subject/>
  <dc:title>Príloha C – Inštalačná príručka </dc:title>
</cp:coreProperties>
</file>