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LÁ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ány projektu na zimný a letný semester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IMNÝ SEMESTE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 týždeň:</w:t>
      </w:r>
      <w:r>
        <w:rPr/>
        <w:tab/>
        <w:t>- vytvorenie tímu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výber témy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vytvorenie ponuky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>2. týždeň:</w:t>
      </w:r>
      <w:r>
        <w:rPr/>
        <w:tab/>
      </w:r>
      <w:r>
        <w:rPr>
          <w:color w:val="FF0000"/>
        </w:rPr>
        <w:t>- odovzdanie a prezentácia ponuky (1.10.200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 týždeň:</w:t>
      </w:r>
      <w:r>
        <w:rPr/>
        <w:tab/>
        <w:t>- prvé stretnutie tímu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- oboznámenie sa s problematikou 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oboznámenie sa so softvérovými nástrojm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4. týždeň:</w:t>
      </w:r>
      <w:r>
        <w:rPr/>
        <w:tab/>
        <w:t>- pridelenie úloh v tíme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spustenie webovej stránky tímu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- štúdium existujúcich systémov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5. týždeň:</w:t>
      </w:r>
      <w:r>
        <w:rPr/>
        <w:tab/>
        <w:t>- analýza existujúcich systémov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- špecifikácia požiadaviek a funkcií systému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 xml:space="preserve">- štúdium systémov na fakulte a možnosti ich využitia pri projekt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6. týždeň:</w:t>
      </w:r>
      <w:r>
        <w:rPr/>
        <w:tab/>
        <w:t xml:space="preserve">- získanie požiadaviek a informácii od zainteresovaných osôb (konzultácie) 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vytvorenie prvotného návrhu databáz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7. týždeň:</w:t>
      </w:r>
      <w:r>
        <w:rPr/>
        <w:tab/>
        <w:t>- štúdium a analýza technológií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konečný návrh databázy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vytvorenie tímovej dokumentác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8. týždeň:</w:t>
      </w:r>
      <w:r>
        <w:rPr/>
        <w:tab/>
        <w:t>- návrh architektúry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- vypracovanie preberacieho protokolu 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- doplnenie dokumentácie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ab/>
        <w:tab/>
      </w:r>
      <w:r>
        <w:rPr>
          <w:color w:val="FF0000"/>
        </w:rPr>
        <w:t>- odovzdanie tímovej dokumentácie (15.10.2007)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9. týždeň:</w:t>
      </w:r>
      <w:r>
        <w:rPr/>
        <w:tab/>
        <w:t xml:space="preserve">- vypracovanie posudku na analýzu, špecifikáciu a návrh projektu iného tímu 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color w:val="FF0000"/>
        </w:rPr>
        <w:t>- odovzdanie posudku (23.11.2007)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0. týždeň:</w:t>
      </w:r>
      <w:r>
        <w:rPr/>
        <w:tab/>
        <w:t xml:space="preserve">- podrobný návrh prototypu vybraných častí systému 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- implementácia prototypu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1. týždeň:</w:t>
      </w:r>
      <w:r>
        <w:rPr/>
        <w:tab/>
        <w:t>- dokončenie implementácie prototypu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- testovanie a odstraňovanie nedostatkov prototypu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2. týždeň:</w:t>
      </w:r>
      <w:r>
        <w:rPr/>
        <w:tab/>
        <w:t xml:space="preserve">- vytvorenie dokumentácie a používateľskej prezentácie prototypu </w:t>
      </w:r>
    </w:p>
    <w:p>
      <w:pPr>
        <w:pStyle w:val="Normal"/>
        <w:spacing w:lineRule="auto" w:line="360"/>
        <w:ind w:left="708" w:firstLine="708"/>
        <w:jc w:val="both"/>
        <w:rPr>
          <w:color w:val="FF0000"/>
        </w:rPr>
      </w:pPr>
      <w:r>
        <w:rPr>
          <w:color w:val="FF0000"/>
        </w:rPr>
        <w:t>- prezentácia a odovzdanie prototypu spolu s dokumentáciou (17.12.2007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hanging="360"/>
      <w:jc w:val="right"/>
      <w:outlineLvl w:val="1"/>
    </w:pPr>
    <w:rPr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37:00Z</dcterms:created>
  <dc:creator>Roman</dc:creator>
  <dc:description/>
  <dc:language>en-US</dc:language>
  <cp:lastModifiedBy>Roman</cp:lastModifiedBy>
  <dcterms:modified xsi:type="dcterms:W3CDTF">2007-11-13T20:54:00Z</dcterms:modified>
  <cp:revision>45</cp:revision>
  <dc:subject/>
  <dc:title>PLÁN</dc:title>
</cp:coreProperties>
</file>