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36195</wp:posOffset>
            </wp:positionV>
            <wp:extent cx="800100" cy="764540"/>
            <wp:effectExtent l="0" t="0" r="0" b="0"/>
            <wp:wrapTight wrapText="bothSides">
              <wp:wrapPolygon edited="0">
                <wp:start x="-316" y="0"/>
                <wp:lineTo x="-316" y="20932"/>
                <wp:lineTo x="21600" y="20932"/>
                <wp:lineTo x="21600" y="0"/>
                <wp:lineTo x="-3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800100" cy="711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43" t="-5" r="19043" b="3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SLOVENSKÁ TECHNICKÁ UNIVERZI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kulta informatiky a informačných technológi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ÁZA ZNALOSTÍ A ZRUČNOSTÍ ŠTUDENTO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ímová dokumentá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5pt" to="467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ím č.10 – ČERNÉ OFCE: </w:t>
      </w:r>
    </w:p>
    <w:p>
      <w:pPr>
        <w:pStyle w:val="Normal"/>
        <w:ind w:firstLine="708"/>
        <w:rPr/>
      </w:pPr>
      <w:r>
        <w:rPr/>
        <w:t>Bc. Martin Macko</w:t>
      </w:r>
    </w:p>
    <w:p>
      <w:pPr>
        <w:pStyle w:val="Normal"/>
        <w:ind w:firstLine="708"/>
        <w:rPr/>
      </w:pPr>
      <w:r>
        <w:rPr/>
        <w:t xml:space="preserve">Bc. Martin Paulech </w:t>
      </w:r>
    </w:p>
    <w:p>
      <w:pPr>
        <w:pStyle w:val="Normal"/>
        <w:rPr/>
      </w:pPr>
      <w:r>
        <w:rPr/>
        <w:t xml:space="preserve">    </w:t>
      </w:r>
      <w:r>
        <w:rPr/>
        <w:tab/>
        <w:t>Bc. Peter Rada</w:t>
      </w:r>
    </w:p>
    <w:p>
      <w:pPr>
        <w:pStyle w:val="Normal"/>
        <w:ind w:firstLine="708"/>
        <w:rPr/>
      </w:pPr>
      <w:r>
        <w:rPr/>
        <w:t>Bc. Miroslava Romanová</w:t>
      </w:r>
    </w:p>
    <w:p>
      <w:pPr>
        <w:pStyle w:val="Normal"/>
        <w:ind w:firstLine="708"/>
        <w:rPr/>
      </w:pPr>
      <w:r>
        <w:rPr/>
        <w:t>Bc. Tibor Schvartz</w:t>
      </w:r>
    </w:p>
    <w:p>
      <w:pPr>
        <w:pStyle w:val="Normal"/>
        <w:ind w:firstLine="708"/>
        <w:rPr/>
      </w:pPr>
      <w:r>
        <w:rPr/>
        <w:t>Bc. Lukáš Slížik</w:t>
      </w:r>
    </w:p>
    <w:p>
      <w:pPr>
        <w:pStyle w:val="Normal"/>
        <w:rPr/>
      </w:pPr>
      <w:r>
        <w:rPr/>
        <w:t>Študijný odbor: Informačné systémy</w:t>
      </w:r>
    </w:p>
    <w:p>
      <w:pPr>
        <w:pStyle w:val="Normal"/>
        <w:rPr/>
      </w:pPr>
      <w:r>
        <w:rPr/>
        <w:t>Kontakt: team1078@gmail.com</w:t>
      </w:r>
    </w:p>
    <w:p>
      <w:pPr>
        <w:pStyle w:val="Normal"/>
        <w:rPr/>
      </w:pPr>
      <w:r>
        <w:rPr/>
        <w:t>Školský rok: 2007/200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Úvod k tímovej dokumentácii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edkladaný dokument vznikol v rámci riešenia tímového projektu s názvom „Báza znalostí a zručností študentov“. Projekt bol zadaný Fakultou informatiky a informačných technológií STU v Bratislave v akademickom roku 2007/2008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jekt bol pridelený tímu číslo 10, ktorý pozostáva z nasledovných členov: Bc. Martin Macko, Bc. Martin Paulech, Bc. Peter Rada, Bc. Miroslava Romanová, Bc. Tibor Schvartz, Bc. Lukáš Slížik, pod vedením Ing. Anny Považanovej a RNDr. Valérie Šimákov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umentácia pozostáva z dvoch častí: Riadenie projektu a Projektová dokumentácia. Prvá časť dokumentácie, ktorá slúži ku kontrole riadenia tímu a k sledovaniu pokroku pri riešení zadania obsahuje nasledovné časti: Ponuka, Plán projektu, Záznamy zo stretnutí spolu s úloham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Druhá časť s názvom projektová dokumentácia slúži ako materiál obsahujúci riešenie zadanej úloh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adanie projektu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nywebov"/>
        <w:spacing w:lineRule="auto" w:line="360"/>
        <w:ind w:firstLine="708"/>
        <w:jc w:val="both"/>
        <w:rPr/>
      </w:pPr>
      <w:r>
        <w:rPr/>
        <w:t>Je prirodzené, že študent prichádza na univerzitu s určitou predstavou o možnosti nadobudnúť predovšetkým vedomosti a zručnosti v odbore, ktorý si vybral a chce sa v ňom uplatniť v budúcnosti, prípadne už počas štúdia. Okrem toho, že sa mu to viac alebo menej darí, dozrieva a formuje sa ako človek. Formuje sa jeho profesijný profil, charakter, zmysel pre povinnosť a pre spoluprácu. Charakter a rozsah projektov, či už je to v komerčnej oblasti, alebo vo výskume ukazuje, že potreba schopnosti spolupracovať je veľmi dôležitá. Samotná spolupráca si dnes už nevyžaduje potrebu sedieť v jednej miestnosti, ale predpokladá určitú vyváženosť vedomostí, zručností a vzájomnej ústretovosti. To do veľkej miery predurčuje úspešnosť pracovných tímov v praxi. Obdobie štúdia na vysokej škole dáva možnosť všetky tieto schopnosti vysledovať a využiť pri výbere študentov do projektov, prípadne pri odporúčaní na študijné stáže a podobne. Rovnako ako sú tieto informácie dôležité pre učiteľov, sú užitočné aj pre študentov, napríklad pri vytváraní tímov na študentské súťaže, projekty, stáže a podobne.</w:t>
      </w:r>
    </w:p>
    <w:p>
      <w:pPr>
        <w:pStyle w:val="Normlnywebov"/>
        <w:spacing w:lineRule="auto" w:line="360"/>
        <w:ind w:firstLine="708"/>
        <w:jc w:val="both"/>
        <w:rPr/>
      </w:pPr>
      <w:r>
        <w:rPr/>
        <w:t>K tomu je potrebný informačný systém, ktorý by zaznamenával (bol by schopný zaznamenávať) takéto informácie zrozumiteľne a využiteľne vyhodnocoval a poskytoval ich vo vhodnej forme.</w:t>
      </w:r>
    </w:p>
    <w:p>
      <w:pPr>
        <w:pStyle w:val="Normlnywebov"/>
        <w:spacing w:lineRule="auto" w:line="360"/>
        <w:ind w:firstLine="708"/>
        <w:jc w:val="both"/>
        <w:rPr/>
      </w:pPr>
      <w:r>
        <w:rPr/>
        <w:t xml:space="preserve">Pri návrhu a realizácii takéhoto projektu je potrebné umožniť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získavanie a zaznamenávanie informácií z rôznych zdrojov (analýzou študijných výsledkov, poznámkami cvičiacich, od samotných študentov – prax, osvedčenia, znalosti technológií atď.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umožniť rôzne prístupy – e-mail, web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využitie (a sprístupnenie) systému pri predmetoch, v ktorých sa predpokladá tímová práca, väčšie projekty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spoluprácu s inými systémami (najmä spoluprácu s akademickým informačným systémom, resp. so systémom YONBAN)</w:t>
      </w:r>
    </w:p>
    <w:p>
      <w:pPr>
        <w:pStyle w:val="Normlnywebov"/>
        <w:spacing w:lineRule="auto" w:line="360" w:before="280" w:after="280"/>
        <w:ind w:firstLine="708"/>
        <w:jc w:val="both"/>
        <w:rPr/>
      </w:pPr>
      <w:r>
        <w:rPr/>
        <w:t xml:space="preserve">Takto získaný systém by výrazným spôsobom prispeje ku zvýšeniu efektivity rozhodov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15:00Z</dcterms:created>
  <dc:creator>Roman</dc:creator>
  <dc:description/>
  <dc:language>en-US</dc:language>
  <cp:lastModifiedBy>Roman</cp:lastModifiedBy>
  <dcterms:modified xsi:type="dcterms:W3CDTF">2007-11-27T17:16:00Z</dcterms:modified>
  <cp:revision>3</cp:revision>
  <dc:subject/>
  <dc:title>SLOVENSKÁ TECHNICKÁ UNIVERZITA</dc:title>
</cp:coreProperties>
</file>