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  <w:gridCol w:w="20"/>
      </w:tblGrid>
      <w:tr>
        <w:trPr/>
        <w:tc>
          <w:tcPr>
            <w:tcW w:w="9356" w:type="dxa"/>
            <w:gridSpan w:val="2"/>
            <w:tcBorders>
              <w:bottom w:val="single" w:sz="2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Vedúci projektu: Mgr. Alena Kovárová</w:t>
            </w:r>
          </w:p>
        </w:tc>
      </w:tr>
      <w:tr>
        <w:trPr/>
        <w:tc>
          <w:tcPr>
            <w:tcW w:w="4788" w:type="dxa"/>
            <w:tcBorders/>
            <w:shd w:fill="FFFFFF" w:val="clear"/>
          </w:tcPr>
          <w:p>
            <w:pPr>
              <w:pStyle w:val="Normal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lang w:val="sk-SK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893695" cy="12788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1278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Stretnutie č.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Dátum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7.5.20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Čas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16.00 - 17.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Miesto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Softvérové štú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Prílohy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27.85pt;height:100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5"/>
                            </w:tblGrid>
                            <w:tr>
                              <w:trPr/>
                              <w:tc>
                                <w:tcPr>
                                  <w:tcW w:w="45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Stretnutie č.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Dátum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7.5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Čas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16.00 - 1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Miesto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Softvérové štú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Prílohy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8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Jakub Tekeľ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ichal Poláčik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Michal Poláčik</w:t>
            </w:r>
          </w:p>
        </w:tc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Jakub Tekeľ</w:t>
            </w:r>
          </w:p>
        </w:tc>
      </w:tr>
    </w:tbl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  <w:t>Zhodnotenie úloh</w:t>
      </w:r>
    </w:p>
    <w:p>
      <w:pPr>
        <w:pStyle w:val="Normal"/>
        <w:ind w:left="-142" w:hanging="0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5"/>
        <w:gridCol w:w="1265"/>
        <w:gridCol w:w="8"/>
        <w:gridCol w:w="7"/>
        <w:gridCol w:w="1825"/>
        <w:gridCol w:w="15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kumentácia k implementácii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 (Všetci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Urobiť myšou ovládané me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1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Úprava dokumentácie podľa Alenkinych poznámok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1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končenie implementácie (detekcia kolízii a umelá inteligencia)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4.5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:00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1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Integrovanie menu, overlayov a intra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1.4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Ozvučenie hry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, Lenka Litvová</w:t>
            </w:r>
          </w:p>
        </w:tc>
      </w:tr>
    </w:tbl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  <w:t>Zápis</w:t>
      </w:r>
    </w:p>
    <w:p>
      <w:pPr>
        <w:pStyle w:val="Normal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Používateľskú príručku k nastaveniam grafiky rozdelíme na časť pre začiatočníkov a časť pre pokročilejších používateľov.</w:t>
      </w:r>
    </w:p>
    <w:p>
      <w:pPr>
        <w:pStyle w:val="Normal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Premyslieť, či zastavenie satia krvi vykonať pravým alebo ľavým tlačidlom myši.</w:t>
      </w:r>
    </w:p>
    <w:p>
      <w:pPr>
        <w:pStyle w:val="Normal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Lenka do inštalačného balíka pribalí Microsoft .NET Framework 2.0 a Microsoft Windows Installer. Do posledného okna pred inštaláciou doplní komu, kam a koľko to zaberá.</w:t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  <w:t>Úlohy na ďalšie obdobie</w:t>
      </w:r>
    </w:p>
    <w:p>
      <w:pPr>
        <w:pStyle w:val="Normal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5"/>
        <w:gridCol w:w="1265"/>
        <w:gridCol w:w="8"/>
        <w:gridCol w:w="7"/>
        <w:gridCol w:w="1825"/>
        <w:gridCol w:w="15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1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kumentácia k obsahu inštalačného balíčka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kumentácia k modelovani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kumentácia k jadru, k Lue, k detekcii kolízií, UI a k celej implementácii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končiť dokumentáciu k zvuku a ozvučeni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5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lán na letný semester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8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Urobiť myšou ovládané me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6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Umelá inteligencia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1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Integrovanie menu, overlayov a intra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1.4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Ozvučenie hry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, Lenka 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7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ýrazne pokročiť na diplomovom projekte a zúčastniť sa 1 konzultácie s vedúcim DP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8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pracovať test cases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2.9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vrhnúť dotazník pre testerov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7.5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;Century Gothic" w:cs="Calibri;Century Gothic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">
    <w:name w:val=" Char Char"/>
    <w:basedOn w:val="WW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WWDefaultParagraphFont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28:00Z</dcterms:created>
  <dc:creator>lenli</dc:creator>
  <dc:description/>
  <cp:keywords/>
  <dc:language>en-US</dc:language>
  <cp:lastModifiedBy>polacik05</cp:lastModifiedBy>
  <dcterms:modified xsi:type="dcterms:W3CDTF">2008-05-07T15:05:00Z</dcterms:modified>
  <cp:revision>32</cp:revision>
  <dc:subject/>
  <dc:title>   Téma: Kandidát na najlepší multimediálny produkt    Vedúci projektu: Mgr</dc:title>
</cp:coreProperties>
</file>