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1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20.2.200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6.00 – 17.25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Martin Kozmon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076"/>
        <w:gridCol w:w="1314"/>
        <w:gridCol w:w="1495"/>
        <w:gridCol w:w="1313"/>
        <w:gridCol w:w="1569"/>
      </w:tblGrid>
      <w:tr>
        <w:trPr/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4.2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10. 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3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4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otypovanie grafiky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5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ypovanie správania NPC a detekcie kolízií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1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ísanie postupu pre správu zdrojového kódu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3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ebežné spájanie jednotlivých častí prototypu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5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revíznej kapitoly na základe posudku tímu č. 8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9.1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spôsobiť kameru pohybu komára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4.12.20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Z analýzy doterajšej dokumentácie vyplynulo zlé formátovanie rovníc, ktoré je potrebné opraviť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Alenka navrhla výzor používateľského rozhrania zodpovedajúceho zloženému videniu komára. Zvážili sme náročnosť realizácie a rozhodli sme sa ho pokúsiť zakomponovať do výslednej aplikácie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Prediskutovali sme aktuálny stav príspevku na IIT SRC 2008. Rozdelili sme si ďalšie úlohy na ňom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Premysleli sme si ďalší postup na projekte.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427"/>
        <w:gridCol w:w="1192"/>
        <w:gridCol w:w="1270"/>
        <w:gridCol w:w="1050"/>
        <w:gridCol w:w="1484"/>
      </w:tblGrid>
      <w:tr>
        <w:trPr/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1</w:t>
            </w:r>
          </w:p>
        </w:tc>
        <w:tc>
          <w:tcPr>
            <w:tcW w:w="34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 hlavnej myšlienke, priebehu hry, cieli, nepriateľoch, svete atď.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05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2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 spôsobe ovládania komára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3</w:t>
            </w:r>
          </w:p>
        </w:tc>
        <w:tc>
          <w:tcPr>
            <w:tcW w:w="34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 prínose aplikácie a hlavne článku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05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4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písať do príspevku IIT SRC o výsledkoch prototypovania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ichal Poláčik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5</w:t>
            </w:r>
          </w:p>
        </w:tc>
        <w:tc>
          <w:tcPr>
            <w:tcW w:w="34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íprava obrázkov do príspevku na IIT SRC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4:00</w:t>
            </w:r>
          </w:p>
        </w:tc>
        <w:tc>
          <w:tcPr>
            <w:tcW w:w="105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6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 xml:space="preserve">Skompletizovať príspevok na IIT SRC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3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: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7</w:t>
            </w:r>
          </w:p>
        </w:tc>
        <w:tc>
          <w:tcPr>
            <w:tcW w:w="34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Implementácia jadra</w:t>
            </w:r>
          </w:p>
        </w:tc>
        <w:tc>
          <w:tcPr>
            <w:tcW w:w="119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05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8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modelov prostredia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0.2.2008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2.200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58:00Z</dcterms:created>
  <dc:creator>lenli</dc:creator>
  <dc:description/>
  <dc:language>en-US</dc:language>
  <cp:lastModifiedBy>Akira</cp:lastModifiedBy>
  <dcterms:modified xsi:type="dcterms:W3CDTF">2008-03-06T09:24:00Z</dcterms:modified>
  <cp:revision>3</cp:revision>
  <dc:subject/>
  <dc:title>   Téma: Kandidát na najlepší multimediálny produkt    Vedúci projektu: Mgr</dc:title>
</cp:coreProperties>
</file>