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  <w:gridCol w:w="20"/>
      </w:tblGrid>
      <w:tr>
        <w:trPr/>
        <w:tc>
          <w:tcPr>
            <w:tcW w:w="9356" w:type="dxa"/>
            <w:gridSpan w:val="2"/>
            <w:tcBorders>
              <w:bottom w:val="single" w:sz="2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Vedúci projektu: Mgr. Alena Kovárová</w:t>
            </w:r>
          </w:p>
        </w:tc>
      </w:tr>
      <w:tr>
        <w:trPr/>
        <w:tc>
          <w:tcPr>
            <w:tcW w:w="4788" w:type="dxa"/>
            <w:tcBorders/>
            <w:shd w:fill="FFFFFF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lang w:val="sk-SK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93695" cy="12788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1278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Stretnutie č.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Dátum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30.4.20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Čas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16.20 – 16: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Miesto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CD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Prílohy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7.85pt;height:100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5"/>
                            </w:tblGrid>
                            <w:tr>
                              <w:trPr/>
                              <w:tc>
                                <w:tcPr>
                                  <w:tcW w:w="45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Stretnutie č.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Dátum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30.4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Čas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16.20 – 16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Miesto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CD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Prílohy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Michal Poláčik – ospravedlnený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</w:tr>
    </w:tbl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Zhodnotenie úloh</w:t>
      </w:r>
    </w:p>
    <w:p>
      <w:pPr>
        <w:pStyle w:val="Normal"/>
        <w:ind w:left="-142" w:hanging="0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 v Lu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6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osunutá Sašovi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implementácii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zvukového výstupu do core engi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6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, Sašo Kiselkov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3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enu a setup grafik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+loading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setup okno a dodať inštalačný zip Lenk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5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5.4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3.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dať zoznam kláves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26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4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obrázky pre men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4.4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5.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navigáciu v me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6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inštalačný program a spísať postup inštaláci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7.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popis setupu obrazových nastavení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 (Bianka Kováčová)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8.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opis ovládania hry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Zápi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26.4.2008 sa Jakub a Sašo dohodli, že Sašo preberie Jakubovu úlohu, lebo len Sašo vie rozbehať Luu a robiť v nej. Sašo prehlásil, že treba zmeniť dátové štruktúry a vytvoriť Lua bindingy, aby mohla byť úloha naprogramovať umelú inteligenciu splnená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/>
      </w:pPr>
      <w:r>
        <w:rPr>
          <w:lang w:val="sk-SK"/>
        </w:rPr>
        <w:t>30.4.2008 sa všetci členovia tímu zúčastnili konferencie. Náš poster zvíťazil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/>
      </w:pPr>
      <w:r>
        <w:rPr>
          <w:lang w:val="sk-SK"/>
        </w:rPr>
        <w:t>Členovia tímu s výnimkou Michala sa zúčastnili vyhlásenia výsledkov a rozdelili si ceny. Ceny boli udeľované podľa zásluh medzi prítomnými osobami. Cenu si odniesla aj Alenka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Tím vymenoval chýbajúce veci na projekte a znovu prerozdelil úlohy medzi členov. Zhodli sme sa, že je potrebné ukončiť implementáciu aplikácie a postúpiť do fázy testovania a dokumentovania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Ľudia, ktorí nepracujú na projekte, si majú dokončiť diplomové a iné projekty, aby mohli neskôr pracovať na tímovom projekte.</w:t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Úlohy na ďalšie obdobie</w:t>
      </w:r>
    </w:p>
    <w:p>
      <w:pPr>
        <w:pStyle w:val="Normal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implementácii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Úprava dokumentácie podľa Alenkinych poznámok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ončenie implementácie (detekcia kolízii a umelá inteligencia)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5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2:00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ovanie menu, overlayov a intra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1.4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Ozvučenie hry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7.5.2008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WW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WWDefaultParagraphFont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20:00Z</dcterms:created>
  <dc:creator>lenli</dc:creator>
  <dc:description/>
  <cp:keywords/>
  <dc:language>en-US</dc:language>
  <cp:lastModifiedBy>lenli</cp:lastModifiedBy>
  <dcterms:modified xsi:type="dcterms:W3CDTF">2008-04-30T19:34:00Z</dcterms:modified>
  <cp:revision>19</cp:revision>
  <dc:subject/>
  <dc:title>   Téma: Kandidát na najlepší multimediálny produkt    Vedúci projektu: Mgr</dc:title>
</cp:coreProperties>
</file>