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9.4.200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6.15 – 17:4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b/>
                <w:b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Michal Poláčik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84"/>
        <w:gridCol w:w="1273"/>
        <w:gridCol w:w="7"/>
        <w:gridCol w:w="1840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1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iť poster na IIT.SRC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 Lenka Litvová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2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Exportovať model sveta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9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3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odely ľudí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9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4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pis celého projektu podľa navrhnutého postup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9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 (Michal Poláčik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5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Umelá inteligencia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9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6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Dodať Bianke časový plán na tvorbu projekt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3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7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Dokumentácia k implementácii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9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šetci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8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Detailne špecifikovať príbehový obsah hry (itemy, questy)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 (Bianka Kováčová)</w:t>
            </w:r>
          </w:p>
        </w:tc>
      </w:tr>
    </w:tbl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Zápis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Zhodnotili sme úlohy z minulého týždňa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k-SK"/>
        </w:rPr>
        <w:t>Martin vyexportoval model prostredia aj postavy. Postavám ešte dorobí animácie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Sašo prepísal jadro enginu. Do budúceho týždňa prepíše aj ovládanie a fyziku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Martin prezentoval úvodné video k hre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Z Jakubom navrhnutých questov sme sa rozhodli implementovať len 3. Nebudeme implementovať zvieracích nepriateľov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k-SK"/>
        </w:rPr>
        <w:t>Zistili sme, že súčasné zvukové ovládanie je príliš namáhavé pre používateľa. Lenka ho preto prepracuje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Rozhodli sme sa do GUI doimplementovať aj tachometer.</w:t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84"/>
        <w:gridCol w:w="1273"/>
        <w:gridCol w:w="7"/>
        <w:gridCol w:w="1840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1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iť poster na IIT.SRC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 Lenka Litvová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5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Umelá inteligencia v Lue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7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Dokumentácia k implementácii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9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 (Všetci)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8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Integrácia ovládania a fyziky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 (Michal Poláčik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8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modelovanie príbehových elementov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  (Jakub Tekeľ )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8.3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Zostavenie zvukovej knižnice ku hre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 (Jakub Tekeľ, Martin Kozmon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8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Integrácia zvukového výstupu do core enginu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 (Sašo Kiselkov)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8.5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Úprava zvukového ovládania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9.4.2008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DefaultParagraphFont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.dotx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48:00Z</dcterms:created>
  <dc:creator>lenli</dc:creator>
  <dc:description/>
  <cp:keywords/>
  <dc:language>en-US</dc:language>
  <cp:lastModifiedBy>polacik05</cp:lastModifiedBy>
  <dcterms:modified xsi:type="dcterms:W3CDTF">2008-04-09T15:44:00Z</dcterms:modified>
  <cp:revision>58</cp:revision>
  <dc:subject/>
  <dc:title>   Téma: Kandidát na najlepší multimediálny produkt    Vedúci projektu: Mgr</dc:title>
</cp:coreProperties>
</file>