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lang w:val="en-US"/>
        </w:rPr>
        <w:t>Pl</w:t>
      </w:r>
      <w:r>
        <w:rPr>
          <w:rFonts w:cs="Arial" w:ascii="Arial" w:hAnsi="Arial"/>
          <w:b/>
          <w:sz w:val="40"/>
          <w:szCs w:val="40"/>
        </w:rPr>
        <w:t>án projektu na letný semester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20"/>
        <w:gridCol w:w="1800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dnotenie zimného semestra                 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2.týždeň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pecifikácia k implementácii                 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2.-4.týždeň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 implementáci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3.-5.týždeň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áci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4.-9.týždeň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ovanie produktu                 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8.-9.týždeň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orba dokumentácie k implementáci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3.-10.týžde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9:38:00Z</dcterms:created>
  <dc:creator>miso</dc:creator>
  <dc:description/>
  <cp:keywords/>
  <dc:language>en-US</dc:language>
  <cp:lastModifiedBy>Michal Mikula</cp:lastModifiedBy>
  <dcterms:modified xsi:type="dcterms:W3CDTF">2007-03-06T19:38:00Z</dcterms:modified>
  <cp:revision>2</cp:revision>
  <dc:subject/>
  <dc:title>Plán projektu na zimný semester</dc:title>
</cp:coreProperties>
</file>