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č.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as</w:t>
      </w:r>
      <w:r>
        <w:rPr/>
        <w:t>:  18.00, 17. april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tomní členovia tímu</w:t>
      </w:r>
      <w:r>
        <w:rPr/>
        <w:t xml:space="preserve">: </w:t>
        <w:tab/>
        <w:t>M. Makový</w:t>
      </w:r>
    </w:p>
    <w:p>
      <w:pPr>
        <w:pStyle w:val="Normal"/>
        <w:rPr/>
      </w:pPr>
      <w:r>
        <w:rPr/>
        <w:tab/>
        <w:tab/>
        <w:tab/>
        <w:tab/>
        <w:t>M. Staňo</w:t>
      </w:r>
    </w:p>
    <w:p>
      <w:pPr>
        <w:pStyle w:val="Normal"/>
        <w:ind w:left="2124" w:firstLine="708"/>
        <w:rPr/>
      </w:pPr>
      <w:r>
        <w:rPr/>
        <w:t>M. Mikula</w:t>
      </w:r>
    </w:p>
    <w:p>
      <w:pPr>
        <w:pStyle w:val="Normal"/>
        <w:ind w:left="2124" w:firstLine="708"/>
        <w:rPr/>
      </w:pPr>
      <w:r>
        <w:rPr/>
        <w:t>I.Mrva</w:t>
      </w:r>
    </w:p>
    <w:p>
      <w:pPr>
        <w:pStyle w:val="Normal"/>
        <w:ind w:left="2124" w:firstLine="708"/>
        <w:rPr/>
      </w:pPr>
      <w:r>
        <w:rPr/>
        <w:t>M.Novák</w:t>
      </w:r>
    </w:p>
    <w:p>
      <w:pPr>
        <w:pStyle w:val="Normal"/>
        <w:ind w:left="2124" w:firstLine="708"/>
        <w:rPr/>
      </w:pPr>
      <w:r>
        <w:rPr/>
        <w:t>M.Makýš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ab/>
        <w:tab/>
        <w:t>M.Maký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1800"/>
        <w:gridCol w:w="13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adan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pis – forma odov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odpoved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ebra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Určený dátum splnenia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4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kračovanie vo vytváranie programovej časti produktu – integrácia programov balíka Sleuthkit do aplikác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ik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 - 24.4. 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7.4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kračovanie vo formátovanií výstupov integrovaných programov do user-friendly podob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akov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 - 24.4. 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7.4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plnenie funkcionality na pripájanie a odpájanie usb disk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aký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.4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7.4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kračovanie v tvorbe dokumentácie a používateľskej príručk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Mrv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.4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7.4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pĺňanie novovytvorených častí aplikácie do live CD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Novák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.4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7.4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prava použivateľského rozhrania produkt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Staňo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.4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hodnotenie predošlých úloh</w:t>
      </w:r>
      <w:r>
        <w:rPr/>
        <w:t>:</w:t>
      </w:r>
    </w:p>
    <w:p>
      <w:pPr>
        <w:pStyle w:val="Normal"/>
        <w:rPr/>
      </w:pPr>
      <w:r>
        <w:rPr/>
        <w:t>Úspešne pokračuje implementačné práce a tvorba dokumentá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eno1">
    <w:name w:val="meno1"/>
    <w:basedOn w:val="DefaultParagraphFont"/>
    <w:qFormat/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57:00Z</dcterms:created>
  <dc:creator>Peter Stuller</dc:creator>
  <dc:description/>
  <dc:language>en-US</dc:language>
  <cp:lastModifiedBy>mirik</cp:lastModifiedBy>
  <cp:lastPrinted>2113-01-01T00:00:00Z</cp:lastPrinted>
  <dcterms:modified xsi:type="dcterms:W3CDTF">2007-05-15T09:59:00Z</dcterms:modified>
  <cp:revision>3</cp:revision>
  <dc:subject/>
  <dc:title>Zápis č</dc:title>
</cp:coreProperties>
</file>