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Slovenská technická univerzita v Bratislave</w:t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Fakulta informatiky a informačných technológií</w:t>
      </w:r>
    </w:p>
    <w:p>
      <w:pPr>
        <w:pStyle w:val="Normal"/>
        <w:pBdr>
          <w:bottom w:val="single" w:sz="4" w:space="1" w:color="000000"/>
        </w:pBdr>
        <w:spacing w:lineRule="auto" w:line="360" w:before="0" w:after="60"/>
        <w:jc w:val="center"/>
        <w:rPr/>
      </w:pPr>
      <w:r>
        <w:rPr>
          <w:rFonts w:cs="Arial" w:ascii="Arial" w:hAnsi="Arial"/>
        </w:rPr>
        <w:t>Študijný odbor: Počítačové Systémy a Siete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360" w:before="360" w:after="0"/>
        <w:jc w:val="center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  <w:t>Ponuka produkt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Forenzná analýz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Verdana" w:ascii="Verdana" w:hAnsi="Verdana"/>
        </w:rPr>
        <w:t>Tímový projekt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24"/>
        </w:rPr>
      </w:pPr>
      <w:r>
        <w:rPr>
          <w:rFonts w:cs="Arial" w:ascii="Arial" w:hAnsi="Arial"/>
          <w:b/>
          <w:sz w:val="40"/>
          <w:szCs w:val="24"/>
        </w:rPr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36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36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36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>Vedúci projektu: Doc. Ing. Ladislav Hudec, CSc.</w:t>
      </w:r>
      <w:r>
        <w:rPr>
          <w:lang w:val="da-DK"/>
        </w:rPr>
        <w:t>;</w:t>
      </w:r>
      <w:r>
        <w:rPr/>
        <w:t xml:space="preserve"> Ing. Adrian Bagala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749"/>
      </w:tblGrid>
      <w:tr>
        <w:trPr/>
        <w:tc>
          <w:tcPr>
            <w:tcW w:w="2538" w:type="dxa"/>
            <w:tcBorders/>
          </w:tcPr>
          <w:p>
            <w:pPr>
              <w:pStyle w:val="Normal"/>
              <w:rPr/>
            </w:pPr>
            <w:r>
              <w:rPr/>
              <w:t xml:space="preserve">Staňo Miroslav </w:t>
            </w:r>
          </w:p>
        </w:tc>
        <w:tc>
          <w:tcPr>
            <w:tcW w:w="6749" w:type="dxa"/>
            <w:tcBorders/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mstano@gmail.com</w:t>
              </w:r>
            </w:hyperlink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/>
            </w:pPr>
            <w:r>
              <w:rPr/>
              <w:t>Mikula Michal</w:t>
            </w:r>
          </w:p>
        </w:tc>
        <w:tc>
          <w:tcPr>
            <w:tcW w:w="6749" w:type="dxa"/>
            <w:tcBorders/>
          </w:tcPr>
          <w:p>
            <w:pPr>
              <w:pStyle w:val="Normal"/>
              <w:rPr/>
            </w:pPr>
            <w:r>
              <w:rPr/>
              <w:t>michal.mikula@gmail.com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/>
            </w:pPr>
            <w:r>
              <w:rPr/>
              <w:t>Makový Michal</w:t>
            </w:r>
          </w:p>
        </w:tc>
        <w:tc>
          <w:tcPr>
            <w:tcW w:w="6749" w:type="dxa"/>
            <w:tcBorders/>
          </w:tcPr>
          <w:p>
            <w:pPr>
              <w:pStyle w:val="Normal"/>
              <w:rPr/>
            </w:pPr>
            <w:r>
              <w:rPr/>
              <w:t>makovy@gmail.com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/>
            </w:pPr>
            <w:r>
              <w:rPr/>
              <w:t>Makýš Miroslav</w:t>
            </w:r>
          </w:p>
        </w:tc>
        <w:tc>
          <w:tcPr>
            <w:tcW w:w="6749" w:type="dxa"/>
            <w:tcBorders/>
          </w:tcPr>
          <w:p>
            <w:pPr>
              <w:pStyle w:val="Normal"/>
              <w:rPr/>
            </w:pPr>
            <w:r>
              <w:rPr/>
              <w:t>mirik@ynet.sk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Michal</w:t>
            </w:r>
          </w:p>
        </w:tc>
        <w:tc>
          <w:tcPr>
            <w:tcW w:w="6749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newmman@gmail.com</w:t>
              </w:r>
            </w:hyperlink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Ivan</w:t>
            </w:r>
          </w:p>
        </w:tc>
        <w:tc>
          <w:tcPr>
            <w:tcW w:w="6749" w:type="dxa"/>
            <w:tcBorders/>
          </w:tcPr>
          <w:p>
            <w:pPr>
              <w:pStyle w:val="Normal"/>
              <w:rPr/>
            </w:pPr>
            <w:r>
              <w:rPr/>
              <w:t>ivanmrva@gmail.com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47571482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7571482">
            <w:r>
              <w:rPr>
                <w:rStyle w:val="IndexLink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4757148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14757148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anie tímového projektu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4757148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ovia tímu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4757148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tivácia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4757148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o môžeme poskytnúť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47571488">
            <w:r>
              <w:rPr>
                <w:rStyle w:val="IndexLink"/>
                <w:lang w:val="en-US" w:eastAsia="en-US"/>
              </w:rPr>
              <w:t>Príloha 1: Priorita tém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147571489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ríloha 2: Rozvrh členov tímu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caps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147571483"/>
      <w:bookmarkEnd w:id="1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Predkladaný dokument sa zaoberá prezentovaním záujmu nášho tímu o riešenie témy Forenzná analýza v rámci predmetu Tímový projekt. Obsahuje predstavenie členov riešiteľského tímu, ďalej objasňuje náš záujem o vybranú tému a hrubý návrh jej riešenia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47571484"/>
      <w:bookmarkEnd w:id="2"/>
      <w:r>
        <w:rPr/>
        <w:t>Zadanie tímového projekt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Pre pedagogické účely vytvorte WEB stránku demonštrujúcu princípy a činnosť forenznej analýzy. Analyzujte a posúďte dostupné voľne šíriteľné nástroje na forenznú analýzu.</w:t>
      </w:r>
    </w:p>
    <w:p>
      <w:pPr>
        <w:pStyle w:val="Normal"/>
        <w:spacing w:lineRule="auto" w:line="360"/>
        <w:ind w:firstLine="720"/>
        <w:rPr/>
      </w:pPr>
      <w:r>
        <w:rPr/>
        <w:t>Navrhnite a implementujte integračné prostredie pre nástroje forenznej analýzy s cieľom vytvorenia jednotného prostredia na analýzu a záznam výsledkov analýz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dporúčaná literatúr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GRANCE, T., CHEVALIER, S., KENT, K., DANG, H.: Guide to Computer and Network Data Analysis: Applying Forensic Techniques to Incident Response. NIST Special Publication 800-86. August 200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BREZINSKY, D.: Guidelines for Evidence Collection and Archiving. RFC 3227, February 2002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bookmarkStart w:id="3" w:name="__RefHeading___Toc147571485"/>
      <w:r>
        <w:rPr/>
        <w:t>Členovia tímu</w:t>
      </w:r>
      <w:bookmarkEnd w:id="3"/>
      <w:r>
        <w:rPr/>
        <w:b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Bc. Michal Novák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Zkladntext3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Absolvoval bakalárske štúdium na Fakulte informatiky a informačných technológií STU v Bratislave v odbore Počítačové inžinierstvo, študijný program Počítačové systémy a siete. Programovaniu sa venuje vyše pät rokov. Prvé skúsenosti s programovaním získal pri práci s programovacím jazykom Basic. Tri roky programuje v jazyku C/C++. Skúsenosti s programovaním v jazyku C/C++ využil pri implementácií zadaní.</w:t>
      </w:r>
    </w:p>
    <w:p>
      <w:pPr>
        <w:pStyle w:val="Zkladntext3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Ďalej má skúsenosti s programovaním v jazykoch assembler, ktoré využil pri tvorbe bakalárskeho projektu ďalej s jazykmi Java a PLSQL. Z oblasti tvorby Web stránok ovláda jazyky a technológie HTML, HTMLDB, JavaScrip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c. Michal Makový</w:t>
      </w:r>
    </w:p>
    <w:p>
      <w:pPr>
        <w:pStyle w:val="Footnot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Zkladntext3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Absolvoval bakalárske štúdium na Fakulte informatiky a informačných technológií STU v Bratislave v odbore Počítačové inžinierstvo, študijný program Počítačové systémy a siete. Programovaniu sa venuje vyše päť rokov. Prvé skúsenosti s programovaním získal pri práci s programovacím jazykom Pascal. Štyri roky programuje v jazyku C/C++. Skúsenosti s programovaním v jazyku C/C++ využil pri tvorbe bakalárskeho projektu a v súčastnosti tiež využíva v práci, kde sa ako vývojár podieľa na implementácii biznis logiky pre informačný systém používaný v oblasti životného poistenia a podnikového dôchodkového zabezpečenia.</w:t>
      </w:r>
    </w:p>
    <w:p>
      <w:pPr>
        <w:pStyle w:val="Zkladntext3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Ďalej má skúsenosti s programovaním v jazykoch Assembler, C#, Java a Perl. Z oblasti tvorby Web stránok ovláda jazyky a technológie HTML, CSS, JavaScript, PHP. Má tiež skúsenosti s vývojom web aplikácií na báze PHP/MySQL.</w:t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Bc. Miroslav Makýš</w:t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4"/>
          <w:lang w:eastAsia="cs-CZ"/>
        </w:rPr>
        <w:t>Absolvoval bakalárske štúdium na Fakulte informatiky a informačných technológií STU v Bratislave v odbore Počítačové inžinierstvo, študijný program Počítačové systémy a siete. Pracoval ako programátor C++ a C# vo firme Gotive, ktorá sa venuje vývoju priemyselných po</w:t>
      </w:r>
      <w:r>
        <w:rPr>
          <w:szCs w:val="24"/>
          <w:lang w:val="en-US" w:eastAsia="en-US"/>
        </w:rPr>
        <w:t>čítačov. V súčasnosti pracuje ako programátor C++ vo firme Sygic, ktorá sa zaoberá vývojom navigačného softveru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Cs/>
          <w:szCs w:val="24"/>
        </w:rPr>
      </w:pPr>
      <w:r>
        <w:rPr>
          <w:szCs w:val="24"/>
          <w:lang w:val="en-US" w:eastAsia="en-US"/>
        </w:rPr>
        <w:tab/>
        <w:t>Medzi jeho koníčky patrí tvorba web stránok. Skusenosti v tejto oblasti nabral najmä pri práci na bakalárskom projekte, ktorého výstup vytvoril vo forme web stránky. Ovláda prácu s HTML, CSS, PHP, javascript a mysql.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Bc. Ivan Mrva</w:t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Zkladntext3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Absolvoval bakalárske štúdium na Fakulte informatiky a informačných technológií STU v Bratislave – študijný program Počítačové systémy a siete. Počas štúdia na fakulte nadobudol skúsenosti s programovaním vo viacerých programovacích jazykoch, najmä však s programovaním v jazyku C++. Taktiež má skúsenosti s jazykmi Assembler, Java, UML a s programovaním aplikácií pre Windows použitím aplikačného systému knižnice MFC. Z oblasti tvorby webových stránok ma skúsenosti s jazykmi HTML, CSS a PHP. 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V súčasnosti pracuje ako C++ programátor na vývoji “core” telekomunikačných projektov.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Bc. Michal Mikula</w:t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ab/>
        <w:t>Absolvent bakalárskeho štúdia v odbore Počítačové inžinierstvo so zameraním na Počítačové systémy a siete na Fakulte Informatiky a informačných technológií Slovenskej technickej univerzite v Bratislave, kde v súčasnosti pokračuje v inžinierskom štúdiu v rovnakom študijnom odbore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ab/>
        <w:t>Počas doterajšieho štúdia sa naučil a zdokonalil v programovaní v jazykoch C a C++ v prostrediach MS Visual Studio 6 a Visual Studio 2005 za použitia knižníc MFC resp. .NET.Taktiež má skúsenosti s programovacími jazykmi Java, PHP, HTML, SQL a so základmi databázových systémov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ab/>
        <w:t>Absolvoval kurzy Cisco Certified Networking Associate 1 – 3, kde získal podrobné informácie o stavbe a fungovaní počítačových sietí. Tiež sa tu zoznámil s konfigurovaním Cisco zariadení (smerovače, prepínače) a štruktúrou ich hardvéru a operačného systému.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Zkladntext3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c. Miroslav Staňo</w:t>
      </w:r>
    </w:p>
    <w:p>
      <w:pPr>
        <w:pStyle w:val="Zkladntext3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Zkladntext3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Absolvoval bakalárske štúdium na Fakulte informatiky a informačných technológií STU v Bratislave v odbore Počítačové inžinierstvo, študijný program Počítačové systémy a siete. Štyri roky programuje v jazyku C/C++ a PHP. Skúsenosti s programovaním v jazyku Perl a PHP využil pri tvorbe bakalárskeho projektu a v súčasnosti tiež využíva pri práci, kde sa ako programátor na voľnej nohe podieľa na rôznych projektoch.</w:t>
      </w:r>
    </w:p>
    <w:p>
      <w:pPr>
        <w:pStyle w:val="Zkladntext3"/>
        <w:spacing w:lineRule="auto" w:line="360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Absolvoval kurzy Cisco Certified Networking Associate 1 – 3, kde získal podrobné informácie o stavbe a fungovaní počítačových sietí. Tiež sa tu zoznámil s konfigurovaním Cisco zariadení (smerovače, prepínače) a štruktúrou ich hardvéru a operačného systému.</w:t>
      </w:r>
    </w:p>
    <w:p>
      <w:pPr>
        <w:pStyle w:val="Zkladntext3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Ďalej má skúsenosti s programovaním v jazykoch Assembler, Java a v oblasti počítačovej bezpečnosti. Z oblasti tvorby Web stránok ovláda jazyky a technológie HTML, CSS, JavaScript, PHP. Má tiež skúsenosti s vývojom web aplikácií na báze PHP/MySQL.</w:t>
      </w:r>
    </w:p>
    <w:p>
      <w:pPr>
        <w:pStyle w:val="Zkladntext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4" w:name="__RefHeading___Toc147571486"/>
      <w:bookmarkEnd w:id="4"/>
      <w:r>
        <w:rPr/>
        <w:t>Motivác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Výber témy tímového projektu bol ovplyvnený niekoľkými faktormi: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Všetci sme študentmi zamerania Počítačové Systémy a Siete, ku ktorému má tento projekt veľmi blízko. Takisto sme počas štúdia absolvovali viacero predmetov a kurzov, ktoré nás dostatočne teoreticky ale aj prakticky pripravili na takýto druh projektu a nadobudli sme potrebné znalosti na jeho úspešné vyriešenie.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Bezpečnosť je vo všeobecnosti veľmi dôležitá otázka z oblasti počítačových systémov, preto chceme aj touto formou skúmať jej uplatnenie v praxi a vyjadriť náš záujem pokračovať v pôsobení v tejto oblasti aj v budúcnosti.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Vybratá téma zohľadňuje záujem členov tímu o počítačovú bezpečnosť. Poskytuje zároveň výbornú príležitosť na prehĺbenie znalostí, ktoré nadobúdame na predmete Bezpečnosť počítačových systémov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 xml:space="preserve">Téma bezpečnosti je vo svete IT čoraz viac preferovaná a my sa chceme z tejto oblasti dozvedieť čo najviac. Poznatky nadobudnuté pri riešení tejto témy môžu členovia tímu využiť v praxi. Uľahčia nám aj budúce uplatnenie v tejto oblasti. 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5" w:name="__RefHeading___Toc147571487"/>
      <w:bookmarkEnd w:id="5"/>
      <w:r>
        <w:rPr/>
        <w:t>Čo môžeme poskytnúť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Naše riešenie systému pre Forenznú analýzu bude spĺňať požiadavky stanovené zadaním a bude sa skladať z dvoch častí. Prvou časťou bude Webová stránka demonštrujúca princípy forenznej analýzy a popisujúca voľne dostupné nástroje forenznej analýzy. Druhou časťou bude integračné prostredie pre tieto nástroje. 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Návrh riešenia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Prehľadný spôsob prezentácie v graficky príjemnej forme (webová stránk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szCs w:val="24"/>
        </w:rPr>
        <w:t>Skoncentrované a vyfiltrované užitočné a ucelené informácie o forenznej analýze s náučnou podporo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szCs w:val="24"/>
        </w:rPr>
        <w:t>Integračné prostredie obsahujúce spúšťanie testovacích nástrojov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FF0000"/>
          <w:szCs w:val="24"/>
        </w:rPr>
      </w:pPr>
      <w:r>
        <w:rPr>
          <w:szCs w:val="24"/>
        </w:rPr>
        <w:t xml:space="preserve">Webová prezentácia projektu bude postavená na spojení jazykov a štandardov HTML, CSS a PHP. Implementácia integračného prostredia bude závisieť od ďalšej podrobnejšej špecifikácie zadania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bookmarkStart w:id="6" w:name="__RefHeading___Toc147571488"/>
      <w:bookmarkEnd w:id="6"/>
      <w:r>
        <w:rPr/>
        <w:t>Príloha 1: Priorita té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2" w:leader="none"/>
        </w:tabs>
        <w:spacing w:lineRule="auto" w:line="360" w:before="0" w:after="0"/>
        <w:ind w:left="434" w:hanging="146"/>
        <w:rPr>
          <w:color w:val="000000"/>
          <w:szCs w:val="24"/>
        </w:rPr>
      </w:pPr>
      <w:r>
        <w:rPr>
          <w:color w:val="000000"/>
          <w:szCs w:val="24"/>
        </w:rPr>
        <w:t>Forenzná analýz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2" w:leader="none"/>
        </w:tabs>
        <w:spacing w:lineRule="auto" w:line="360" w:before="0" w:after="0"/>
        <w:ind w:left="434" w:hanging="146"/>
        <w:rPr>
          <w:color w:val="000000"/>
          <w:szCs w:val="24"/>
        </w:rPr>
      </w:pPr>
      <w:r>
        <w:rPr>
          <w:color w:val="000000"/>
          <w:szCs w:val="24"/>
        </w:rPr>
        <w:t>Virtuálna učebnica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462" w:leader="none"/>
        </w:tabs>
        <w:spacing w:lineRule="auto" w:line="360" w:before="0" w:after="280"/>
        <w:ind w:left="434" w:hanging="146"/>
        <w:rPr>
          <w:color w:val="000000"/>
          <w:szCs w:val="24"/>
        </w:rPr>
      </w:pPr>
      <w:r>
        <w:rPr>
          <w:color w:val="000000"/>
          <w:szCs w:val="24"/>
        </w:rPr>
        <w:t>Virtuálna univerzita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_Toc147571489"/>
      <w:bookmarkEnd w:id="7"/>
      <w:r>
        <w:rPr>
          <w:color w:val="000000"/>
        </w:rPr>
        <w:t xml:space="preserve">Príloha 2: </w:t>
      </w:r>
      <w:r>
        <w:rPr/>
        <w:t>Rozvrh členov tím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znam členov tímu:</w:t>
        <w:b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Cs w:val="28"/>
        </w:rPr>
      </w:pPr>
      <w:r>
        <w:rPr>
          <w:szCs w:val="28"/>
        </w:rPr>
        <w:t xml:space="preserve">Bc. Michal Novák - </w:t>
        <w:tab/>
        <w:t>1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Cs w:val="28"/>
        </w:rPr>
      </w:pPr>
      <w:r>
        <w:rPr>
          <w:szCs w:val="28"/>
        </w:rPr>
        <w:t xml:space="preserve">Bc Michal Makový - </w:t>
        <w:tab/>
        <w:t>2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Cs w:val="28"/>
        </w:rPr>
      </w:pPr>
      <w:r>
        <w:rPr>
          <w:szCs w:val="28"/>
        </w:rPr>
        <w:t xml:space="preserve">Bc Miroslav Makýš - </w:t>
        <w:tab/>
        <w:t>3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Cs w:val="28"/>
        </w:rPr>
      </w:pPr>
      <w:r>
        <w:rPr>
          <w:szCs w:val="28"/>
        </w:rPr>
        <w:t xml:space="preserve">Bc Michal Mikula - </w:t>
        <w:tab/>
        <w:t>4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Cs w:val="28"/>
        </w:rPr>
      </w:pPr>
      <w:r>
        <w:rPr>
          <w:szCs w:val="28"/>
        </w:rPr>
        <w:t xml:space="preserve">Bc Miroslav Staňo - </w:t>
        <w:tab/>
        <w:t>5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Cs w:val="28"/>
        </w:rPr>
      </w:pPr>
      <w:r>
        <w:rPr>
          <w:szCs w:val="28"/>
        </w:rPr>
        <w:t xml:space="preserve">Bc Ivan Mrva - </w:t>
        <w:tab/>
        <w:t>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911"/>
        <w:gridCol w:w="911"/>
        <w:gridCol w:w="911"/>
        <w:gridCol w:w="911"/>
        <w:gridCol w:w="912"/>
        <w:gridCol w:w="911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>
          <w:trHeight w:val="748" w:hRule="atLeast"/>
        </w:trPr>
        <w:tc>
          <w:tcPr>
            <w:tcW w:w="1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0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5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5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55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55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50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50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5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45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5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45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40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45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40</w:t>
            </w:r>
          </w:p>
        </w:tc>
      </w:tr>
      <w:tr>
        <w:trPr>
          <w:trHeight w:val="1304" w:hRule="atLeast"/>
          <w:cantSplit w:val="true"/>
        </w:trPr>
        <w:tc>
          <w:tcPr>
            <w:tcW w:w="1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ndelok</w:t>
            </w:r>
          </w:p>
        </w:tc>
        <w:tc>
          <w:tcPr>
            <w:tcW w:w="273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S</w:t>
            </w:r>
          </w:p>
          <w:p>
            <w:pPr>
              <w:pStyle w:val="Normal"/>
              <w:jc w:val="center"/>
              <w:rPr/>
            </w:pPr>
            <w:r>
              <w:rPr/>
              <w:t>1,2,3,4,5,6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@KSS</w:t>
            </w:r>
          </w:p>
          <w:p>
            <w:pPr>
              <w:pStyle w:val="Normal"/>
              <w:jc w:val="center"/>
              <w:rPr/>
            </w:pPr>
            <w:r>
              <w:rPr/>
              <w:t>1,5,6</w:t>
            </w:r>
          </w:p>
        </w:tc>
        <w:tc>
          <w:tcPr>
            <w:tcW w:w="27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@KSS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73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orita 1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1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torok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PS</w:t>
            </w:r>
          </w:p>
          <w:p>
            <w:pPr>
              <w:pStyle w:val="Normal"/>
              <w:jc w:val="center"/>
              <w:rPr/>
            </w:pPr>
            <w:r>
              <w:rPr/>
              <w:t>1,2,3,4,5,6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J</w:t>
            </w:r>
          </w:p>
          <w:p>
            <w:pPr>
              <w:pStyle w:val="Normal"/>
              <w:jc w:val="center"/>
              <w:rPr/>
            </w:pPr>
            <w:r>
              <w:rPr/>
              <w:t>1,2,3,4,5,6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@KOD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orita 2</w:t>
            </w:r>
          </w:p>
        </w:tc>
        <w:tc>
          <w:tcPr>
            <w:tcW w:w="18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@BPS</w:t>
            </w:r>
          </w:p>
          <w:p>
            <w:pPr>
              <w:pStyle w:val="Normal"/>
              <w:jc w:val="center"/>
              <w:rPr/>
            </w:pPr>
            <w:r>
              <w:rPr/>
              <w:t>1,2,3,4,5,6</w:t>
            </w:r>
          </w:p>
        </w:tc>
      </w:tr>
      <w:tr>
        <w:trPr>
          <w:trHeight w:val="1304" w:hRule="atLeast"/>
          <w:cantSplit w:val="true"/>
        </w:trPr>
        <w:tc>
          <w:tcPr>
            <w:tcW w:w="1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eda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  <w:p>
            <w:pPr>
              <w:pStyle w:val="Normal"/>
              <w:jc w:val="center"/>
              <w:rPr/>
            </w:pPr>
            <w:r>
              <w:rPr/>
              <w:t>1,4,5,6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S</w:t>
            </w:r>
          </w:p>
          <w:p>
            <w:pPr>
              <w:pStyle w:val="Normal"/>
              <w:jc w:val="center"/>
              <w:rPr/>
            </w:pPr>
            <w:r>
              <w:rPr/>
              <w:t>1,2,3,4,5,6</w:t>
            </w:r>
          </w:p>
        </w:tc>
        <w:tc>
          <w:tcPr>
            <w:tcW w:w="27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SPI</w:t>
            </w:r>
          </w:p>
          <w:p>
            <w:pPr>
              <w:pStyle w:val="Normal"/>
              <w:jc w:val="center"/>
              <w:rPr/>
            </w:pPr>
            <w:r>
              <w:rPr/>
              <w:t>1,2,3,4,5,6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K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@SPOJ</w:t>
            </w:r>
          </w:p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@SPOJ</w:t>
            </w:r>
          </w:p>
          <w:p>
            <w:pPr>
              <w:pStyle w:val="Normal"/>
              <w:jc w:val="center"/>
              <w:rPr/>
            </w:pPr>
            <w:r>
              <w:rPr/>
              <w:t>2,3,6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  <w:cantSplit w:val="true"/>
        </w:trPr>
        <w:tc>
          <w:tcPr>
            <w:tcW w:w="1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tvrtok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@NS</w:t>
            </w:r>
          </w:p>
          <w:p>
            <w:pPr>
              <w:pStyle w:val="Normal"/>
              <w:jc w:val="center"/>
              <w:rPr/>
            </w:pPr>
            <w:r>
              <w:rPr/>
              <w:t>1,4,5,6</w:t>
            </w:r>
          </w:p>
        </w:tc>
        <w:tc>
          <w:tcPr>
            <w:tcW w:w="9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  <w:cantSplit w:val="true"/>
        </w:trPr>
        <w:tc>
          <w:tcPr>
            <w:tcW w:w="15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@KSS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1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atok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@ZK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418" w:right="1418" w:gutter="0" w:header="709" w:top="1418" w:footer="709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1"/>
        </w:tabs>
        <w:ind w:left="1431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/>
      <w:i w:val="false"/>
      <w:sz w:val="28"/>
    </w:rPr>
  </w:style>
  <w:style w:type="character" w:styleId="WW8Num21z2">
    <w:name w:val="WW8Num21z2"/>
    <w:qFormat/>
    <w:rPr>
      <w:rFonts w:ascii="Arial" w:hAnsi="Arial" w:cs="Arial"/>
      <w:b/>
      <w:i w:val="false"/>
      <w:sz w:val="24"/>
    </w:rPr>
  </w:style>
  <w:style w:type="character" w:styleId="WW8Num21z3">
    <w:name w:val="WW8Num21z3"/>
    <w:qFormat/>
    <w:rPr>
      <w:rFonts w:ascii="Arial" w:hAnsi="Arial" w:cs="Arial"/>
      <w:b/>
      <w:i w:val="false"/>
      <w:sz w:val="22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>
      <w:rFonts w:ascii="Verdana" w:hAnsi="Verdana" w:cs="Verdana"/>
      <w:color w:val="003333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Cs w:val="2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Cs w:val="24"/>
      <w:lang w:val="en-U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Cs w:val="24"/>
      <w:lang w:val="en-US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eastAsia="Arial Unicode MS" w:cs="Arial"/>
      <w:szCs w:val="24"/>
      <w:lang w:val="en-US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Achievement">
    <w:name w:val="Achievement"/>
    <w:basedOn w:val="TextBody"/>
    <w:qFormat/>
    <w:pPr>
      <w:numPr>
        <w:ilvl w:val="0"/>
        <w:numId w:val="5"/>
      </w:numPr>
      <w:tabs>
        <w:tab w:val="clear" w:pos="720"/>
      </w:tabs>
      <w:spacing w:before="0" w:after="60"/>
    </w:pPr>
    <w:rPr/>
  </w:style>
  <w:style w:type="paragraph" w:styleId="Zkladntext2">
    <w:name w:val="Základný text 2"/>
    <w:basedOn w:val="Normal"/>
    <w:qFormat/>
    <w:pPr>
      <w:tabs>
        <w:tab w:val="clear" w:pos="720"/>
        <w:tab w:val="left" w:pos="2520" w:leader="none"/>
      </w:tabs>
    </w:pPr>
    <w:rPr>
      <w:rFonts w:ascii="Verdana" w:hAnsi="Verdana" w:cs="Arial"/>
      <w:color w:val="000000"/>
      <w:lang w:val="en-US"/>
    </w:rPr>
  </w:style>
  <w:style w:type="paragraph" w:styleId="HeaderBase">
    <w:name w:val="Header Base"/>
    <w:basedOn w:val="Normal"/>
    <w:qFormat/>
    <w:pPr>
      <w:ind w:right="-360" w:hanging="0"/>
    </w:pPr>
    <w:rPr>
      <w:rFonts w:ascii="Verdana" w:hAnsi="Verdana" w:cs="Verdana"/>
      <w:color w:val="003333"/>
      <w:szCs w:val="24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szCs w:val="24"/>
    </w:rPr>
  </w:style>
  <w:style w:type="paragraph" w:styleId="Contents4">
    <w:name w:val="TOC 4"/>
    <w:basedOn w:val="Normal"/>
    <w:next w:val="Normal"/>
    <w:pPr>
      <w:ind w:left="480" w:hanging="0"/>
    </w:pPr>
    <w:rPr>
      <w:szCs w:val="24"/>
    </w:rPr>
  </w:style>
  <w:style w:type="paragraph" w:styleId="Contents5">
    <w:name w:val="TOC 5"/>
    <w:basedOn w:val="Normal"/>
    <w:next w:val="Normal"/>
    <w:pPr>
      <w:ind w:left="720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40" w:hanging="0"/>
    </w:pPr>
    <w:rPr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Cs w:val="24"/>
      <w:lang w:val="en-US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99">
    <w:name w:val="xl99"/>
    <w:basedOn w:val="Normal"/>
    <w:qFormat/>
    <w:pPr>
      <w:pBdr>
        <w:lef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100">
    <w:name w:val="xl100"/>
    <w:basedOn w:val="Normal"/>
    <w:qFormat/>
    <w:pPr>
      <w:shd w:fill="969696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</w:pBdr>
      <w:shd w:fill="969696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hd w:fill="969696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107">
    <w:name w:val="xl107"/>
    <w:basedOn w:val="Normal"/>
    <w:qFormat/>
    <w:pPr>
      <w:pBdr>
        <w:top w:val="single" w:sz="8" w:space="0" w:color="000000"/>
      </w:pBdr>
      <w:shd w:fill="969696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108">
    <w:name w:val="xl10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Vchodzie">
    <w:name w:val="Východzie"/>
    <w:qFormat/>
    <w:pPr>
      <w:widowControl w:val="false"/>
      <w:bidi w:val="0"/>
      <w:spacing w:lineRule="auto" w:line="360"/>
    </w:pPr>
    <w:rPr>
      <w:rFonts w:ascii="Times New Roman" w:hAnsi="Times New Roman" w:eastAsia="Arial Unicode MS" w:cs="Tahoma"/>
      <w:color w:val="auto"/>
      <w:sz w:val="24"/>
      <w:szCs w:val="24"/>
      <w:lang w:val="sk-SK" w:bidi="ar-SA" w:eastAsia="zh-CN"/>
    </w:rPr>
  </w:style>
  <w:style w:type="paragraph" w:styleId="Telotextu">
    <w:name w:val="Telo textu"/>
    <w:basedOn w:val="Vchodzie"/>
    <w:qFormat/>
    <w:pPr>
      <w:spacing w:lineRule="auto" w:line="240" w:before="0" w:after="120"/>
    </w:pPr>
    <w:rPr/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rFonts w:ascii="Arial" w:hAnsi="Arial" w:cs="Arial"/>
      <w:color w:val="FF000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>
      <w:szCs w:val="24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tano@gmail.com" TargetMode="External"/><Relationship Id="rId3" Type="http://schemas.openxmlformats.org/officeDocument/2006/relationships/hyperlink" Target="mailto:newmman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5:57:00Z</dcterms:created>
  <dc:creator> </dc:creator>
  <dc:description> </dc:description>
  <cp:keywords/>
  <dc:language>en-US</dc:language>
  <cp:lastModifiedBy>Miroslav Stano</cp:lastModifiedBy>
  <dcterms:modified xsi:type="dcterms:W3CDTF">2006-10-02T18:28:00Z</dcterms:modified>
  <cp:revision>4</cp:revision>
  <dc:subject> </dc:subject>
  <dc:title> </dc:title>
</cp:coreProperties>
</file>