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č.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Čas</w:t>
      </w:r>
      <w:r>
        <w:rPr/>
        <w:t>:  18.00, 20. februára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ítomný členovia tímu</w:t>
      </w:r>
      <w:r>
        <w:rPr/>
        <w:t xml:space="preserve">: </w:t>
        <w:tab/>
        <w:t>M. Makový</w:t>
      </w:r>
    </w:p>
    <w:p>
      <w:pPr>
        <w:pStyle w:val="Normal"/>
        <w:rPr/>
      </w:pPr>
      <w:r>
        <w:rPr/>
        <w:tab/>
        <w:tab/>
        <w:tab/>
        <w:tab/>
        <w:t>M. Staňo</w:t>
      </w:r>
    </w:p>
    <w:p>
      <w:pPr>
        <w:pStyle w:val="Normal"/>
        <w:ind w:left="2124" w:firstLine="708"/>
        <w:rPr/>
      </w:pPr>
      <w:r>
        <w:rPr/>
        <w:t>M. Mikula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isoval</w:t>
      </w:r>
      <w:r>
        <w:rPr/>
        <w:t>:</w:t>
        <w:tab/>
        <w:tab/>
        <w:tab/>
        <w:t>M. Makov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lohy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440"/>
        <w:gridCol w:w="1800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dan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 – forma odovz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dpovedn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br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rčený dátum splnen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tvorenie plánu tímu pre letný semester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šetci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3.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2.2007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alizácia tímovej web stránky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. Makový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3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hodnotenie predošlých úloh</w:t>
      </w:r>
      <w:r>
        <w:rPr/>
        <w:t>:</w:t>
      </w:r>
    </w:p>
    <w:p>
      <w:pPr>
        <w:pStyle w:val="Normal"/>
        <w:rPr/>
      </w:pPr>
      <w:r>
        <w:rPr/>
        <w:t>Keďže to bolo prvé stretnutie tímu v letnom semestri neboli dané žiadne predchádzajúca úlohy. Zhodnotenie práce za zimný semest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Meno1">
    <w:name w:val="meno1"/>
    <w:basedOn w:val="Standardnpsmoodstavce"/>
    <w:qFormat/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59:00Z</dcterms:created>
  <dc:creator>Peter Stuller</dc:creator>
  <dc:description/>
  <dc:language>en-US</dc:language>
  <cp:lastModifiedBy>Mito</cp:lastModifiedBy>
  <dcterms:modified xsi:type="dcterms:W3CDTF">2007-03-05T20:51:00Z</dcterms:modified>
  <cp:revision>3</cp:revision>
  <dc:subject/>
  <dc:title>Zápis č</dc:title>
</cp:coreProperties>
</file>