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lang w:val="sk-SK"/>
        </w:rPr>
        <w:t>Príloha E - Oficiálne pravidlá svetového turnaja RoboCup 2005 v Osak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>
          <w:lang w:val="sk-SK"/>
        </w:rPr>
      </w:pPr>
      <w:r>
        <w:rPr>
          <w:lang w:val="sk-SK"/>
        </w:rPr>
        <w:t>Tento dokument sa týka len pravidiel v kategórii 3D simulačná liga, deklarovaných pre zatiaľ posledný svetový turnaj RoboCup 2005, ktorý sa uskutočnil 13. – 17. júla v japonskej Osake.</w:t>
      </w:r>
    </w:p>
    <w:p>
      <w:pPr>
        <w:pStyle w:val="Heading2"/>
        <w:jc w:val="both"/>
        <w:rPr>
          <w:lang w:val="sk-SK"/>
        </w:rPr>
      </w:pPr>
      <w:r>
        <w:rPr>
          <w:lang w:val="sk-SK"/>
        </w:rPr>
        <w:t>Požiadavky na hráč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>
          <w:lang w:val="sk-SK"/>
        </w:rPr>
      </w:pPr>
      <w:r>
        <w:rPr>
          <w:lang w:val="sk-SK"/>
        </w:rPr>
        <w:t>Každý regulárny hráč musí spĺňať nasledujúce podmienk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Akékoľvek pokusy o narušenie mechanizmov časovania a sledovania procesov v systéme SPADES sú výlučne zakázané. K hlavným náležitostiam, ktoré treba dodržiavať, patri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k-SK"/>
        </w:rPr>
        <w:t>všetky volania na delenie, klonovanie procesov a pod. musia byť dynamické. Nemôžete používať kompletne staticky pospájané spustiteľné programy, pokiaľ je každý z vašich hráčov spustený práve v jednom procese a vlákne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k-SK"/>
        </w:rPr>
        <w:t xml:space="preserve">Váš kód by nemal vykonávať žiadne volanie, ktoré by menilo </w:t>
      </w:r>
      <w:r>
        <w:rPr>
          <w:i/>
          <w:iCs/>
          <w:lang w:val="sk-SK"/>
        </w:rPr>
        <w:t>perfctr</w:t>
      </w:r>
      <w:r>
        <w:rPr>
          <w:lang w:val="sk-SK"/>
        </w:rPr>
        <w:t xml:space="preserve"> proces, monitorujúci kód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k-SK"/>
        </w:rPr>
        <w:t xml:space="preserve">Akékoľvek rozhranie so </w:t>
      </w:r>
      <w:r>
        <w:rPr>
          <w:i/>
          <w:iCs/>
          <w:lang w:val="sk-SK"/>
        </w:rPr>
        <w:t>SysV IPC</w:t>
      </w:r>
      <w:r>
        <w:rPr>
          <w:lang w:val="sk-SK"/>
        </w:rPr>
        <w:t xml:space="preserve"> alebo </w:t>
      </w:r>
      <w:r>
        <w:rPr>
          <w:i/>
          <w:iCs/>
          <w:lang w:val="sk-SK"/>
        </w:rPr>
        <w:t xml:space="preserve">Unix domain </w:t>
      </w:r>
      <w:r>
        <w:rPr>
          <w:lang w:val="sk-SK"/>
        </w:rPr>
        <w:t>soketmi, používané systémom SPADES sú výlučne zakázané.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Hráči nesmú komunikovať so žiadnym procesom/vláknom, ktorý nie je sledovaný systémom SPADES. Konkrétne, hráč nesmie vykonávať výpočet v žiadnom procese/vlákne, ktoré nie je potomkom vlákna hlavného agenta (hráča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Hráčom nie je povolené komunikovať medzi sebou ináč než prostredníctvom systému SPADES/rcsserver 3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Od každého tímu sa očakáva poskytnutie údaju pre SPADES agent databázu typu </w:t>
      </w:r>
      <w:r>
        <w:rPr>
          <w:i/>
          <w:iCs/>
          <w:lang w:val="sk-SK"/>
        </w:rPr>
        <w:t xml:space="preserve">&lt; agent_type_external </w:t>
      </w:r>
      <w:r>
        <w:rPr>
          <w:lang w:val="sk-SK"/>
        </w:rPr>
        <w:t xml:space="preserve">&gt; pre svojich hráčov. Údaj </w:t>
      </w:r>
      <w:r>
        <w:rPr>
          <w:i/>
          <w:iCs/>
          <w:lang w:val="sk-SK"/>
        </w:rPr>
        <w:t>&lt; timer &gt;</w:t>
      </w:r>
      <w:r>
        <w:rPr>
          <w:lang w:val="sk-SK"/>
        </w:rPr>
        <w:t xml:space="preserve"> buď nesmie existovať, alebo musí byť nastavený na základnú hodnot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/>
      </w:pPr>
      <w:r>
        <w:rPr>
          <w:lang w:val="sk-SK"/>
        </w:rPr>
        <w:t>Ak je nejaký tím v podozrení z porušenia spomínaných pravidiel, komisia má právo požiadať o prešetrenie zdrojového kódu tohto tímu.</w:t>
      </w:r>
    </w:p>
    <w:p>
      <w:pPr>
        <w:pStyle w:val="Heading2"/>
        <w:jc w:val="both"/>
        <w:rPr>
          <w:lang w:val="sk-SK"/>
        </w:rPr>
      </w:pPr>
      <w:r>
        <w:rPr>
          <w:lang w:val="sk-SK"/>
        </w:rPr>
        <w:t>Štruktúra turnaja</w:t>
      </w:r>
    </w:p>
    <w:p>
      <w:pPr>
        <w:pStyle w:val="Heading3"/>
        <w:jc w:val="both"/>
        <w:rPr>
          <w:lang w:val="sk-SK"/>
        </w:rPr>
      </w:pPr>
      <w:r>
        <w:rPr>
          <w:lang w:val="sk-SK"/>
        </w:rPr>
        <w:t>Všeobecné pravidl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šetky zápasy budú spustené manuálne ľudským rozhodco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Zápas normálne pozostáva z dvoch polčasov, z ktorých každý trvá 5 minút. V niektorých situáciách sa hrajú ďalšie extra polčasy, ktoré sú opísané v nižšie uvedených častia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Počas turnaja môžete v prípade potreby svoj kód buď modifikovať alebo predložiť nový kód. Akékoľvek následné problémy, ktoré môžu nastať, sú samozrejme na vaše vlastné riziko. Nezabudnite, že </w:t>
      </w:r>
      <w:r>
        <w:rPr>
          <w:i/>
          <w:iCs/>
          <w:lang w:val="sk-SK"/>
        </w:rPr>
        <w:t>upload</w:t>
      </w:r>
      <w:r>
        <w:rPr>
          <w:lang w:val="sk-SK"/>
        </w:rPr>
        <w:t xml:space="preserve"> vášho kódu bude možný len každé ráno medzi jednotlivými kolami, pred tým, než začnú jednotlivé zápasy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Za každé víťazstvo získava tím 3 body a za remízu 1 bo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Od každého tímu sa očakáva, že poskytne SPADES databázu agentov pre svojich hráčov. Príklad môžete nájsť v súbore </w:t>
      </w:r>
      <w:r>
        <w:rPr>
          <w:i/>
          <w:iCs/>
          <w:lang w:val="sk-SK"/>
        </w:rPr>
        <w:t>agentdb.xml</w:t>
      </w:r>
      <w:r>
        <w:rPr>
          <w:lang w:val="sk-SK"/>
        </w:rPr>
        <w:t>, ktorý je súčasťou balíka simulátor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Súbor databázy agentov bude použitý iným používateľom vo vašej užívateľskej skupine. Tento súbor spolu s vašimi binárnymi súbormi musí mať minimálne čítacie a spúšťacie práva pre skupinu.</w:t>
      </w:r>
    </w:p>
    <w:p>
      <w:pPr>
        <w:pStyle w:val="Heading3"/>
        <w:jc w:val="both"/>
        <w:rPr/>
      </w:pPr>
      <w:r>
        <w:rPr>
          <w:lang w:val="sk-SK"/>
        </w:rPr>
        <w:t>Priebeh turnaj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Bude povinnosťou každého tímu otestovať svoje binárne súbory pred prvým dňom turnaja. Ak tieto súbory sa nebudú dať spustiť do 5 minút v naplánovanom čase, povedie to k diskvalifikácii, ak nie je viditeľný problém so servero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Turnaj bude prebiehať v 4 kolách plus finále. Nasadenie tímov do predkola vykoná komisia podľa umiestnenia tímov v predchádzajúcom ročníku RoboCup 2004. Tímy budú náhodne zaradené do skupín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 predkole budú tímy rozdelené do 8 skupín po 4 tímoch. V rámci každej skupiny hrá každý tím proti svojim súperom zo skupiny 2-krát. Prvé tri tímy z každej skupiny postupujú potom do prvého kola. V prípade rovnakého počtu bodov viacerých tímov platia pravidlá, uvedené v časti 1.3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 prvom kole budú tímy rozdelené do 4 skupín po 6 tímoch. Každý tím odohrá jeden zápas proti všetkým súperom zo svojej skupiny. Najlepšie 4 tímy z každej skupiny postupujú do druhého kola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 druhom kole budú tímy rozdelené do 4 skupín po 4 tímoch. Každý tím znovu odohrá jeden zápas proti všetkým súperom zo svojej skupiny. Do tretieho kola postupujú najlepšie 2 tímy z každej skup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V treťom kole budú tímy rozdelené do 2 skupín po 4 tímoch, pričom každý tím odohrá 2 zápasy proti každému súperovi zo svojej skupiny. Najlepšie 2 tímy z každej skupiny postupujú do semifinále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o finálovom kole musí mať každý zápas víťaza. Ak zápas skončí nerozhodne, hrajú sa 3 extra polčasy s uplatnením pravidla o zlatom góle. Ak aj tie skončia bez gólu, víťaza určí ľudský rozhodca hodením mince.</w:t>
      </w:r>
    </w:p>
    <w:p>
      <w:pPr>
        <w:pStyle w:val="Heading2"/>
        <w:jc w:val="both"/>
        <w:rPr>
          <w:lang w:val="sk-SK"/>
        </w:rPr>
      </w:pPr>
      <w:r>
        <w:rPr>
          <w:lang w:val="sk-SK"/>
        </w:rPr>
        <w:t>Tímy s rovnakým počtom bod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>
          <w:lang w:val="sk-SK"/>
        </w:rPr>
      </w:pPr>
      <w:r>
        <w:rPr>
          <w:lang w:val="sk-SK"/>
        </w:rPr>
        <w:t>Rozhodovať o postupe tímu pri rovnakom počte bodov viacerých tímov v prvých dvoch kolách, sa bude podľa týchto priorít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body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vzájomné výsledky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rozdiel v celkovom počte gólov jednotlivých tímov v danom kole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rozdiel počtu gólov zo vzájomných zápasov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ak je takýchto tímov viac než 2, rozhodne celkový počet gólov, strelených len vo vzájomných zápasoch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celkových počet gólov, strelených v danom kole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hrajú sa 3 extra polčasy s uplatnením pravidla o zlatom góle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>hodenie mince</w:t>
      </w:r>
    </w:p>
    <w:p>
      <w:pPr>
        <w:pStyle w:val="Heading2"/>
        <w:jc w:val="both"/>
        <w:rPr>
          <w:lang w:val="sk-SK"/>
        </w:rPr>
      </w:pPr>
      <w:r>
        <w:rPr>
          <w:lang w:val="sk-SK"/>
        </w:rPr>
        <w:t>Fauly</w:t>
      </w:r>
    </w:p>
    <w:p>
      <w:pPr>
        <w:pStyle w:val="Normal"/>
        <w:ind w:firstLine="43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/>
      </w:pPr>
      <w:r>
        <w:rPr>
          <w:lang w:val="sk-SK"/>
        </w:rPr>
        <w:t xml:space="preserve">Väčšina faulov je automaticky zisťovaná </w:t>
      </w:r>
      <w:r>
        <w:rPr>
          <w:i/>
          <w:iCs/>
          <w:lang w:val="sk-SK"/>
        </w:rPr>
        <w:t xml:space="preserve">3D </w:t>
      </w:r>
      <w:r>
        <w:rPr>
          <w:lang w:val="sk-SK"/>
        </w:rPr>
        <w:t>soccer serverom. Avšak niekedy sa vyskytnú fauly, ktoré môžu byť spozorované len ľudským rozhodcom, ktorý musí prisúdiť poškodenému tímu voľný kop. Ďalej nasledujú niektoré, ale nie všetky z prípadov, ktoré sa považujú za faul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Ak jeden tím obklopí loptu tak, že druhý tím nemôže nijako pristúpiť k lopte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Ak je brána blokovaná nadmerným počtom hráčov tak, že lopta nemôže byť vsietená dnu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Ak tím úmyselne bráni v pohybe protihráčo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Všetko ostatné, čo sa bude javiť ako porušenie pravidiel </w:t>
      </w:r>
      <w:r>
        <w:rPr>
          <w:i/>
          <w:iCs/>
          <w:lang w:val="sk-SK"/>
        </w:rPr>
        <w:t>fair play</w:t>
      </w:r>
      <w:r>
        <w:rPr>
          <w:lang w:val="sk-SK"/>
        </w:rPr>
        <w:t>, môže byť po posúdení komisiou pre pravidlá považované tiež za faul.</w:t>
      </w:r>
    </w:p>
    <w:p>
      <w:pPr>
        <w:pStyle w:val="Heading2"/>
        <w:jc w:val="both"/>
        <w:rPr>
          <w:lang w:val="sk-SK"/>
        </w:rPr>
      </w:pPr>
      <w:r>
        <w:rPr>
          <w:lang w:val="sk-SK"/>
        </w:rPr>
        <w:t>Fair Pla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/>
      </w:pPr>
      <w:r>
        <w:rPr>
          <w:lang w:val="sk-SK"/>
        </w:rPr>
        <w:t xml:space="preserve">Cieľom hry je hrať futbal podľa všeobecného chápania futbalu a obmedzení, vyplývajúcich z virtuálne simulovaného sveta </w:t>
      </w:r>
      <w:r>
        <w:rPr>
          <w:i/>
          <w:iCs/>
          <w:lang w:val="sk-SK"/>
        </w:rPr>
        <w:t>3D soccer</w:t>
      </w:r>
      <w:r>
        <w:rPr>
          <w:lang w:val="sk-SK"/>
        </w:rPr>
        <w:t xml:space="preserve"> simulátora. Akékoľvek obchádzanie týchto pravidiel je považované za porušenie pravidiel </w:t>
      </w:r>
      <w:r>
        <w:rPr>
          <w:i/>
          <w:iCs/>
          <w:lang w:val="sk-SK"/>
        </w:rPr>
        <w:t>fair play</w:t>
      </w:r>
      <w:r>
        <w:rPr>
          <w:lang w:val="sk-SK"/>
        </w:rPr>
        <w:t xml:space="preserve"> a počas turnajových zápasov je prísne zakázané. Porušenie pravidiel </w:t>
      </w:r>
      <w:r>
        <w:rPr>
          <w:i/>
          <w:iCs/>
          <w:lang w:val="sk-SK"/>
        </w:rPr>
        <w:t>fair play</w:t>
      </w:r>
      <w:r>
        <w:rPr>
          <w:lang w:val="sk-SK"/>
        </w:rPr>
        <w:t xml:space="preserve"> predstavujú napr. tieto prípad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Použitie binárnych súborov iného tímu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Zahlcovanie simulátora posielaním nadmerných príkazov od jedného klienta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riama komunikácia medzi hráčmi použitím iného komunikačného prostriedku ako je medzi procesná komunikác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/>
      </w:pPr>
      <w:r>
        <w:rPr>
          <w:lang w:val="sk-SK"/>
        </w:rPr>
        <w:t xml:space="preserve">Po konzultácii s komisiou pre pravidlá môžu byť aj niektoré stratégie považované za porušenie pravidiel </w:t>
      </w:r>
      <w:r>
        <w:rPr>
          <w:i/>
          <w:iCs/>
          <w:lang w:val="sk-SK"/>
        </w:rPr>
        <w:t>fair play</w:t>
      </w:r>
      <w:r>
        <w:rPr>
          <w:lang w:val="sk-SK"/>
        </w:rPr>
        <w:t>. Ak máte pochybnosti pri použití nejakej metódy, konzultujte ju prosím s komisiou pre pravidlá skôr než začne turnaj. Ak sa počas turnaja zistí, že nejaký tím používa nedovolené programovacie metódy, bude okamžite diskvalifikovaný.</w:t>
      </w:r>
    </w:p>
    <w:p>
      <w:pPr>
        <w:pStyle w:val="Heading2"/>
        <w:jc w:val="both"/>
        <w:rPr>
          <w:lang w:val="sk-SK"/>
        </w:rPr>
      </w:pPr>
      <w:r>
        <w:rPr>
          <w:lang w:val="sk-SK"/>
        </w:rPr>
        <w:t>Regulárnosť hry</w:t>
      </w:r>
    </w:p>
    <w:p>
      <w:pPr>
        <w:pStyle w:val="Heading3"/>
        <w:jc w:val="both"/>
        <w:rPr>
          <w:lang w:val="sk-SK"/>
        </w:rPr>
      </w:pPr>
      <w:r>
        <w:rPr>
          <w:lang w:val="sk-SK"/>
        </w:rPr>
        <w:t>Zlyhanie agent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>
          <w:lang w:val="sk-SK"/>
        </w:rPr>
      </w:pPr>
      <w:r>
        <w:rPr>
          <w:lang w:val="sk-SK"/>
        </w:rPr>
        <w:t>V prípade zlyhania hráčov, spôsobeného nejakým problémom v programe, vzťahujúcim sa na hráča samotného, bude použitá nasledujúca procedúr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Ak sa vaši hráči samovoľne odpoja zo simulátora do 30 sekúnd od začiatku simulácie zápasu, hra bude spustená znovu, maximálne však 3-krát za sebo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Ak tento problém pretrváva aj naďalej, je možné, po dohode so súperiacim tímom, urobiť drobné zmeny vo vašom kóde alebo zmeniť binárne súbory vášho tímu v časovom intervale 2 minút. To je posledná možnosť pre vás. Ak sa aj potom nebudú hráči chovať správne, hra už nebude prerušovaná, bude pokračovať, alebo sa preruší a  vy prehráte pomerom 0:3.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Ak sa vaši hráči odpoja zo simulátora až po 30 sekundách, hra bude pokračovať ďalej a ak je nemožné pokračovať ďalej v zápase, prehráte pomerom 0:3.</w:t>
      </w:r>
    </w:p>
    <w:p>
      <w:pPr>
        <w:pStyle w:val="Heading3"/>
        <w:jc w:val="both"/>
        <w:rPr>
          <w:lang w:val="sk-SK"/>
        </w:rPr>
      </w:pPr>
      <w:r>
        <w:rPr>
          <w:lang w:val="sk-SK"/>
        </w:rPr>
        <w:t>Zlyhanie server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jc w:val="both"/>
        <w:rPr>
          <w:lang w:val="sk-SK"/>
        </w:rPr>
      </w:pPr>
      <w:r>
        <w:rPr>
          <w:lang w:val="sk-SK"/>
        </w:rPr>
        <w:t>V prípade akéhokoľvek zlyhania simulátora rozhodne ľudský rozhodca po konzultácii s komisiou pre pravidlá či pokračovať alebo nepokračovať v zápase. Ak sa komisia rozhodne hru zastaviť, hra sa spustí ešte raz od začiat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808080"/>
      </w:rPr>
      <w:t xml:space="preserve">E -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4</w:t>
    </w:r>
    <w:r>
      <w:rPr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lang w:val="sk-SK"/>
      </w:rPr>
    </w:pPr>
    <w:r>
      <w:rPr>
        <w:color w:val="808080"/>
        <w:lang w:val="sk-SK"/>
      </w:rPr>
      <w:t>Príloha E - Pravidlá turnaja Robocup Osaka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pisobrazkuChar">
    <w:name w:val="popis obrazku Char"/>
    <w:basedOn w:val="Standardnpsmoodstavce"/>
    <w:qFormat/>
    <w:rPr>
      <w:sz w:val="22"/>
      <w:szCs w:val="21"/>
      <w:lang w:val="sk-SK" w:bidi="ar-SA"/>
    </w:rPr>
  </w:style>
  <w:style w:type="character" w:styleId="StylTitulekTunChar">
    <w:name w:val="Styl Titulek + Tučné Char"/>
    <w:basedOn w:val="PopisobrazkuChar"/>
    <w:qFormat/>
    <w:rPr>
      <w:b/>
      <w:bCs/>
      <w:sz w:val="22"/>
    </w:rPr>
  </w:style>
  <w:style w:type="character" w:styleId="Nadpis4kurziva">
    <w:name w:val="Nadpis 4 kurziva"/>
    <w:basedOn w:val="Standardnpsmoodstavce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autoSpaceDE w:val="false"/>
      <w:spacing w:before="120" w:after="480"/>
      <w:jc w:val="center"/>
    </w:pPr>
    <w:rPr>
      <w:sz w:val="22"/>
      <w:szCs w:val="21"/>
      <w:lang w:val="sk-SK"/>
    </w:rPr>
  </w:style>
  <w:style w:type="paragraph" w:styleId="StylTitulekTun">
    <w:name w:val="Styl Titulek + Tučné"/>
    <w:basedOn w:val="Titulek"/>
    <w:qFormat/>
    <w:pPr/>
    <w:rPr>
      <w:b/>
      <w:bCs/>
      <w:sz w:val="22"/>
    </w:rPr>
  </w:style>
  <w:style w:type="paragraph" w:styleId="Popistabulky">
    <w:name w:val="popis tabulky"/>
    <w:basedOn w:val="Normal"/>
    <w:qFormat/>
    <w:pPr>
      <w:jc w:val="center"/>
    </w:pPr>
    <w:rPr>
      <w:b/>
      <w:sz w:val="22"/>
      <w:szCs w:val="22"/>
      <w:lang w:val="sk-SK"/>
    </w:rPr>
  </w:style>
  <w:style w:type="paragraph" w:styleId="Popistabulky1">
    <w:name w:val="Popis tabulky"/>
    <w:basedOn w:val="Normal"/>
    <w:qFormat/>
    <w:pPr>
      <w:jc w:val="center"/>
    </w:pPr>
    <w:rPr>
      <w:b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v1[1][1].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4:53:00Z</dcterms:created>
  <dc:creator>Andrej NECZLI</dc:creator>
  <dc:description/>
  <dc:language>en-US</dc:language>
  <cp:lastModifiedBy> </cp:lastModifiedBy>
  <dcterms:modified xsi:type="dcterms:W3CDTF">2005-12-18T15:02:00Z</dcterms:modified>
  <cp:revision>6</cp:revision>
  <dc:subject/>
  <dc:title>Hlavná časť</dc:title>
</cp:coreProperties>
</file>