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19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Postup prác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spacing w:val="20"/>
          <w:lang w:val="sk-SK"/>
        </w:rPr>
        <w:t>11. máj 2005, 10:30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spacing w:val="20"/>
          <w:lang w:val="sk-SK"/>
        </w:rPr>
        <w:t>1 hodin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 2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20"/>
          <w:lang w:val="sk-SK"/>
        </w:rPr>
        <w:tab/>
        <w:tab/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ZHODNOTENIE ÚLOH Z MINULÉHO STRETNUTIA</w:t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vorba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šetc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5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6.5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k-SK"/>
        </w:rPr>
        <w:t>Na stretnutí sme najprv rozobrali progres od minulého stretnutia. Konštatovali sme, že pracujeme najmä na dokumentácii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k-SK"/>
        </w:rPr>
        <w:t>Marek a Peter oboznámili tím a pedagogického vedúceho so závermi testovania externých testerov. Hlavnými námietkami testerov boli občasné chyby v diakritike a mierne chaotické učebné plány. S desingom systému aj jeho funkčnosťou boli spokojní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ritom testeri konštatovali, že by sa im testoval reálny učebný plán. než tie dáta, ktoré mali k dispozícii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tom nás Vranić oboznámil s ďalším postupom na tímovom projekte. Zvlášť sme sa venovali priebehu prezentácie a vecí s ňou spojených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DELENÉ ÚLOHY</w:t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vorba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šetc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5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6.5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45:00Z</dcterms:created>
  <dc:creator>arny</dc:creator>
  <dc:description/>
  <cp:keywords/>
  <dc:language>en-US</dc:language>
  <cp:lastModifiedBy>Jozef Bertušek</cp:lastModifiedBy>
  <dcterms:modified xsi:type="dcterms:W3CDTF">2005-05-15T18:09:00Z</dcterms:modified>
  <cp:revision>4</cp:revision>
  <dc:subject/>
  <dc:title>Zápisnica zo stretnutia</dc:title>
</cp:coreProperties>
</file>