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7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0.04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kusia o dokončení projektu, používateľskej príručky a o priebehu ich odovzdania. Účasť na ŠVOČ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behla diskusia o tom čo treba ešte doplniť do používateľskej príručk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anovil sa čas a miesto odovzdania používateľskej príručky a prototyp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Z potvrdil naše prihlásenie na školský turnaj v robotickom futbale, ktorý sa uskutoční  26. a 27. mája 2005 v priestoroch ško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ol upresnený čas a miesto diania ŠVOČ, na ktorej sa náš tým zúčastní s prezentáciou svojej práce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strán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 + 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kračovať na trénovaní NS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pozorovateľných výsledkov učenia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hnať zhodnotenie prototypu, produktu a celkové zhodnotenie projekt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ér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ina manažment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ávrh a implementácia rozhodovania o prihrávkach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viť ofsety subformácii + heterogénnych hráčov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+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ergovať projekt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 + 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ovnať výsledky NS s a bez rošírených vstupov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žívateľská príručka k UnitCreator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íručka pre inštaláciu a spustenie projektu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technickú príručku s uvedením konfigurácie PC. Zmergovať príručk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oužívateľskú príručku k parseru pre NS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1440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JZ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praviť prezentáciu na ŠVOČ</w:t>
            </w:r>
          </w:p>
        </w:tc>
        <w:tc>
          <w:tcPr>
            <w:tcW w:w="1080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05</w:t>
            </w:r>
          </w:p>
        </w:tc>
        <w:tc>
          <w:tcPr>
            <w:tcW w:w="1080" w:type="dxa"/>
            <w:gridSpan w:val="4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lenie používateľskej príručky a jej odovzdanie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produkte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konečnom odovzdaní tímového projekt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05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Príloha %1"/>
      <w:lvlJc w:val="left"/>
      <w:pPr>
        <w:tabs>
          <w:tab w:val="num" w:pos="1701"/>
        </w:tabs>
        <w:ind w:left="964" w:hanging="964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ha">
    <w:name w:val="Priloha"/>
    <w:basedOn w:val="Normal"/>
    <w:next w:val="Normal"/>
    <w:qFormat/>
    <w:pPr>
      <w:numPr>
        <w:ilvl w:val="0"/>
        <w:numId w:val="3"/>
      </w:numPr>
      <w:pBdr>
        <w:bottom w:val="single" w:sz="4" w:space="1" w:color="000000"/>
      </w:pBdr>
      <w:spacing w:lineRule="auto" w:line="360" w:before="0" w:after="120"/>
      <w:jc w:val="both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3:40:00Z</dcterms:created>
  <dc:creator>Typek</dc:creator>
  <dc:description/>
  <cp:keywords/>
  <dc:language>en-US</dc:language>
  <cp:lastModifiedBy>Typek</cp:lastModifiedBy>
  <dcterms:modified xsi:type="dcterms:W3CDTF">2005-05-29T13:41:00Z</dcterms:modified>
  <cp:revision>1</cp:revision>
  <dc:subject/>
  <dc:title>Zápisnica č</dc:title>
</cp:coreProperties>
</file>