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44"/>
        <w:gridCol w:w="576"/>
        <w:gridCol w:w="1062"/>
        <w:gridCol w:w="655"/>
        <w:gridCol w:w="448"/>
        <w:gridCol w:w="535"/>
        <w:gridCol w:w="54"/>
        <w:gridCol w:w="666"/>
        <w:gridCol w:w="262"/>
        <w:gridCol w:w="656"/>
        <w:gridCol w:w="167"/>
        <w:gridCol w:w="365"/>
        <w:gridCol w:w="710"/>
        <w:gridCol w:w="68"/>
        <w:gridCol w:w="328"/>
        <w:gridCol w:w="684"/>
        <w:gridCol w:w="1323"/>
      </w:tblGrid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Heading1"/>
              <w:pageBreakBefore/>
              <w:rPr/>
            </w:pPr>
            <w:r>
              <w:rPr/>
              <w:t>Zápisnica č.6</w:t>
            </w:r>
          </w:p>
        </w:tc>
        <w:tc>
          <w:tcPr>
            <w:tcW w:w="1717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5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18.11.2004</w:t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pisnica z priebehu formálneho stretnutia členov tímu FC Farmári.</w:t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165" w:type="dxa"/>
            <w:gridSpan w:val="3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5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16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589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5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 Bernaťák</w:t>
            </w:r>
          </w:p>
        </w:tc>
        <w:tc>
          <w:tcPr>
            <w:tcW w:w="589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 Molnár</w:t>
            </w:r>
          </w:p>
        </w:tc>
        <w:tc>
          <w:tcPr>
            <w:tcW w:w="589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Rusnák</w:t>
            </w:r>
          </w:p>
        </w:tc>
        <w:tc>
          <w:tcPr>
            <w:tcW w:w="589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589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nislava Kekerová</w:t>
            </w:r>
          </w:p>
        </w:tc>
        <w:tc>
          <w:tcPr>
            <w:tcW w:w="589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165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n Lekavý</w:t>
            </w:r>
          </w:p>
        </w:tc>
        <w:tc>
          <w:tcPr>
            <w:tcW w:w="589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165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žiadni hostia</w:t>
            </w:r>
          </w:p>
        </w:tc>
        <w:tc>
          <w:tcPr>
            <w:tcW w:w="589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16" w:type="dxa"/>
            <w:gridSpan w:val="5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983" w:type="dxa"/>
            <w:gridSpan w:val="15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odnotenie odovzdania dokumentácie k prvému kontrolnému bodu, posúdenie posudku k tímu Squirrel Squadron (tím č. 1)</w:t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983" w:type="dxa"/>
            <w:gridSpan w:val="15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37" w:right="130" w:hanging="377"/>
              <w:jc w:val="both"/>
              <w:rPr/>
            </w:pPr>
            <w:r>
              <w:rPr>
                <w:sz w:val="20"/>
              </w:rPr>
              <w:t>JZ a MR prezentovali svoje návrhy na posudok k dokumentácii tímu Squirrel Squadron (tím č. 1).</w:t>
            </w:r>
          </w:p>
          <w:p>
            <w:pPr>
              <w:pStyle w:val="Normal"/>
              <w:numPr>
                <w:ilvl w:val="1"/>
                <w:numId w:val="2"/>
              </w:numPr>
              <w:ind w:left="1191" w:right="130" w:hanging="397"/>
              <w:jc w:val="both"/>
              <w:rPr>
                <w:sz w:val="20"/>
              </w:rPr>
            </w:pPr>
            <w:r>
              <w:rPr>
                <w:sz w:val="20"/>
              </w:rPr>
              <w:t>ostatní členovia tímu poskytli svoje pripomienky a návrhy k posudku, ktoré budú následne do neho zapracované,</w:t>
            </w:r>
          </w:p>
          <w:p>
            <w:pPr>
              <w:pStyle w:val="Normal"/>
              <w:numPr>
                <w:ilvl w:val="1"/>
                <w:numId w:val="2"/>
              </w:numPr>
              <w:ind w:left="1191" w:right="130" w:hanging="397"/>
              <w:jc w:val="both"/>
              <w:rPr>
                <w:sz w:val="20"/>
              </w:rPr>
            </w:pPr>
            <w:r>
              <w:rPr>
                <w:sz w:val="20"/>
              </w:rPr>
              <w:t xml:space="preserve">JZ a MR sa zaviazali dokončiť a upraviť posudok, </w:t>
            </w:r>
          </w:p>
          <w:p>
            <w:pPr>
              <w:pStyle w:val="Normal"/>
              <w:numPr>
                <w:ilvl w:val="1"/>
                <w:numId w:val="2"/>
              </w:numPr>
              <w:ind w:left="1191" w:right="130" w:hanging="397"/>
              <w:jc w:val="both"/>
              <w:rPr/>
            </w:pPr>
            <w:r>
              <w:rPr>
                <w:sz w:val="20"/>
              </w:rPr>
              <w:t>upresnil sa čas a spôsob odovzdania posudku,</w:t>
            </w:r>
          </w:p>
          <w:p>
            <w:pPr>
              <w:pStyle w:val="Normal"/>
              <w:numPr>
                <w:ilvl w:val="1"/>
                <w:numId w:val="2"/>
              </w:numPr>
              <w:ind w:left="1191" w:right="130" w:hanging="397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novil sa počet kópií, v ktorých je potrebné posudok vypracovať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91" w:leader="none"/>
              </w:tabs>
              <w:ind w:left="737" w:right="130" w:hanging="377"/>
              <w:jc w:val="both"/>
              <w:rPr>
                <w:sz w:val="20"/>
              </w:rPr>
            </w:pPr>
            <w:r>
              <w:rPr>
                <w:sz w:val="20"/>
              </w:rPr>
              <w:t>Diskusia o návrhu vytvorenia generátora konfiguračných súborov pre trénera Stupit Do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91" w:leader="none"/>
              </w:tabs>
              <w:ind w:left="737" w:right="130" w:hanging="377"/>
              <w:jc w:val="both"/>
              <w:rPr/>
            </w:pPr>
            <w:r>
              <w:rPr>
                <w:sz w:val="20"/>
              </w:rPr>
              <w:t>Prebehla diskusia o cieľoch, ktoré je reálne ešte možné dosiahnuť v priebehu tohto semestra (zimného semestra) a v rámci tejto diskusie bol navrhnutý minimálny obsah prototypu, a to n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191" w:right="130" w:hanging="397"/>
              <w:jc w:val="both"/>
              <w:rPr>
                <w:sz w:val="20"/>
              </w:rPr>
            </w:pPr>
            <w:r>
              <w:rPr>
                <w:sz w:val="20"/>
              </w:rPr>
              <w:t>naučenie hráča driblovať s loptou pomocou neurónových sietí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191" w:right="130" w:hanging="397"/>
              <w:jc w:val="both"/>
              <w:rPr>
                <w:sz w:val="20"/>
              </w:rPr>
            </w:pPr>
            <w:r>
              <w:rPr>
                <w:sz w:val="20"/>
              </w:rPr>
              <w:t>analýza  ihriska pomocou kouč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191" w:right="130" w:hanging="397"/>
              <w:jc w:val="both"/>
              <w:rPr>
                <w:sz w:val="20"/>
              </w:rPr>
            </w:pPr>
            <w:r>
              <w:rPr>
                <w:sz w:val="20"/>
              </w:rPr>
              <w:t>optimálne riešené formácie hráčo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Návrh na efektívnejší spôsob prístupu k dokumentácii, a to prostredníctvom jej archivovania na servery labss2, kde má každý člen tímu vytvorené svoje konto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L nám prezentoval svoj návrh na použitie podporných prostriedkov CVS pre kontrolu verzií zdrojových súboro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91" w:leader="none"/>
              </w:tabs>
              <w:ind w:left="737" w:right="130" w:hanging="377"/>
              <w:jc w:val="both"/>
              <w:rPr/>
            </w:pPr>
            <w:r>
              <w:rPr>
                <w:sz w:val="20"/>
              </w:rPr>
              <w:t>V prípade dostatku času sme sa rozhodli využiť ako alternatívne riešenie formácií neurónové sie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M sa bude priebežne venovať utriedeniu, už existujúcich zdrojových textov, čo je náročná úloha, a preto nie je časovo obmedzená. Vzniká predpoklad pokračovania v tejto úlohe aj v letnom semestr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91" w:leader="none"/>
              </w:tabs>
              <w:ind w:left="737" w:right="130" w:hanging="377"/>
              <w:jc w:val="both"/>
              <w:rPr>
                <w:sz w:val="20"/>
              </w:rPr>
            </w:pPr>
            <w:r>
              <w:rPr>
                <w:sz w:val="20"/>
              </w:rPr>
              <w:t>Na základe predchádzajúceho rozhodnutia tímu, že sa pokúsi pomocou neurónových sietí v rámci prototypu naučiť hráča driblovať s loptou, mal MR konzultovať aplikáciu neurónových sietí do nášho tímu s odborníkom na neurónové siete, prof. Kvasničkom, čo však neprebehlo kvôli zaneprázdneniu prof. Kvasničku, a preto sa toto stretnutie uskutoční v najbližšom období.</w:t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983" w:type="dxa"/>
            <w:gridSpan w:val="15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983" w:type="dxa"/>
            <w:gridSpan w:val="15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32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pracovanie kapitoly Riadenie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1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11.04</w:t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končenie, vytlačenie a odovzdanie dokumentácie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1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2.11.04</w:t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+MR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tvorenie posudku k dokumentácii tímu Squirell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1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420" w:type="dxa"/>
            <w:gridSpan w:val="6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1323" w:type="dxa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32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riedenie existujúcich zdrojových textov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>
          <w:trHeight w:val="466" w:hRule="atLeast"/>
        </w:trPr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+JZ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ončenie posudku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>
          <w:trHeight w:val="466" w:hRule="atLeast"/>
        </w:trPr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+IB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stavenie neurónovej siete na dribling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+JB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avrhnutie formácií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zaslanie </w:t>
            </w:r>
            <w:r>
              <w:rPr>
                <w:sz w:val="20"/>
                <w:lang w:val="en-US"/>
              </w:rPr>
              <w:t>%</w:t>
            </w:r>
            <w:r>
              <w:rPr>
                <w:sz w:val="20"/>
              </w:rPr>
              <w:t>podielu na ponuke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>
          <w:trHeight w:val="224" w:hRule="atLeast"/>
        </w:trPr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vať na koučovi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Úlohy pre všetkých</w:t>
            </w:r>
          </w:p>
        </w:tc>
        <w:tc>
          <w:tcPr>
            <w:tcW w:w="7983" w:type="dxa"/>
            <w:gridSpan w:val="15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5040" w:type="dxa"/>
            <w:gridSpan w:val="8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32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5040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vať na dosiahnutí funkčného prototypu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2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1638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200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342900</wp:posOffset>
          </wp:positionV>
          <wp:extent cx="533400" cy="790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FC FARM</w:t>
    </w:r>
    <w:r>
      <w:rPr/>
      <w:t xml:space="preserve">ÁRI – </w:t>
    </w:r>
    <w:r>
      <w:rPr>
        <w:color w:val="FF0000"/>
      </w:rPr>
      <w:t>R</w:t>
    </w:r>
    <w:r>
      <w:rPr/>
      <w:t>obo</w:t>
    </w:r>
    <w:r>
      <w:rPr>
        <w:color w:val="FF0000"/>
      </w:rPr>
      <w:t>C</w:t>
    </w:r>
    <w:r>
      <w:rPr/>
      <w:t>up</w:t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77"/>
      </w:pPr>
      <w:rPr/>
    </w:lvl>
    <w:lvl w:ilvl="1">
      <w:start w:val="3"/>
      <w:numFmt w:val="bullet"/>
      <w:lvlText w:val="-"/>
      <w:lvlJc w:val="left"/>
      <w:pPr>
        <w:tabs>
          <w:tab w:val="num" w:pos="1191"/>
        </w:tabs>
        <w:ind w:left="1191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TextBody"/>
    <w:next w:val="Normal"/>
    <w:qFormat/>
    <w:pPr>
      <w:pBdr>
        <w:bottom w:val="single" w:sz="18" w:space="1" w:color="3366FF"/>
      </w:pBdr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07:00Z</dcterms:created>
  <dc:creator>tomAS</dc:creator>
  <dc:description/>
  <dc:language>en-US</dc:language>
  <cp:lastModifiedBy>XXX</cp:lastModifiedBy>
  <dcterms:modified xsi:type="dcterms:W3CDTF">2004-12-07T22:00:00Z</dcterms:modified>
  <cp:revision>32</cp:revision>
  <dc:subject/>
  <dc:title>Zápis č</dc:title>
</cp:coreProperties>
</file>