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6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3.04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kusia o dokončení častí projektu, ktoré sa majú nachádzať v prvej funkčnej verzii projektu FC Farmari a o úlohach na vytvorení technickej dokumentácie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JZ + JB hovorili o stave analyzéra formácií (padá ak frekvencia analýzy je menšia ako 300), o probléme s ofsetom subformácií (zmena ofsetu neovplyvňuje posun defenzívnej subformácie) a o stave heterogénnych hráčoch, ktorí majú problém s manažmentom funkcie das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MR+IB oboznámili tím so stavom vývoja neurónovej siete, kde zapracovali výpisy do súboru o informáciach zo sledovania situácie na ihrisku počas prihrávok. Sledujú sa pozície týchto hráčov: ten čo prihráva loptu, ten komu je prihrávka mierená plus + nepriateľ. Zhodnotenie celej situácie je určené na základe toho, či bola prihrávka chytená resp. nechytená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M vytvoril parser pre načítanie údajov z tohto súboru na vstupy neurónovej sie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dli ďalšie návrhy o rozšírenie vstupov neurónovej siete, kde JZ navrhol rozšírenie o silu kopu a ML o ofset. Týmto vznikla úloha (MR+IB) porovnať výsledky zhodnotenia prihrávok s týmito vstupmi a bez ni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urónová sieť určuje pre každého nepriateľa, ktorý je v blízkosti prihrávky pravdepodobnosť, že nechytí loptu. ML navrhol rozšírenie o ďalšiu neurónovú sieť, ktorá na základe týchto pravdepodobností určila to, či sa má resp. nemá daná prihrávka uskutočniť + zapracovanie možnosti zmeny prahu akceptovania prihrávky počas zápas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ML nám povedal, že máme povinnosť sa zúčastniť pri prezentácii hráča Farmári na ŠVOČ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anovenie úloh pre vytvorenie technickej dokumentácie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 + J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pre trénera analýzu formácii (s podporou heterogénnych hráčov HP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04.05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bez HP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žment staminy hráč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prava brankára na rozpoznávanie heterotypov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 + MR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kračovať na trénovaní NS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viť ofsety subformácii + heterogénnych hráčov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5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6.2</w:t>
            </w:r>
          </w:p>
        </w:tc>
        <w:tc>
          <w:tcPr>
            <w:tcW w:w="1440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+TM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ergovať projekt</w:t>
            </w:r>
          </w:p>
        </w:tc>
        <w:tc>
          <w:tcPr>
            <w:tcW w:w="1080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5.05</w:t>
            </w:r>
          </w:p>
        </w:tc>
        <w:tc>
          <w:tcPr>
            <w:tcW w:w="1080" w:type="dxa"/>
            <w:gridSpan w:val="4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 + 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ovnať výsledky NS s a bez rošírených vstupov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žívateľská príručka k UnitCreator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350" w:hRule="atLeast"/>
        </w:trPr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íručka pre inštaláciu a spustenie projektu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+I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technickú príručku s uvedením konfigurácie PC. Zmergovať príručku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oužívateľskú príručku k parseru pre NS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5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3:26:00Z</dcterms:created>
  <dc:creator>tomAS</dc:creator>
  <dc:description/>
  <cp:keywords/>
  <dc:language>en-US</dc:language>
  <cp:lastModifiedBy>Typek</cp:lastModifiedBy>
  <dcterms:modified xsi:type="dcterms:W3CDTF">2005-04-22T18:40:00Z</dcterms:modified>
  <cp:revision>16</cp:revision>
  <dc:subject/>
  <dc:title>Zápis č</dc:title>
</cp:coreProperties>
</file>