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"/>
        <w:gridCol w:w="1023"/>
        <w:gridCol w:w="576"/>
        <w:gridCol w:w="21"/>
        <w:gridCol w:w="1041"/>
        <w:gridCol w:w="655"/>
        <w:gridCol w:w="623"/>
        <w:gridCol w:w="360"/>
        <w:gridCol w:w="540"/>
        <w:gridCol w:w="6"/>
        <w:gridCol w:w="436"/>
        <w:gridCol w:w="638"/>
        <w:gridCol w:w="18"/>
        <w:gridCol w:w="18"/>
        <w:gridCol w:w="864"/>
        <w:gridCol w:w="156"/>
        <w:gridCol w:w="24"/>
        <w:gridCol w:w="248"/>
        <w:gridCol w:w="328"/>
        <w:gridCol w:w="504"/>
        <w:gridCol w:w="6"/>
        <w:gridCol w:w="1128"/>
      </w:tblGrid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Zápisnica č.5 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1.11.2004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34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980" w:type="dxa"/>
            <w:gridSpan w:val="6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34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90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0" w:type="dxa"/>
            <w:gridSpan w:val="6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k prvému kontrolnému bodu. Jej kontrolovanie a úprava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navrhol heterogénnych hráč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vytvoril slovný návrh formácií. Navrhol zisťovanie formácií pomocou neurónových sietí ako jednu z alternatí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sia o generovaní konfiguračných súboroch trén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končenie hrubého návrh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ripomienkovanie dokumentácie. Doplnenie popisov obrázkov a zmena ich číslovania podľa kapit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bata o obsahu príloh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straňovanie formálnych chýb dokumentácie.</w:t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19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špecifikáciu a hrubý návrhu správania sa hráča, vychádzajúc zo Stupit Dox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ť prvú verziu dokumentácie k 1. kontrolnému bodu na revíziu všetkým členom tím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a hrubý návrh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adenie webu - spam protekcia, doplnenie zápisníc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kvalitatívne porovnanie brankárov a vybrať brankára vhodného pre náš tím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aviť vygenerované dátové modely Stupit Dox, Deravej Kopačky, dodať dokumentaristovi v podobe použiteľnej v dokumentácii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pecifikáciu a hrubý návrh kouča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4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ypracovanie kapitoly Riadenie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6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končenie, vytlačenie a odovzdanie dokumentácie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1.04</w:t>
            </w:r>
          </w:p>
        </w:tc>
        <w:tc>
          <w:tcPr>
            <w:tcW w:w="1080" w:type="dxa"/>
            <w:gridSpan w:val="5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62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MR</w:t>
            </w:r>
          </w:p>
        </w:tc>
        <w:tc>
          <w:tcPr>
            <w:tcW w:w="324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ytvorenie posudku k dokumentácii tímu Squirell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11.04</w:t>
            </w:r>
          </w:p>
        </w:tc>
        <w:tc>
          <w:tcPr>
            <w:tcW w:w="108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8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4845" w:type="dxa"/>
            <w:gridSpan w:val="9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11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/>
              <w:t>Začiatok</w:t>
            </w:r>
          </w:p>
        </w:tc>
        <w:tc>
          <w:tcPr>
            <w:tcW w:w="1020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/>
              <w:t>Koniec</w:t>
            </w:r>
          </w:p>
        </w:tc>
        <w:tc>
          <w:tcPr>
            <w:tcW w:w="1110" w:type="dxa"/>
            <w:gridSpan w:val="5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00FF" w:val="clear"/>
          </w:tcPr>
          <w:p>
            <w:pPr>
              <w:pStyle w:val="Heading3"/>
              <w:jc w:val="center"/>
              <w:rPr>
                <w:b/>
                <w:b/>
                <w:color w:val="auto"/>
                <w:sz w:val="20"/>
              </w:rPr>
            </w:pPr>
            <w:r>
              <w:rPr/>
              <w:t>Splnenie</w:t>
            </w:r>
          </w:p>
        </w:tc>
        <w:tc>
          <w:tcPr>
            <w:tcW w:w="1128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/>
              <w:t>Stav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4845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ájenie práce na prototype</w:t>
            </w:r>
          </w:p>
        </w:tc>
        <w:tc>
          <w:tcPr>
            <w:tcW w:w="111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11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4845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vrh, čo by mal prototyp obsahovať</w:t>
            </w:r>
          </w:p>
        </w:tc>
        <w:tc>
          <w:tcPr>
            <w:tcW w:w="111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11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4845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stránenie formálnych a iných chýb v častiach dokumentu prislúchajúcim členom nimi vytvorených</w:t>
            </w:r>
          </w:p>
        </w:tc>
        <w:tc>
          <w:tcPr>
            <w:tcW w:w="111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1.04</w:t>
            </w:r>
          </w:p>
        </w:tc>
        <w:tc>
          <w:tcPr>
            <w:tcW w:w="10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1.04</w:t>
            </w:r>
          </w:p>
        </w:tc>
        <w:tc>
          <w:tcPr>
            <w:tcW w:w="111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+I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auto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0:42:00Z</dcterms:created>
  <dc:creator>tomAS</dc:creator>
  <dc:description/>
  <dc:language>en-US</dc:language>
  <cp:lastModifiedBy>XXX</cp:lastModifiedBy>
  <dcterms:modified xsi:type="dcterms:W3CDTF">2004-12-07T22:40:00Z</dcterms:modified>
  <cp:revision>18</cp:revision>
  <dc:subject/>
  <dc:title>Zápis č</dc:title>
</cp:coreProperties>
</file>