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64"/>
        <w:gridCol w:w="576"/>
        <w:gridCol w:w="21"/>
        <w:gridCol w:w="1041"/>
        <w:gridCol w:w="655"/>
        <w:gridCol w:w="443"/>
        <w:gridCol w:w="540"/>
        <w:gridCol w:w="54"/>
        <w:gridCol w:w="486"/>
        <w:gridCol w:w="6"/>
        <w:gridCol w:w="436"/>
        <w:gridCol w:w="638"/>
        <w:gridCol w:w="18"/>
        <w:gridCol w:w="33"/>
        <w:gridCol w:w="499"/>
        <w:gridCol w:w="530"/>
        <w:gridCol w:w="66"/>
        <w:gridCol w:w="182"/>
        <w:gridCol w:w="328"/>
        <w:gridCol w:w="504"/>
        <w:gridCol w:w="36"/>
        <w:gridCol w:w="1098"/>
      </w:tblGrid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Zápisnica č.11 </w:t>
            </w:r>
          </w:p>
        </w:tc>
        <w:tc>
          <w:tcPr>
            <w:tcW w:w="1717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2.03.2005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hd w:fill="00FFFF" w:val="clear"/>
              </w:rPr>
              <w:t>Zápisnica z priebehu formálneho stretnutia členov tímu FC Farmári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160" w:type="dxa"/>
            <w:gridSpan w:val="4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7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 Bernať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 Molnár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Rusn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islava Kekerov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n Lekavý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bottom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žiadni hostia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VS, diskusia o častiach hráča, ktoré je potrebné implementovať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M prezentoval nevýhody CVS, ktoré podľa neho hovoria proti využitiu systému CVS v našom tíme. Navrhol nepoužívať verziovací systém, prípadne použiť MS Pro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R oboznámil tím so stavom vývoja neurónovej siete, odôvodnil nedokončenie učenia neurónovej siete na dribl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adol návrh implementovať väčšiu konfigurovateľnosť hráča cez príkazový riadok, konkrétne možnosť, aby bol hráč spustiteľný s driblingom riadeným analyticky, alebo neurónovou sieťo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K bola oboznámená s verziami stamina manažmentu, ktorý je potrebný implementovať do hráča. Pri tzv. základnom stamina manažmente sa bude jednať o jednoduché pravidlo, aby útočníci FC Farmári počas doby, kedy tím nevlastní loptu nebehali maximálnou rýchlosťou(nakoľko len útočníci trpeli dlhodobo nedostatkom staminy). Pri tzv. pokročilom stamina manažmente sa jedná o integráciu stamina manažmentu z tímu Deravá Kopačka do tímu FC Farmár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TM bol poverený zháňaním výstupov, ktoré má tím vyprodukovať na základe plánu a termínov odovzdania platných pre tímový projekt. Ako prvá úloha v tejto funkcii mu bola pridelená úloha zohnať zhodnotenie prototypu, produktu a celkové zhodnotenie projektu.</w:t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614" w:type="dxa"/>
            <w:gridSpan w:val="20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riedenie existujúcich zdrojových text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písať plán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3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 + JB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lementovať pre trénera analýzu formácii (s podporou heterogénnych hráčov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3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iť stručnú príručku k používaniu CV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3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Úprava brankára na rozpoznávanie heterotypov 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 + MR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kračovať na trénovaní NS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3.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240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+IB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anie pozorovateľných výsledkov učenia neurónovej siete na dribling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.20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.20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1440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hnať zhodnotenie prototypu, produktu a celkové zhodnotenie projektu.</w:t>
            </w:r>
          </w:p>
        </w:tc>
        <w:tc>
          <w:tcPr>
            <w:tcW w:w="1080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.2005</w:t>
            </w:r>
          </w:p>
        </w:tc>
        <w:tc>
          <w:tcPr>
            <w:tcW w:w="1080" w:type="dxa"/>
            <w:gridSpan w:val="4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prava brankára na rozpoznávanie heterotypov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Heading1"/>
              <w:rPr/>
            </w:pPr>
            <w:r>
              <w:rPr/>
              <w:t>Úlohy pre všetkých</w:t>
            </w:r>
          </w:p>
        </w:tc>
        <w:tc>
          <w:tcPr>
            <w:tcW w:w="7593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ID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Úloha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Začiatok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Koniec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plnenie</w:t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FFFF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228600</wp:posOffset>
          </wp:positionV>
          <wp:extent cx="548640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FC FARM</w:t>
    </w:r>
    <w:r>
      <w:rPr/>
      <w:t xml:space="preserve">ÁRI – </w:t>
    </w:r>
    <w:r>
      <w:rPr>
        <w:color w:val="FF0000"/>
      </w:rPr>
      <w:t>R</w:t>
    </w:r>
    <w:r>
      <w:rPr/>
      <w:t>obo</w:t>
    </w:r>
    <w:r>
      <w:rPr>
        <w:color w:val="FF0000"/>
      </w:rPr>
      <w:t>C</w:t>
    </w:r>
    <w:r>
      <w:rPr/>
      <w:t>up</w:t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auto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Style1"/>
    <w:basedOn w:val="TextBody"/>
    <w:next w:val="Normal"/>
    <w:qFormat/>
    <w:pPr>
      <w:pBdr>
        <w:bottom w:val="single" w:sz="18" w:space="1" w:color="3366FF"/>
      </w:pBdr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7:47:00Z</dcterms:created>
  <dc:creator>tomAS</dc:creator>
  <dc:description/>
  <cp:keywords/>
  <dc:language>en-US</dc:language>
  <cp:lastModifiedBy>Typek</cp:lastModifiedBy>
  <dcterms:modified xsi:type="dcterms:W3CDTF">2005-03-12T01:24:00Z</dcterms:modified>
  <cp:revision>18</cp:revision>
  <dc:subject/>
  <dc:title>Zápis č</dc:title>
</cp:coreProperties>
</file>