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3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</w:rPr>
              <w:t>16.03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ezentovanie stavu prác na projekte a ich usmerňovanie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0"/>
                <w:szCs w:val="20"/>
              </w:rPr>
              <w:t>Bol prezentovaný stav implementácie jednotlivých častí prototypu, za ktoré sú zodpovední jednotliví členovia tímu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blémy s implementovaním formácií a analýzera. Formácie sú ťažko rozšíriteľné. Predpokladá sa vynaloženia veľkého úsila a potreba väčšieho množstva čas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Implementácia formácií pokračuj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TM nás oboznámil s pokrokom prác na brankárov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Diskusia o priebehu učenia, kde sa objavujú stále nové problémy, ktoré si vyžadujú ďalšie vylepšenia. 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 v učení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e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hradiť vstupy na sférické súradnice a implementovať parameter na zapínanie a vypínanie siete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ina manažmen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é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8:06:00Z</dcterms:created>
  <dc:creator>tomAS</dc:creator>
  <dc:description/>
  <cp:keywords/>
  <dc:language>en-US</dc:language>
  <cp:lastModifiedBy>Sebastian</cp:lastModifiedBy>
  <dcterms:modified xsi:type="dcterms:W3CDTF">2005-04-18T18:06:00Z</dcterms:modified>
  <cp:revision>2</cp:revision>
  <dc:subject/>
  <dc:title>Zápis č</dc:title>
</cp:coreProperties>
</file>