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96"/>
        <w:gridCol w:w="114"/>
        <w:gridCol w:w="68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4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30.03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doterajších výsledkov, stanovenie cieľov a úloh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zentácia doteraz dosiahnutých výsledkov jednotlivých skupín tím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ýsledky práce na neurónových sieťach nemajú stále požadovnú kvalitu,problémy s učením , resp. konvergenciou hráča. Pravdepodobne stále nevhodné vstupy, alebo krátky čas uče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kupina pre vývoj neurónových sietí predložila novú úlohu v oblasti prihrávok hráčov. Vysvetlenie celého procesu učenia a využitia novej črty. Prezentovaná vlastnosť rieši otázku prihrávok, konkrétne či je prihrávka schopná prejsť ku spoluhráčov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V oblasti formácií sme dosiahli výrazný pokrok. Formácie sa vytvárajú na základe sledovania hry Kouča. Táto časť sa považuje za dokončenú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ávhovali sa možné zlepšenia pri driblingu ako napríklad rozšorovanie videnia. V time sa tento návrh nepresadi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B je poverený vytvorením nových Unitov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 na trénovaní driblingu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hradiť vstupy na sférické súradnice a implementovať parameter na zapínanie a vypínanie siete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30. 30.0.</w:t>
            </w:r>
            <w:r>
              <w:rPr>
                <w:sz w:val="20"/>
              </w:rPr>
              <w:t xml:space="preserve"> 30.03.05</w:t>
            </w:r>
            <w:r>
              <w:rPr>
                <w:b/>
                <w:color w:val="FFFFFF"/>
                <w:sz w:val="20"/>
              </w:rPr>
              <w:t>005</w:t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končená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e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3.05</w:t>
            </w:r>
            <w:r>
              <w:rPr>
                <w:b/>
                <w:color w:val="FFFFFF"/>
                <w:sz w:val="20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ina manažmen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vrh a implementácia rozhodovania o prihrávkach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nové unit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3.05</w:t>
            </w:r>
          </w:p>
        </w:tc>
        <w:tc>
          <w:tcPr>
            <w:tcW w:w="126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5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dalej vo svojich oblastiach. Zdokonalovanie výsledkov.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prebieha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10:00Z</dcterms:created>
  <dc:creator>tomAS</dc:creator>
  <dc:description/>
  <cp:keywords/>
  <dc:language>en-US</dc:language>
  <cp:lastModifiedBy>Typek</cp:lastModifiedBy>
  <dcterms:modified xsi:type="dcterms:W3CDTF">2005-04-21T00:00:00Z</dcterms:modified>
  <cp:revision>7</cp:revision>
  <dc:subject/>
  <dc:title>Zápis č</dc:title>
</cp:coreProperties>
</file>