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64"/>
        <w:gridCol w:w="576"/>
        <w:gridCol w:w="21"/>
        <w:gridCol w:w="1041"/>
        <w:gridCol w:w="655"/>
        <w:gridCol w:w="443"/>
        <w:gridCol w:w="540"/>
        <w:gridCol w:w="54"/>
        <w:gridCol w:w="486"/>
        <w:gridCol w:w="6"/>
        <w:gridCol w:w="436"/>
        <w:gridCol w:w="638"/>
        <w:gridCol w:w="18"/>
        <w:gridCol w:w="33"/>
        <w:gridCol w:w="499"/>
        <w:gridCol w:w="530"/>
        <w:gridCol w:w="66"/>
        <w:gridCol w:w="182"/>
        <w:gridCol w:w="328"/>
        <w:gridCol w:w="504"/>
        <w:gridCol w:w="36"/>
        <w:gridCol w:w="1098"/>
      </w:tblGrid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Zápisnica č.9 </w:t>
            </w:r>
          </w:p>
        </w:tc>
        <w:tc>
          <w:tcPr>
            <w:tcW w:w="1717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23.01.2005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00FFFF" w:val="clear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2160" w:type="dxa"/>
            <w:gridSpan w:val="4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7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rian Lekavý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160" w:type="dxa"/>
            <w:gridSpan w:val="4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59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7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7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hodnotenie dokumentácie, stanovenie cieľov a úloh na ďalší semester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Zhodnotenie niektorých častí dokumentácie (chýbajú zhodnotenia, odkazy v literatúre a stanovené ciele v prototypovan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 stručnosti sme prebrali hlavné ciele a približný plán na daný semester (formácie, trénovanie hráčov, bránkár a po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Uvažovalo sa o reálnosti dokončenia natrénovania neurónovej siete pre dribbling a ďalších možných využitiach. Cielom je v najbližšom čase nakonfigurovať trénera tak, aby sa zrýchlila simulácia tréningu na urýchlenie trénovania neurónovej siet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Hovorilo sa o využitiach brankára z tímu Deravá kopačka (DK) a jeho výhodách a nevýhodách oproti brankárovi z tímu Stjupidox. Ako ML povedal, brankár DK má lepšie rozohrávanie lopty: teleport na „default“ pozíciu, obzretie situácie, teleport na najvhodnejšiu pozíciu pre rozohrávku, rozohráv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kutovalo sa o možnostiach zlepšenia manažmentu staminy hráčov pre rôznych (heterogénnych) hráčov, vzhľadom na danú situáciu na ihrisku</w:t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7614" w:type="dxa"/>
            <w:gridSpan w:val="20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20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beh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>
          <w:trHeight w:val="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iedenie existujúcich zdrojových texto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rčen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okračuj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izácia dokumentáci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240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1134" w:type="dxa"/>
            <w:gridSpan w:val="2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bottom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nie</w:t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písať plán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 + JB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ovať pre trénera analýzu formácii (s podporou heterogénnych hráčov)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stručnú príručku k používaniu CVS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stránk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prava brankára na rozpoznávanie heterotypov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144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 + MR</w:t>
            </w:r>
          </w:p>
        </w:tc>
        <w:tc>
          <w:tcPr>
            <w:tcW w:w="3240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kračovať na trénovaní NS 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5</w:t>
            </w:r>
          </w:p>
        </w:tc>
        <w:tc>
          <w:tcPr>
            <w:tcW w:w="108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</w:tcPr>
          <w:p>
            <w:pPr>
              <w:pStyle w:val="Heading1"/>
              <w:rPr/>
            </w:pPr>
            <w:r>
              <w:rPr/>
              <w:t>Úlohy pre všetkých</w:t>
            </w:r>
          </w:p>
        </w:tc>
        <w:tc>
          <w:tcPr>
            <w:tcW w:w="7593" w:type="dxa"/>
            <w:gridSpan w:val="19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ID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Úloha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Začiatok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Koniec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bottom w:val="single" w:sz="4" w:space="0" w:color="0000FF"/>
              <w:right w:val="single" w:sz="4" w:space="0" w:color="FFFF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plnenie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FFFFFF"/>
              <w:bottom w:val="single" w:sz="4" w:space="0" w:color="0000FF"/>
              <w:right w:val="single" w:sz="4" w:space="0" w:color="0000FF"/>
            </w:tcBorders>
            <w:shd w:fill="00FFFF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tav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vať na dosiahnutí funkčného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4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4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4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7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4686" w:type="dxa"/>
            <w:gridSpan w:val="10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.Správa k prototypu</w:t>
            </w:r>
          </w:p>
        </w:tc>
        <w:tc>
          <w:tcPr>
            <w:tcW w:w="1125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04</w:t>
            </w:r>
          </w:p>
        </w:tc>
        <w:tc>
          <w:tcPr>
            <w:tcW w:w="1095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4</w:t>
            </w:r>
          </w:p>
        </w:tc>
        <w:tc>
          <w:tcPr>
            <w:tcW w:w="105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05</w:t>
            </w:r>
          </w:p>
        </w:tc>
        <w:tc>
          <w:tcPr>
            <w:tcW w:w="10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FF0000"/>
                <w:sz w:val="20"/>
              </w:rPr>
              <w:t>ukončená</w:t>
            </w:r>
          </w:p>
        </w:tc>
      </w:tr>
      <w:tr>
        <w:trPr/>
        <w:tc>
          <w:tcPr>
            <w:tcW w:w="9828" w:type="dxa"/>
            <w:gridSpan w:val="23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1638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228600</wp:posOffset>
          </wp:positionV>
          <wp:extent cx="54864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7:47:00Z</dcterms:created>
  <dc:creator>tomAS</dc:creator>
  <dc:description/>
  <cp:keywords/>
  <dc:language>en-US</dc:language>
  <cp:lastModifiedBy>Typek</cp:lastModifiedBy>
  <dcterms:modified xsi:type="dcterms:W3CDTF">2005-03-12T01:26:00Z</dcterms:modified>
  <cp:revision>16</cp:revision>
  <dc:subject/>
  <dc:title>Zápis č</dc:title>
</cp:coreProperties>
</file>