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eastAsia="Batang;바탕"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Téma stretnutia:  Prezentácia výstupných aplikácií</w:t>
      </w:r>
    </w:p>
    <w:p>
      <w:pPr>
        <w:pStyle w:val="Header"/>
        <w:tabs>
          <w:tab w:val="clear" w:pos="4536"/>
          <w:tab w:val="clear" w:pos="9072"/>
        </w:tabs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6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átum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19. 4. 20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iesto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oftvérové štúdio</w:t>
            </w:r>
          </w:p>
        </w:tc>
      </w:tr>
      <w:tr>
        <w:trPr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oc. M. Šperka</w:t>
            </w:r>
          </w:p>
        </w:tc>
      </w:tr>
      <w:tr>
        <w:trPr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Argalá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Ne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Vypracoval/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Bc. Zuzana Halanová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Vyhodnotenie úloh z predchádzajúceho stretnutia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491"/>
        <w:gridCol w:w="2363"/>
        <w:gridCol w:w="1338"/>
        <w:gridCol w:w="1314"/>
        <w:gridCol w:w="13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3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Analytický modul – technická dokumentác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7.03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4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odul extrakcie dát – dokončiť export polôh kĺbov do formátu animácie aplikácie BlueBone, príprava kódu na záverečné zjednoteni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2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, Zuzk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odul extrakcie dát – používateľská príručk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7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ebiehajúc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Analytický modul – používateľská príručk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7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Analytický modul – finálne úpravy aplikácie, príprava kódu na záverečné zjednoteni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05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áverečné zjednotenie kód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9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ebiehajúc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Experimenty s epipolárnou geometrio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2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rušená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pdate webovej stránky ku 21.04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7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ebiehajúca</w:t>
            </w:r>
          </w:p>
        </w:tc>
      </w:tr>
    </w:tbl>
    <w:p>
      <w:pPr>
        <w:pStyle w:val="Normal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Opis stretnutia</w:t>
      </w:r>
    </w:p>
    <w:p>
      <w:pPr>
        <w:pStyle w:val="Normal"/>
        <w:jc w:val="both"/>
        <w:rPr/>
      </w:pPr>
      <w:r>
        <w:rPr>
          <w:rFonts w:eastAsia="Batang;바탕"/>
        </w:rPr>
        <w:t xml:space="preserve">Peťo predviedol doc. Šperkovi aplikáciu </w:t>
      </w:r>
      <w:r>
        <w:rPr>
          <w:rFonts w:eastAsia="Batang;바탕"/>
          <w:b/>
          <w:bCs/>
        </w:rPr>
        <w:t>VideoSQC</w:t>
      </w:r>
      <w:r>
        <w:rPr>
          <w:rFonts w:eastAsia="Batang;바탕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Doc. Šperka nemal k aplikácii žiadne výhrady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Treba opraviť zobrazenie menu po kliknutí pravým tlačítkom v okne zväčšenej snímky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Je potrebné v tejto aplikácii ešte dopracovať jednu funkciu – načítanie súradníc značiek zo súboru uloženého na disku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Do štvrtka 21. 4. (termín na odovzdanie produktu a produktovej dokumentácie) je potrebné pre VideoSQC vypracovať používateľskú príručku.</w:t>
      </w:r>
    </w:p>
    <w:p>
      <w:pPr>
        <w:pStyle w:val="Normal"/>
        <w:jc w:val="both"/>
        <w:rPr/>
      </w:pPr>
      <w:r>
        <w:rPr>
          <w:rFonts w:eastAsia="Batang;바탕"/>
        </w:rPr>
        <w:t xml:space="preserve">Martin predviedol doc. Šperkovi aplikáciu </w:t>
      </w:r>
      <w:r>
        <w:rPr>
          <w:rFonts w:eastAsia="Batang;바탕"/>
          <w:b/>
          <w:bCs/>
        </w:rPr>
        <w:t>Analýza chôdze</w:t>
      </w:r>
      <w:r>
        <w:rPr>
          <w:rFonts w:eastAsia="Batang;바탕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doc. Šperka bol i s touto aplikáciou spokojn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>Martin ešte plánuje opravu zobrazenia popisu grafu na y-ovej osi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Používateľská príručka je už napísaná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>s doc. Šperkom sme sa dohodli, že vo štvrtok (21. 4.) odovzdáme produkt na CD tímu, ktorý bude na nás robiť posudok (tím č.4 GoldFish) a doc. Šperkovi odovzdáme až finálny produkt po dôkladnom otestovaní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Hovorili sme o tom, kedy je vhodné pozvať MUDr. Hostyna na prezentáciu výsledného produktu. Dohodli sme sa na termíne po odovzdaní finálnej verzie (16. 5.), príp. až na záverečnú prezentáciu a obhajobu projektu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  <w:b/>
          <w:bCs/>
        </w:rPr>
        <w:t>Výstup</w:t>
      </w:r>
      <w:r>
        <w:rPr>
          <w:rFonts w:eastAsia="Batang;바탕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</w:rPr>
        <w:t>opravené chyby v aplikácii BlueBo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</w:rPr>
        <w:t xml:space="preserve">aplikácia VideoSQC + </w:t>
      </w:r>
      <w:r>
        <w:rPr/>
        <w:t>dokumentácia k produktu (</w:t>
      </w:r>
      <w:r>
        <w:rPr>
          <w:rFonts w:eastAsia="Batang;바탕"/>
        </w:rPr>
        <w:t>používateľská príručk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</w:rPr>
        <w:t xml:space="preserve">aplikácia Analýza chôdze + </w:t>
      </w:r>
      <w:r>
        <w:rPr/>
        <w:t>dokumentácia k produktu (</w:t>
      </w:r>
      <w:r>
        <w:rPr>
          <w:rFonts w:eastAsia="Batang;바탕"/>
        </w:rPr>
        <w:t>používateľská príručka)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Pri prezentácii aplikácie VideoSQC sme doc. Šperkovi ukázali ako sú niektoré snímky rozmazané. A tak sme zhodnotili, že kameňom úrazu v tomto projekte je a bude pomalá kame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 xml:space="preserve">Na internete sme hľadali aké rýchle kamery v súčasnosti existujú a koľko stoja. Našli sme jednu kameru za </w:t>
      </w:r>
      <w:r>
        <w:rPr>
          <w:rFonts w:eastAsia="Batang;바탕"/>
          <w:lang w:val="en-US"/>
        </w:rPr>
        <w:t>$</w:t>
      </w:r>
      <w:r>
        <w:rPr>
          <w:rFonts w:eastAsia="Batang;바탕"/>
        </w:rPr>
        <w:t>24,500, ktorá snímala 240fps. Doc. Šperka premýšlal nad tým, že sa ozve niektorej firme a zistí, či by bola ochotná zapožičať high-speed kameru na pokusy. Avšak to by sa pravdepodobne dotýkalo až ďalšieho tímového projektu v budúcom školskom roku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Bez doc. Šperku: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Pokúšali sme sa výstup z aplikácie VideoSQC, t.j. súbor s uloženými súradnicami značiek na kĺboch, upraviť na tvar vhodný na vstup pre aplikáciu Analýza chôdze, t.j. súbor so suradnicami kĺbov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 xml:space="preserve">Záver z pokusov: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je potrebné prerobiť alebo dorobiť buď automaticky generovaný výstup z aplikácie VideoSQC, alebo formát vstupu do aplikácie Analýza chôdze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Rozlíšenie analyzovaných videosekvenkcí v aplikácií VideoSQC by malo byť väčšie ako 320pixelov na šírku, pretože malé rozlíšenie má v aplikácii Analýza chôdze za následok nepresné vypočítavanie uhlových rýchlostí (malé rozlíšenie spôsobuje priveľké chyby pri výpočte uhlových rýchlostí).</w:t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Úlohy pre členov tímu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584"/>
        <w:gridCol w:w="3497"/>
        <w:gridCol w:w="1491"/>
        <w:gridCol w:w="13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, Zuzk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odul extrakcie dát – používateľská príručk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7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áverečné zjednotenie kódu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9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pdate webovej stránky ku 21.0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7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5.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Doplniť do VideoSQC funkciu „Load“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9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5.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/Marti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erobiť alebo dorobiť buď automaticky generovaný výstup z aplikácie VideoSQC, alebo formát vstupu do aplikácie Analýza chôdz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9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05.05.2005</w:t>
            </w:r>
          </w:p>
        </w:tc>
      </w:tr>
    </w:tbl>
    <w:p>
      <w:pPr>
        <w:pStyle w:val="Normal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z w:val="28"/>
      </w:rPr>
    </w:pPr>
    <w:r>
      <w:rPr>
        <w:b/>
        <w:bCs/>
        <w:sz w:val="28"/>
      </w:rPr>
      <w:tab/>
      <w:t xml:space="preserve">                                                           Zápis zo stretnutia č. 15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tang;바탕" w:hAnsi="Batang;바탕" w:eastAsia="Batang;바탕" w:cs="Batang;바탕"/>
      <w:b/>
      <w:bCs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Batang;바탕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7:46:00Z</dcterms:created>
  <dc:creator>Zuzka Halanova</dc:creator>
  <dc:description/>
  <dc:language>en-US</dc:language>
  <cp:lastModifiedBy>Bc. Ľudovít Lučenič</cp:lastModifiedBy>
  <dcterms:modified xsi:type="dcterms:W3CDTF">2005-04-29T18:37:00Z</dcterms:modified>
  <cp:revision>3</cp:revision>
  <dc:subject/>
  <dc:title>OR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4166358</vt:r8>
  </property>
  <property fmtid="{D5CDD505-2E9C-101B-9397-08002B2CF9AE}" pid="3" name="_AuthorEmail">
    <vt:lpwstr>llucenic@skorsl.sk</vt:lpwstr>
  </property>
  <property fmtid="{D5CDD505-2E9C-101B-9397-08002B2CF9AE}" pid="4" name="_AuthorEmailDisplayName">
    <vt:lpwstr>Bc. Ľudovít Lučenič</vt:lpwstr>
  </property>
  <property fmtid="{D5CDD505-2E9C-101B-9397-08002B2CF9AE}" pid="5" name="_EmailSubject">
    <vt:lpwstr>tp: zapisy 15 a 16</vt:lpwstr>
  </property>
  <property fmtid="{D5CDD505-2E9C-101B-9397-08002B2CF9AE}" pid="6" name="_PreviousAdHocReviewCycleID">
    <vt:r8>555856049</vt:r8>
  </property>
</Properties>
</file>