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40"/>
        </w:rPr>
      </w:pPr>
      <w:r>
        <w:rPr>
          <w:sz w:val="44"/>
        </w:rPr>
        <w:t>Slovenská technická univerzita</w:t>
      </w:r>
    </w:p>
    <w:p>
      <w:pPr>
        <w:pStyle w:val="Normal"/>
        <w:spacing w:before="0" w:after="60"/>
        <w:jc w:val="center"/>
        <w:rPr/>
      </w:pPr>
      <w:r>
        <w:rPr/>
        <w:t>Katedra informatiky a výpočtovej techniky, Fakulta elektrotechniky a informatiky</w:t>
      </w:r>
    </w:p>
    <w:p>
      <w:pPr>
        <w:pStyle w:val="Normal"/>
        <w:pBdr>
          <w:bottom w:val="single" w:sz="6" w:space="1" w:color="000000"/>
        </w:pBdr>
        <w:spacing w:before="0" w:after="60"/>
        <w:jc w:val="center"/>
        <w:rPr/>
      </w:pPr>
      <w:r>
        <w:rPr/>
        <w:t>Ilkovičova 3, 812 19 Bratislava</w:t>
      </w:r>
    </w:p>
    <w:p>
      <w:pPr>
        <w:pStyle w:val="Heading4"/>
        <w:rPr>
          <w:b w:val="false"/>
          <w:b w:val="false"/>
          <w:sz w:val="32"/>
        </w:rPr>
      </w:pPr>
      <w:r>
        <w:rPr/>
        <w:t>Tímový Projekt</w:t>
      </w:r>
    </w:p>
    <w:p>
      <w:pPr>
        <w:pStyle w:val="Heading1"/>
        <w:ind w:left="0" w:hanging="0"/>
        <w:rPr/>
      </w:pPr>
      <w:r>
        <w:rPr/>
        <w:t>PONUKA</w:t>
      </w:r>
    </w:p>
    <w:p>
      <w:pPr>
        <w:pStyle w:val="Normal"/>
        <w:spacing w:before="120" w:after="0"/>
        <w:ind w:left="141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left"/>
        <w:rPr/>
      </w:pPr>
      <w:r>
        <w:rPr>
          <w:bCs/>
        </w:rPr>
        <w:t>Téma</w:t>
      </w:r>
      <w:r>
        <w:rPr>
          <w:b w:val="false"/>
        </w:rPr>
        <w:t xml:space="preserve">: </w:t>
      </w:r>
      <w:r>
        <w:rPr>
          <w:b w:val="false"/>
          <w:bCs/>
        </w:rPr>
        <w:t>Implementácia blokového šifrátora pomocou PLD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Členovia tímu:         </w:t>
      </w:r>
      <w:r>
        <w:rPr/>
        <w:t xml:space="preserve"> Bc. Martin Prokša</w:t>
      </w:r>
    </w:p>
    <w:p>
      <w:pPr>
        <w:pStyle w:val="Normal"/>
        <w:spacing w:before="120" w:after="0"/>
        <w:ind w:left="2160" w:hanging="0"/>
        <w:rPr/>
      </w:pPr>
      <w:r>
        <w:rPr/>
        <w:t>Bc. Viliam Otepka</w:t>
      </w:r>
    </w:p>
    <w:p>
      <w:pPr>
        <w:pStyle w:val="Normal"/>
        <w:spacing w:before="120" w:after="0"/>
        <w:ind w:left="2160" w:hanging="0"/>
        <w:rPr/>
      </w:pPr>
      <w:r>
        <w:rPr/>
        <w:t>Bc. Ivan Varga</w:t>
      </w:r>
    </w:p>
    <w:p>
      <w:pPr>
        <w:pStyle w:val="Heading2"/>
        <w:ind w:left="2160" w:hanging="0"/>
        <w:rPr>
          <w:sz w:val="24"/>
        </w:rPr>
      </w:pPr>
      <w:r>
        <w:rPr>
          <w:sz w:val="24"/>
        </w:rPr>
        <w:t>Bc. Martin Zeman</w:t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20955</wp:posOffset>
                </wp:positionV>
                <wp:extent cx="5415915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5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.65pt" to="429.7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Študijný odbor: Informatika – Počítačové systémy a siete</w:t>
      </w:r>
    </w:p>
    <w:p>
      <w:pPr>
        <w:pStyle w:val="Normal"/>
        <w:rPr/>
      </w:pPr>
      <w:r>
        <w:rPr/>
        <w:t>Ročník: 1. inž.</w:t>
      </w:r>
    </w:p>
    <w:p>
      <w:pPr>
        <w:pStyle w:val="Normal"/>
        <w:rPr/>
      </w:pPr>
      <w:r>
        <w:rPr/>
        <w:t>Školský rok: 2002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ind w:firstLine="708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V dnešnej dobe patrí ochrana údajov k dôležitým faktorom informačnej spoločnosti. Jedným zo spôsob ochrany je práve šifrovanie využitím rôznych šifrovacích algoritmov. Zdokonaľovaním šifrovacích algoritmov narastá zložitosť výpočtu takéhoto algoritmu a šifrovaním veľkého množstva správ aj výrazné zaťaženie hostiteľského systému. Preto je vhodné implementovať šifrovací algoritmus hardvérovo, čím sa výrazne urýchli šifrovanie. Takýto hardvérový šifrátor je možné potom použiť nielen v počítačoch, ale aj v rôznych mobilných a komunikačných zariadeniach, v ktorých by mohlo dôjsť k odposluchu a následnému zneužitiu získaných správ.</w:t>
      </w:r>
    </w:p>
    <w:p>
      <w:pPr>
        <w:pStyle w:val="Heading7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í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Bc. Martin Zem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yštudoval strednú priemyselnú školu elektrotechnickú, kde sa zameral na odbor elektronické počítačové systémy. Získané vedomosti z oblasti návrhu logických obvodov ďalej rozširoval v rámci absolvovaného bakalárskeho štúdia na FEI STU v Bratislave. Tu sa oboznámil s modernými metódami návrhu logických obvodov, ich testovaním a simuláciou. Získal praktické skúsenosti s návrhom a opisom logických obvodov v jazyku VHDL vo viacerých systémoch, ako ActiveVHDL, PeakVHDL, Synopsys. V rámci záverečného projektu bakalárskeho štúdia riešil projekt programovej podpory výučby jazyka VHDL. Pri riešení toho projektu získal vedomosti z návrhu a implementácie webových stránok, podrobne sa zoznámil s návrhovým systémom Synopsys v ktorom implementoval a simuloval niekoľko kombinačných aj sekvenčných obvodov.</w:t>
      </w:r>
    </w:p>
    <w:p>
      <w:pPr>
        <w:pStyle w:val="Normal"/>
        <w:jc w:val="both"/>
        <w:rPr/>
      </w:pPr>
      <w:r>
        <w:rPr/>
        <w:t>V rámci svojich schopností chce tím výrazne podporiť pri návrhu a implementácii v jazyku VHDL a takisto chce prispieť ku kvalitnej webovej prezentácii projektu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c. Ivan Varg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yštudoval Strednú priemyselnú školu v Trnave odbor Elektrotechnika a automatizácia. Je absolventom bakalárskeho štúdia na FEI STU v Bratislave, odbor informatika, špecializácia počítačové systémy a siete. </w:t>
      </w:r>
    </w:p>
    <w:p>
      <w:pPr>
        <w:pStyle w:val="Normal"/>
        <w:jc w:val="both"/>
        <w:rPr/>
      </w:pPr>
      <w:r>
        <w:rPr/>
        <w:t>Počas programátorskej praxe si osvojil algoritmizáciu problémov. Má  skúsenosti s prácou s kombinačnými a sekvenčnými logickými obvodmi. Svoje skúsenosti využil aj pri práci s jednočipovými mikroprocesormi. Medzi jeho produkty v oblasti hardvéru patrí napr. univerzálny programátor pamätí alebo jednočipových procesorov. V oblasti softvéru je to napr. softvér na interpretáciu jazyka HPGL na ploter za účelom vytvárania dosiek plošných spojov.</w:t>
      </w:r>
    </w:p>
    <w:p>
      <w:pPr>
        <w:pStyle w:val="Normal"/>
        <w:jc w:val="both"/>
        <w:rPr/>
      </w:pPr>
      <w:r>
        <w:rPr/>
        <w:t>Navrhovaná úloha v tíme: hlavný návrhár a programátor</w:t>
      </w:r>
    </w:p>
    <w:p>
      <w:pPr>
        <w:pStyle w:val="Normal"/>
        <w:jc w:val="both"/>
        <w:rPr/>
      </w:pPr>
      <w:r>
        <w:rPr/>
      </w:r>
    </w:p>
    <w:p>
      <w:pPr>
        <w:pStyle w:val="Telonadpis"/>
        <w:spacing w:lineRule="auto" w:line="240"/>
        <w:rPr>
          <w:bCs/>
          <w:lang w:val="sk-SK"/>
        </w:rPr>
      </w:pPr>
      <w:r>
        <w:rPr>
          <w:bCs/>
          <w:lang w:val="sk-SK"/>
        </w:rPr>
        <w:t>Bc. Viliam Otepka</w:t>
      </w:r>
    </w:p>
    <w:p>
      <w:pPr>
        <w:pStyle w:val="Telonadpis"/>
        <w:spacing w:lineRule="auto" w:line="24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/>
        <w:t xml:space="preserve">Je absolventom bakalárskeho štúdia na FEI STU v Bratislave, odbor informatika, špecializácia počítačové systémy a siete. </w:t>
      </w:r>
    </w:p>
    <w:p>
      <w:pPr>
        <w:pStyle w:val="Normal"/>
        <w:jc w:val="both"/>
        <w:rPr/>
      </w:pPr>
      <w:r>
        <w:rPr/>
        <w:t>Ovláda jazyky C, C++, HTML. Počas štúdia na vysokej škole sa naučil pracovať s jazykom VHDL  a oboznámil sa s problematikou programovateľných logických polí v rámci predmetov špecifikačné a opisné jazyky a programovateľné obvody. Počas štúdia nadobudol skúsenosti s návrhom logických obvodov a ich testovaním. S prácou v tímoch nemá (okrem práce v škole) žiadne skúsenosti.</w:t>
      </w:r>
    </w:p>
    <w:p>
      <w:pPr>
        <w:pStyle w:val="Normal"/>
        <w:jc w:val="both"/>
        <w:rPr/>
      </w:pPr>
      <w:r>
        <w:rPr/>
        <w:t>Svoj prínos do tímu vidí práve v svojich skúsenostiach s jazykom VHDL.</w:t>
      </w:r>
    </w:p>
    <w:p>
      <w:pPr>
        <w:pStyle w:val="Normal"/>
        <w:jc w:val="both"/>
        <w:rPr/>
      </w:pPr>
      <w:r>
        <w:rPr/>
        <w:t>Navrhovaná úloha v tíme: dizajnér rozhraní webovej prezentácie, navrhá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Bc. Martin Prokš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absolventom bakalárskeho štúdia na FEI STU v Bratislave, odbor informatika, špecializácia počítačové systémy a siete.</w:t>
      </w:r>
    </w:p>
    <w:p>
      <w:pPr>
        <w:pStyle w:val="Normal"/>
        <w:jc w:val="both"/>
        <w:rPr/>
      </w:pPr>
      <w:r>
        <w:rPr/>
        <w:t xml:space="preserve">Počas bakalárskeho štúdia absolvoval všetky predmety súvisiace s danou témou. Má teda dobré skúsenosti s návrhom logických obvodov a ich simuláciou, jazykom VHDL. </w:t>
      </w:r>
    </w:p>
    <w:p>
      <w:pPr>
        <w:pStyle w:val="Normal"/>
        <w:jc w:val="both"/>
        <w:rPr/>
      </w:pPr>
      <w:r>
        <w:rPr/>
        <w:t>Navrhovaná úloha v tíme: vedúci tí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ľkou výhodou tímu je fakt, že sa všetci dobre poznajú, čo určite významne uľahčí komunikáciu v rámci tímu a tým pádom prispeje k vytvoreniu kvalitného projekt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>Návrh riešenia projek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/>
        <w:t>Hlavným dôvodom na výber témy bola snaha o rozšírenie vedomostí v oblasti kódovania a  princípu  práce šifier, rovnako aj zaujímavá problematika návrhu čo najrýchlejšej a najefektívnejšej implementácie šifrátora. V tejto téme by sme si radi vyskúšali znalosti nadobudnuté štúdiom v oblasti programovateľných logických obvodov  a  využili skúsenosti práce v jazyku VHDL, ktoré majú všetci členovia nášho tímu. V neposlednej rade je motiváciou vízia možnej hardvérovej implementácie a praktického využitia navrhnutého obvodu v prípade, že navrhnutý obvod bude ponúkať dostatočnú kvalitu a rýchlosť  šifrova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bude rozdelený na viacero vývojových etá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štúdium šifrovacích algoritm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oboznámenie sa so všeobecnými princípmi šifrov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podrobné naštudovanie princípu šifrovacieho algoritmu ID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vytvorenie web prezentá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prezentácia vo forme aby jej porozumel aj laik - techni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základné informácie o histórii šifrov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vizuálna interaktívna prezentácia algorit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možnosť zadávania vstupných dát používateľ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Na vytvorenie interaktívnej prezentácie by sme chceli využiť prostredie internetu. Pre internet sme sa rozhodli z dôvodu voľnej dostupnosti z akéhokoľvek miesta, ako aj z dôvodu veľkého množstva vizualizačných techník ako napr. FLASH, DHTML, JAVA a podob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návrh štruktúry šifrátora v jazyku VHD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návrh s cieľom zistiť či je navrhnutý algoritmus správ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návrh a simulácia základnej štruktúry šifráto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návrh s prihliadnutím na možnosti PLD obvod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zistenie nedostatk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odstránenie porú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ptimalizácia návrhu na rýchlos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zníženie počtu jednotie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preskúmanie možnosti využiť paralelizmu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 xml:space="preserve">optimalizácia počtu cyklov vykonávani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>výber vhodného PLD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výsledné testova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180"/>
        <w:jc w:val="both"/>
        <w:rPr/>
      </w:pPr>
      <w:r>
        <w:rPr/>
        <w:t xml:space="preserve">kompletné testovanie výsledného systému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180"/>
        <w:jc w:val="both"/>
        <w:rPr/>
      </w:pPr>
      <w:r>
        <w:rPr/>
        <w:t>nájdenie všetkých možných chý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180"/>
        <w:jc w:val="both"/>
        <w:rPr/>
      </w:pPr>
      <w:r>
        <w:rPr/>
        <w:t xml:space="preserve">odstránenie chýb a následné kompletné znovutestovani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Požiadavky na realizáciu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vytvorenie webovej prezentác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ítač s pripojením na Intern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ístup na server kde umiestnime prezentác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ncelársky balík Office na tvorbu dokumentác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upnosť vizualizačných technológií (FLASH, JAVA 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implementáciu šifráto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ftvér podporujúci VHDL napr. ActiveVHD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ftvér na časovú simuláciu XILINX ISE WebPAC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ítač s dostatočným výkonom, aby bolo možné s týmito softvérmi rozumne pracovať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Zoradenie tém podľa pri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 sa zhodol na nasledovnom poradí od najväčšej priorit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lementácia blokového šifrátora pomocou PL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itorovanie systému harmonogramu výuč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mulátor jazyka VH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Rozvrh členov tí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6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6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0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PvI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delok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2100" w:type="dxa"/>
            <w:gridSpan w:val="3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eferovaný čas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S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orok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2100" w:type="dxa"/>
            <w:gridSpan w:val="3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eferovaný čas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a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K</w:t>
            </w:r>
          </w:p>
        </w:tc>
        <w:tc>
          <w:tcPr>
            <w:tcW w:w="2100" w:type="dxa"/>
            <w:gridSpan w:val="3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eferovaný čas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tvrtok</w:t>
            </w:r>
          </w:p>
        </w:tc>
        <w:tc>
          <w:tcPr>
            <w:tcW w:w="140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K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Č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K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3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tok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7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2100" w:type="dxa"/>
            <w:gridSpan w:val="3"/>
            <w:tcBorders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eferovaný čas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Skratky m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Z – Martin Zeman</w:t>
      </w:r>
    </w:p>
    <w:p>
      <w:pPr>
        <w:pStyle w:val="Normal"/>
        <w:rPr/>
      </w:pPr>
      <w:r>
        <w:rPr/>
        <w:tab/>
        <w:t>MP – Martin Prokša</w:t>
      </w:r>
    </w:p>
    <w:p>
      <w:pPr>
        <w:pStyle w:val="Normal"/>
        <w:rPr/>
      </w:pPr>
      <w:r>
        <w:rPr/>
        <w:tab/>
        <w:t>IV – Ivan Varga</w:t>
      </w:r>
    </w:p>
    <w:p>
      <w:pPr>
        <w:pStyle w:val="Normal"/>
        <w:rPr/>
      </w:pPr>
      <w:r>
        <w:rPr/>
        <w:tab/>
        <w:t>VO – Viliam Otep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tky predmet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MK – Elektromagnetická kompatibilita</w:t>
      </w:r>
    </w:p>
    <w:p>
      <w:pPr>
        <w:pStyle w:val="Normal"/>
        <w:rPr/>
      </w:pPr>
      <w:r>
        <w:rPr/>
        <w:tab/>
        <w:t>RpvI – Riadenie projektov v informatike</w:t>
      </w:r>
    </w:p>
    <w:p>
      <w:pPr>
        <w:pStyle w:val="Normal"/>
        <w:rPr/>
      </w:pPr>
      <w:r>
        <w:rPr/>
        <w:tab/>
        <w:t>APS2 – Architektúra počítačových systémov 2</w:t>
      </w:r>
    </w:p>
    <w:p>
      <w:pPr>
        <w:pStyle w:val="Normal"/>
        <w:rPr/>
      </w:pPr>
      <w:r>
        <w:rPr/>
        <w:tab/>
        <w:t>TK – Teória kódovania</w:t>
      </w:r>
    </w:p>
    <w:p>
      <w:pPr>
        <w:pStyle w:val="Normal"/>
        <w:rPr/>
      </w:pPr>
      <w:r>
        <w:rPr/>
        <w:tab/>
        <w:t>OP – Odborné praktikum</w:t>
      </w:r>
    </w:p>
    <w:p>
      <w:pPr>
        <w:pStyle w:val="Normal"/>
        <w:rPr/>
      </w:pPr>
      <w:r>
        <w:rPr/>
        <w:tab/>
        <w:t>PS3 – Počítačové siete 3</w:t>
      </w:r>
    </w:p>
    <w:p>
      <w:pPr>
        <w:pStyle w:val="Normal"/>
        <w:rPr/>
      </w:pPr>
      <w:r>
        <w:rPr/>
        <w:tab/>
        <w:t>ZK – Základy kryptológie</w:t>
      </w:r>
    </w:p>
    <w:p>
      <w:pPr>
        <w:pStyle w:val="Normal"/>
        <w:rPr/>
      </w:pPr>
      <w:r>
        <w:rPr/>
        <w:tab/>
        <w:t>ASS – Architektúra softvérových systémov</w:t>
      </w:r>
    </w:p>
    <w:p>
      <w:pPr>
        <w:pStyle w:val="Normal"/>
        <w:rPr/>
      </w:pPr>
      <w:r>
        <w:rPr/>
        <w:tab/>
        <w:t>TČS – Testovanie číslicových systémov</w:t>
      </w:r>
    </w:p>
    <w:p>
      <w:pPr>
        <w:pStyle w:val="Normal"/>
        <w:spacing w:before="280" w:after="2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1134" w:bottom="1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16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120" w:after="0"/>
      <w:jc w:val="center"/>
      <w:outlineLvl w:val="3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lang w:val="cs-CZ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3">
    <w:name w:val="xl43"/>
    <w:basedOn w:val="Normal"/>
    <w:qFormat/>
    <w:pPr>
      <w:shd w:fill="00FF00" w:val="clear"/>
      <w:spacing w:before="280" w:after="280"/>
      <w:jc w:val="center"/>
    </w:pPr>
    <w:rPr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right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55">
    <w:name w:val="xl55"/>
    <w:basedOn w:val="Normal"/>
    <w:qFormat/>
    <w:pPr>
      <w:pBdr>
        <w:righ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5">
    <w:name w:val="xl65"/>
    <w:basedOn w:val="Normal"/>
    <w:qFormat/>
    <w:pPr>
      <w:shd w:fill="CCFFFF" w:val="clear"/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jc w:val="center"/>
    </w:pPr>
    <w:rPr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before="280" w:after="280"/>
      <w:jc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lang w:val="en-US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lang w:val="en-US"/>
    </w:rPr>
  </w:style>
  <w:style w:type="paragraph" w:styleId="Xl90">
    <w:name w:val="xl90"/>
    <w:basedOn w:val="Normal"/>
    <w:qFormat/>
    <w:pP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1">
    <w:name w:val="xl91"/>
    <w:basedOn w:val="Normal"/>
    <w:qFormat/>
    <w:pPr>
      <w:pBdr>
        <w:left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Telonadpis">
    <w:name w:val="telo - nadpis"/>
    <w:basedOn w:val="Normal"/>
    <w:qFormat/>
    <w:pPr>
      <w:spacing w:lineRule="auto" w:line="360"/>
    </w:pPr>
    <w:rPr>
      <w:b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07:00Z</dcterms:created>
  <dc:creator>PC</dc:creator>
  <dc:description/>
  <dc:language>en-US</dc:language>
  <cp:lastModifiedBy>PC</cp:lastModifiedBy>
  <cp:lastPrinted>2002-10-03T18:47:00Z</cp:lastPrinted>
  <dcterms:modified xsi:type="dcterms:W3CDTF">2002-10-03T16:50:00Z</dcterms:modified>
  <cp:revision>21</cp:revision>
  <dc:subject/>
  <dc:title>Slovenská technická univerzita</dc:title>
</cp:coreProperties>
</file>