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kcia na posudok</w:t>
      </w:r>
    </w:p>
    <w:p>
      <w:pPr>
        <w:pStyle w:val="Normal"/>
        <w:rPr/>
      </w:pPr>
      <w:r>
        <w:rPr/>
      </w:r>
    </w:p>
    <w:p>
      <w:pPr>
        <w:pStyle w:val="TextBodyIndent"/>
        <w:rPr/>
      </w:pPr>
      <w:r>
        <w:rPr/>
        <w:t>V prvom rade by sme chceli poďakovať tímu 11, že venovali čas nášmu projektu. Za všetky konštrukčné pripomienky sme vďačný a použijeme ich pri ďalšej práci na projekte. Nebudeme tu reagovať na všetky pripomienky, ktoré boli načrtnuté v posudku na našu dokumentáciu. Zámerom našej reakcie je reagovať na pripomienky, o ktorých si myslíme, že nie sú opodstatnené.</w:t>
      </w:r>
    </w:p>
    <w:p>
      <w:pPr>
        <w:pStyle w:val="TextBodyIndent"/>
        <w:rPr/>
      </w:pPr>
      <w:r>
        <w:rPr/>
      </w:r>
    </w:p>
    <w:p>
      <w:pPr>
        <w:pStyle w:val="TextBodyIndent"/>
        <w:rPr/>
      </w:pPr>
      <w:r>
        <w:rPr/>
      </w:r>
    </w:p>
    <w:p>
      <w:pPr>
        <w:pStyle w:val="TextBodyIndent"/>
        <w:rPr/>
      </w:pPr>
      <w:r>
        <w:rPr/>
        <w:t xml:space="preserve">Jedným z cieľov nášho projektu je čo najlepšie splniť hlavné kritérium zadania, čo je maximálna rýchlosť šifrátora. Z tohto pohľadu je zrejmé prečo sme neuvažovali o pripojení nami navrhnutého šifrátora k zariadeniam. Ako náhle by sme chceli šifrátor pripojiť na zbernicu, potrebovali by sme, aby taktovanie zbernice (rozhrania) bolo minimálne dvojnásobné oproti taktovaniu šifrátora. Bohužiaľ, ale zatiaľ neexistuje bežne používané rozhranie, ktoré by vyhovovalo tomuto kritériu bez toho, aby sme museli znížiť taktovanie výsledného PLD obvodu. </w:t>
      </w:r>
    </w:p>
    <w:p>
      <w:pPr>
        <w:pStyle w:val="Normal"/>
        <w:ind w:firstLine="708"/>
        <w:jc w:val="both"/>
        <w:rPr/>
      </w:pPr>
      <w:r>
        <w:rPr/>
        <w:t xml:space="preserve">Keďže dokumentácia v prvom kontrolnom bode obsahovala len hrubý návrh riešenia, nepovažovali sme za vhodné uvádzať do dokumentácie spôsoby testovania. </w:t>
      </w:r>
    </w:p>
    <w:p>
      <w:pPr>
        <w:pStyle w:val="Normal"/>
        <w:ind w:firstLine="708"/>
        <w:jc w:val="both"/>
        <w:rPr>
          <w:color w:val="0000FF"/>
          <w:sz w:val="20"/>
        </w:rPr>
      </w:pPr>
      <w:r>
        <w:rPr>
          <w:color w:val="0000FF"/>
          <w:sz w:val="20"/>
        </w:rPr>
        <w:t>TripleDES a prevádzkové módy</w:t>
      </w:r>
    </w:p>
    <w:p>
      <w:pPr>
        <w:pStyle w:val="TextBodyIndent"/>
        <w:rPr/>
      </w:pPr>
      <w:r>
        <w:rPr/>
        <w:t>Na prezentáciu algoritmu DES sme zvolili prostriedok Macromedia Flash, pretože sa nám javil ako veľmi vhodný pre zadaný účel. Spočiatku sme uvažovali medzi Java a Flash, teda nebrali sme do úvahy technológie, ktoré potrebujú server, pretože žiadne takéto „animátorské“ technológie nepoznáme.</w:t>
      </w:r>
    </w:p>
    <w:p>
      <w:pPr>
        <w:pStyle w:val="Normal"/>
        <w:ind w:firstLine="708"/>
        <w:jc w:val="both"/>
        <w:rPr/>
      </w:pPr>
      <w:r>
        <w:rPr/>
        <w:t>Úlohou kapitoly Analýza programovateľných obvodov nebolo vybrať obvod na výstupnú implementáciu, ale oboznámiť čitateľa (zákazníka) s problematikou PLD, s druhmi takýchto obvodov, a ukázať, že voľba obvodov typu PLD predstavuje najlepšie riešenia z hľadiska pomeru cena/výkon.</w:t>
      </w:r>
    </w:p>
    <w:p>
      <w:pPr>
        <w:pStyle w:val="BodyTextIndent2"/>
        <w:rPr>
          <w:sz w:val="20"/>
        </w:rPr>
      </w:pPr>
      <w:r>
        <w:rPr>
          <w:sz w:val="20"/>
        </w:rPr>
        <w:t>Kapitola 1.2.5.3 obsahuje hrubý opis FPGA série Virtex firmy XILINX, čo je významné vzhľadom na ďalšiu voľbu vhodného PLD pre implementáciu DES. Ďalší text však neprináša žiadne závery z pohľadu použiteľnosti PLD na implementáciu DES, resp. voľba PLD z pohľadu implementácie DES nie je vôbec uvedená</w:t>
      </w:r>
    </w:p>
    <w:p>
      <w:pPr>
        <w:pStyle w:val="BodyTextIndent2"/>
        <w:rPr>
          <w:sz w:val="20"/>
        </w:rPr>
      </w:pPr>
      <w:r>
        <w:rPr>
          <w:sz w:val="20"/>
        </w:rPr>
        <w:t>Existujúce riešenia uvedené v kapitole 1.2.5.4 neobsahujú údaje o spotrebe plochy čipu pre danú implementáciu DES. Chýbajú odkazy na uvedené implementácie DES, kde by čitateľ mohol nájsť dodatočné informácie (ako bol obvod navrhnutý, optimalizovaný a akým spôsobom testovaný).</w:t>
      </w:r>
    </w:p>
    <w:p>
      <w:pPr>
        <w:pStyle w:val="BodyTextIndent2"/>
        <w:rPr>
          <w:sz w:val="20"/>
        </w:rPr>
      </w:pPr>
      <w:r>
        <w:rPr>
          <w:sz w:val="20"/>
        </w:rPr>
        <w:t>Dokumentácia neobsahuje ohraničenia projektu</w:t>
      </w:r>
    </w:p>
    <w:p>
      <w:pPr>
        <w:pStyle w:val="BodyTextIndent2"/>
        <w:rPr/>
      </w:pPr>
      <w:r>
        <w:rPr>
          <w:sz w:val="20"/>
        </w:rPr>
        <w:t>V kapitole 1.2.3.2 Interaktívne prezentácie autori uvádzajú ako výhodu technológie Macromedia Flash a malú spotrebu šírky pásma prenášaných dát cez sieť Internet. Autori mohli uviesť do ohraničení prezentácie DES aj fakt, že prezentácia musí byť prístupná aj cez modemovú linku 33600 bps</w:t>
      </w:r>
    </w:p>
    <w:p>
      <w:pPr>
        <w:pStyle w:val="TextBodyIndent"/>
        <w:rPr/>
      </w:pPr>
      <w:r>
        <w:rPr/>
        <w:t>Posudková komisia odporučila nášmu tímu, aby sme oddelili stránku tímovú od prezentačnej. My sme ale v hrubom návrhu neuviedli, že by prezentácia  nebola oddeliteľná od tímovej stránky. Samozrejmosťou je odkaz na prezentác</w:t>
      </w:r>
      <w:r>
        <w:rPr>
          <w:u w:val="single"/>
        </w:rPr>
        <w:t>iu v tímovej stránke.</w:t>
      </w:r>
    </w:p>
    <w:p>
      <w:pPr>
        <w:pStyle w:val="Normal"/>
        <w:ind w:firstLine="708"/>
        <w:jc w:val="both"/>
        <w:rPr/>
      </w:pPr>
      <w:r>
        <w:rPr/>
        <w:t>V kapitole Hrubý návrh implementácie uvádzame ako cieľový obvod Xilinx XCV 300. Vopred sme uvažovali s týmto obvodom preto, lebo náš tím sa vopred dozvedel aké PLD bude k dispozícii pri implemetácii. Pedagogickí vedúci oboch tímov sa ešte pred prvým kontrolným bodom dohodli na spoločných podmienkach pre oba tímy. Jednou z nich bolo aj to, aby sme v prvotnej fáze uvažovali práve s týmto obvodom.</w:t>
      </w:r>
    </w:p>
    <w:p>
      <w:pPr>
        <w:pStyle w:val="BodyTextIndent3"/>
        <w:rPr/>
      </w:pPr>
      <w:r>
        <w:rPr/>
        <w:t>V spomínanej kapitole ďalej uvažujeme o implementácii dvoch na sebe nezávislých šifrátorov. Keďže jeden šifrátor má jeden 64 bitový dátový vstup a 64 bitový dátový výstup, pri takejto implementácii budeme potrebovať 256 ( (64+64)*2) dátových pinov a v hrubom návrhu bližšie neurčený počet riadiacich vstupov.</w:t>
      </w:r>
    </w:p>
    <w:p>
      <w:pPr>
        <w:pStyle w:val="Normal"/>
        <w:ind w:firstLine="720"/>
        <w:jc w:val="both"/>
        <w:rPr>
          <w:color w:val="0000FF"/>
          <w:sz w:val="20"/>
        </w:rPr>
      </w:pPr>
      <w:r>
        <w:rPr>
          <w:color w:val="0000FF"/>
          <w:sz w:val="20"/>
        </w:rPr>
        <w:t>Možno by bolo vhodné navrhnúť implementáciu alternatívneho rozhrania DES šifrátora tak, aby sa znížil potrebný počet liniek na komunikáciu a zväčšila sa tým použiteľnosť obvodu v praxi.</w:t>
      </w:r>
    </w:p>
    <w:p>
      <w:pPr>
        <w:pStyle w:val="TextBody"/>
        <w:ind w:firstLine="720"/>
        <w:rPr>
          <w:sz w:val="20"/>
        </w:rPr>
      </w:pPr>
      <w:r>
        <w:rPr>
          <w:sz w:val="20"/>
        </w:rPr>
        <w:t>V dokumentácii sa nenachádza hrubý návrh testovania implementácie DES ani prezentácie DES. Myslíme si, že aspoň základné myšlienky testovania by mali byť v dokumentácii prezentované.</w:t>
      </w:r>
    </w:p>
    <w:p>
      <w:pPr>
        <w:pStyle w:val="BodyTextIndent3"/>
        <w:rPr/>
      </w:pPr>
      <w:r>
        <w:rPr/>
      </w:r>
    </w:p>
    <w:p>
      <w:pPr>
        <w:pStyle w:val="BodyTextIndent3"/>
        <w:rPr/>
      </w:pPr>
      <w:r>
        <w:rPr/>
        <w:t>K pripomienkam k formálnej stránke len malé vysvetlenie.</w:t>
      </w:r>
    </w:p>
    <w:p>
      <w:pPr>
        <w:pStyle w:val="BodyTextIndent3"/>
        <w:rPr/>
      </w:pPr>
      <w:r>
        <w:rPr/>
        <w:t xml:space="preserve">Naša dokumentácia  naozaj nespĺňa požiadavky normostrany. Pre vysvetlenie uvádzame citát z knihy </w:t>
      </w:r>
      <w:r>
        <w:rPr>
          <w:i/>
          <w:iCs/>
        </w:rPr>
        <w:t>Ako úspešne vyriešiť projekt</w:t>
      </w:r>
      <w:r>
        <w:rPr/>
        <w:t xml:space="preserve"> od pani Bielikovej: „Pojem normovaná strana sa vzťahuje výlučne k rozsahu dokumentácie a nie k počtu vytlačených strán.“ strana 19, odstavec pod čiarou, prvá veta.</w:t>
      </w:r>
    </w:p>
    <w:p>
      <w:pPr>
        <w:pStyle w:val="BodyTextIndent3"/>
        <w:rPr/>
      </w:pPr>
      <w:r>
        <w:rPr/>
        <w:t xml:space="preserve">Nevieme čo posudková komisia myslela pod pripomienkou s podčiarknutými obsahmi, keďže vo vytlačenej verzii sa podčiarknuté obsahy nenachádzajú. Dokumentácia bola tvorená v textovom prostriedku Microsoft Word 2000, ktorý pri prezeraní dokumentu podčiarkuje obsahy (je možné pomocou nich pristupovať k jednotlivým kapitolám textu). Túto funkciu nepodporuje predchádzajúca verzia Word 97. </w:t>
      </w:r>
    </w:p>
    <w:p>
      <w:pPr>
        <w:pStyle w:val="BodyTextIndent3"/>
        <w:rPr/>
      </w:pPr>
      <w:r>
        <w:rPr/>
        <w:t>Obrázky v kapitole 1.5.3 sú prebrané z produktových špecifikácii jednotlivých obvodov spoločnosti Xilinx, ktoré sú uvedené v použitej literatúre. Pri nadpise každej sekcie opisujúcej jednotlivé rady programovateľných obvodov (ako aj obsahujúcej spomínané obrázky) je napísané číslo použitej literatúry.</w:t>
      </w:r>
    </w:p>
    <w:p>
      <w:pPr>
        <w:pStyle w:val="Normal"/>
        <w:jc w:val="both"/>
        <w:rPr/>
      </w:pPr>
      <w:r>
        <w:rPr/>
      </w:r>
    </w:p>
    <w:p>
      <w:pPr>
        <w:pStyle w:val="Heading2"/>
        <w:ind w:firstLine="720"/>
        <w:rPr/>
      </w:pPr>
      <w:r>
        <w:rPr/>
        <w:t>Riadenie projektu</w:t>
      </w:r>
    </w:p>
    <w:p>
      <w:pPr>
        <w:pStyle w:val="Normal"/>
        <w:ind w:firstLine="720"/>
        <w:jc w:val="both"/>
        <w:rPr>
          <w:color w:val="0000FF"/>
          <w:sz w:val="20"/>
        </w:rPr>
      </w:pPr>
      <w:r>
        <w:rPr>
          <w:color w:val="0000FF"/>
          <w:sz w:val="20"/>
        </w:rPr>
      </w:r>
    </w:p>
    <w:p>
      <w:pPr>
        <w:pStyle w:val="Normal"/>
        <w:ind w:firstLine="708"/>
        <w:rPr/>
      </w:pPr>
      <w:r>
        <w:rPr/>
        <w:t>Dotaz posudkovej komisie ku obsahom je zbytočný. V zjemnenom pláne sa nenachádza plán prvých dvoch týždňov semestra. Komisia mala zrejme na mysli hrubý plán projektu, ktorý bol prebraný z interentovje stránky so zadaním projektu a mierne upravený pre naše podmienky.</w:t>
      </w:r>
    </w:p>
    <w:p>
      <w:pPr>
        <w:pStyle w:val="Normal"/>
        <w:ind w:firstLine="720"/>
        <w:jc w:val="both"/>
        <w:rPr/>
      </w:pPr>
      <w:r>
        <w:rPr>
          <w:sz w:val="20"/>
        </w:rPr>
        <w:t xml:space="preserve">zápisnice – </w:t>
      </w:r>
      <w:r>
        <w:rPr>
          <w:color w:val="0000FF"/>
          <w:sz w:val="20"/>
        </w:rPr>
        <w:t>Ak sa diskutuje o určitom probléme, je potrebné opísať, aké sú možné riešenia, ich výhody, nevýhody a na základe nich potom zdôvodniť aplikovanie na riešený problém. Zápisnica by mala zachytávať závery, ku ktorým došlo počas stretnutia, nemala by len informovať o priebehu stretnutia</w:t>
      </w:r>
    </w:p>
    <w:p>
      <w:pPr>
        <w:pStyle w:val="Normal"/>
        <w:ind w:firstLine="720"/>
        <w:jc w:val="both"/>
        <w:rPr/>
      </w:pPr>
      <w:r>
        <w:rPr>
          <w:sz w:val="20"/>
        </w:rPr>
        <w:t>plán</w:t>
      </w:r>
      <w:r>
        <w:rPr>
          <w:color w:val="0000FF"/>
          <w:sz w:val="20"/>
        </w:rPr>
        <w:t xml:space="preserve"> Hlavné pracovné body sú zoradené pod sebou bez hierarch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66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color w:val="0000FF"/>
      <w:sz w:val="16"/>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0:18:00Z</dcterms:created>
  <dc:creator>mx</dc:creator>
  <dc:description/>
  <dc:language>en-US</dc:language>
  <cp:lastModifiedBy>Miro</cp:lastModifiedBy>
  <dcterms:modified xsi:type="dcterms:W3CDTF">2001-12-04T23:25:00Z</dcterms:modified>
  <cp:revision>16</cp:revision>
  <dc:subject/>
  <dc:title>Reakcia na posudok</dc:title>
</cp:coreProperties>
</file>