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 xml:space="preserve">Užívateľská príručka k interaktívnej prezentácii algoritmu DES od </w:t>
      </w:r>
      <w:r>
        <w:rPr>
          <w:rFonts w:cs="Arial" w:ascii="Arial" w:hAnsi="Arial"/>
          <w:i/>
        </w:rPr>
        <w:t>Rýchlych čipov</w:t>
      </w:r>
      <w:r>
        <w:rPr/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Úlohou tejto prezentácie je predstaviť algoritmus DES. Prezentácia je rozdelená na šestnásť častí, ktoré zodpovedajú šestnástim stupňom algoritmu DES. V každom stupni sú znázornené všetky súčasti algoritmu, ktoré v tomto stave vstupujú do algoritmu (registre, xor-y,...). Presunutím ukazovateľa myši nad ktorúkoľvek takúto súčasť sa zobrazí pomocný text, ktorý stručne vysvetľuje funkciu danej súčasti. </w:t>
      </w:r>
    </w:p>
    <w:p>
      <w:pPr>
        <w:pStyle w:val="Normal"/>
        <w:ind w:hanging="0"/>
        <w:rPr/>
      </w:pPr>
      <w:r>
        <w:rPr/>
        <w:t>Pri prehliadaní si jednotlivých stupňov algoritmu sa postupne zobrazujú obsahy jednotlivých súčastí pri šifrovaní v hexadecimálnom tvare. Vstupné slovo 01A1D6D039776742 a kľúč 7CA110454A1A6E57 boli vybrané testovacie vzorky z dokumentu NIST Special Publication 800-17 tak, aby boli prezentované všetky vlastnosti algoritmu DES. Táto prezentácia sa zaoberá len šifrovaním, nakoľko dešifrovanie sa líši len opačným poradím podkľúčov K1 až K16. To znamená že v prvom stupni vstupuje do 48 bitového exkluzívneho súčtu podkľúč K16 namiesto podkľúča K1. V šestnástom stupni tam vstupuje podkľúč K1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Na Obr. 1 je znázornené užívateľské rozhranie prezentácie algoritmu DES. 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204970" cy="459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Obr.1 Užívateľské rozhranie prezentácie DES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Ovládanie prezentácie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Ovládacie prvky prezentácie sa nachádzajú v ľavom dolnom rohu v modrom poli. Sú to tlačidlá, ktoré v aktívnom stave sú znázornené na Obr. 2. 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1142365" cy="387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Obr.2 Ovládacie tlačidlá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Pri vstupe kurzora myši do aktívnej časti tlačidla, sa zmení farba tlačidla na červenú, a zároveň sa zobrazí pomocný text, ktorý opisuje funkciu daného tlačidla. </w:t>
      </w:r>
    </w:p>
    <w:p>
      <w:pPr>
        <w:pStyle w:val="Normal"/>
        <w:ind w:hanging="0"/>
        <w:rPr/>
      </w:pPr>
      <w:r>
        <w:rPr/>
        <w:t xml:space="preserve">Tlačidlo </w:t>
      </w:r>
      <w:r>
        <w:rPr>
          <w:i/>
        </w:rPr>
        <w:t>Rewind</w:t>
      </w:r>
      <w:r>
        <w:rPr/>
        <w:t xml:space="preserve"> </w:t>
      </w:r>
      <w:r>
        <w:rPr/>
        <w:drawing>
          <wp:inline distT="0" distB="0" distL="0" distR="0">
            <wp:extent cx="113030" cy="113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/>
        <w:t>slúži na skok na začiatok celej prezentácie.</w:t>
      </w:r>
    </w:p>
    <w:p>
      <w:pPr>
        <w:pStyle w:val="Normal"/>
        <w:ind w:hanging="0"/>
        <w:rPr/>
      </w:pPr>
      <w:r>
        <w:rPr/>
        <w:t xml:space="preserve">Tlačidlo </w:t>
      </w:r>
      <w:r>
        <w:rPr>
          <w:i/>
        </w:rPr>
        <w:t>Back</w:t>
      </w:r>
      <w:r>
        <w:rPr/>
        <w:t xml:space="preserve"> </w:t>
      </w:r>
      <w:r>
        <w:rPr/>
        <w:drawing>
          <wp:inline distT="0" distB="0" distL="0" distR="0">
            <wp:extent cx="114935" cy="11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lúži na vrátenie sa o jeden krok v prezentácii.</w:t>
      </w:r>
    </w:p>
    <w:p>
      <w:pPr>
        <w:pStyle w:val="Normal"/>
        <w:ind w:hanging="0"/>
        <w:rPr/>
      </w:pPr>
      <w:r>
        <w:rPr/>
        <w:t xml:space="preserve">Tlačidlo </w:t>
      </w:r>
      <w:r>
        <w:rPr>
          <w:i/>
        </w:rPr>
        <w:t>Next</w:t>
      </w:r>
      <w:r>
        <w:rPr/>
        <w:t xml:space="preserve"> </w:t>
      </w:r>
      <w:r>
        <w:rPr/>
        <w:drawing>
          <wp:inline distT="0" distB="0" distL="0" distR="0">
            <wp:extent cx="113030" cy="113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95" r="-95" b="-9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13030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lúži na posunutie prezentácie o jeden krok vpred.</w:t>
      </w:r>
    </w:p>
    <w:p>
      <w:pPr>
        <w:pStyle w:val="Normal"/>
        <w:ind w:hanging="0"/>
        <w:rPr/>
      </w:pPr>
      <w:r>
        <w:rPr/>
        <w:t xml:space="preserve">Tlačidlo </w:t>
      </w:r>
      <w:r>
        <w:rPr>
          <w:i/>
        </w:rPr>
        <w:t>Play all</w:t>
      </w:r>
      <w:r>
        <w:rPr/>
        <w:t xml:space="preserve"> </w:t>
      </w:r>
      <w:r>
        <w:rPr/>
        <w:drawing>
          <wp:inline distT="0" distB="0" distL="0" distR="0">
            <wp:extent cx="122555" cy="116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9" t="-95" r="-89" b="-9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255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/>
        <w:t xml:space="preserve">slúži na prehratie kompletnej prezentácie. Po jeho stlačení sa zmení na tlačidlo </w:t>
      </w:r>
      <w:r>
        <w:rPr>
          <w:i/>
        </w:rPr>
        <w:t>Stop</w:t>
      </w:r>
      <w:r>
        <w:rPr/>
        <w:t xml:space="preserve"> </w:t>
      </w:r>
      <w:r>
        <w:rPr>
          <w:color w:val="FF0000"/>
        </w:rPr>
        <w:t>OBR</w:t>
      </w:r>
      <w:r>
        <w:rPr/>
        <w:t>, ktorým sa dá zastaviť prehrávanie prezentácie.</w:t>
      </w:r>
    </w:p>
    <w:p>
      <w:pPr>
        <w:pStyle w:val="Normal"/>
        <w:ind w:hanging="0"/>
        <w:rPr/>
      </w:pPr>
      <w:r>
        <w:rPr/>
        <w:t xml:space="preserve">V prípade prvého obrazu prezentácie sú tlačidlá </w:t>
      </w:r>
      <w:r>
        <w:rPr>
          <w:i/>
        </w:rPr>
        <w:t>Rewind</w:t>
      </w:r>
      <w:r>
        <w:rPr/>
        <w:t xml:space="preserve"> a </w:t>
      </w:r>
      <w:r>
        <w:rPr>
          <w:i/>
        </w:rPr>
        <w:t>Back</w:t>
      </w:r>
      <w:r>
        <w:rPr/>
        <w:t xml:space="preserve"> neaktívne, obdobne je to s tlačidlami </w:t>
      </w:r>
      <w:r>
        <w:rPr>
          <w:i/>
        </w:rPr>
        <w:t>Next</w:t>
      </w:r>
      <w:r>
        <w:rPr/>
        <w:t xml:space="preserve"> a </w:t>
      </w:r>
      <w:r>
        <w:rPr>
          <w:i/>
        </w:rPr>
        <w:t>Play all</w:t>
      </w:r>
      <w:r>
        <w:rPr/>
        <w:t xml:space="preserve"> pri poslednom obraze prezentácie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Požiadavky na HW a SW</w:t>
      </w:r>
    </w:p>
    <w:p>
      <w:pPr>
        <w:pStyle w:val="Normal"/>
        <w:ind w:hanging="0"/>
        <w:rPr/>
      </w:pPr>
      <w:r>
        <w:rPr/>
        <w:t>Na prehratie prezentácie algoritmu DES je potrebné mať nainštalovanú v prehliadači podporu FLASH 5 od spoločnosti Macromedia.</w:t>
      </w:r>
    </w:p>
    <w:p>
      <w:pPr>
        <w:pStyle w:val="Normal"/>
        <w:ind w:hanging="0"/>
        <w:rPr/>
      </w:pPr>
      <w:r>
        <w:rPr/>
        <w:t>Aby bola zaručená dostatočná plynulosť prezentácie odporúčame použiť PC s taktovacou frekvenciou nad 200 MH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firstLine="284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287"/>
        </w:tabs>
        <w:ind w:left="0" w:firstLine="567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931"/>
        </w:tabs>
        <w:ind w:left="0" w:firstLine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jc w:val="center"/>
      <w:outlineLvl w:val="3"/>
    </w:pPr>
    <w:rPr>
      <w:rFonts w:ascii="Arial" w:hAnsi="Arial" w:cs="Arial"/>
      <w:b/>
      <w:bCs w:val="false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</w:rPr>
  </w:style>
  <w:style w:type="character" w:styleId="WW8Num5z3">
    <w:name w:val="WW8Num5z3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6:05:00Z</dcterms:created>
  <dc:creator>T</dc:creator>
  <dc:description/>
  <dc:language>en-US</dc:language>
  <cp:lastModifiedBy>reznik</cp:lastModifiedBy>
  <dcterms:modified xsi:type="dcterms:W3CDTF">2001-11-28T11:49:00Z</dcterms:modified>
  <cp:revision>10</cp:revision>
  <dc:subject/>
  <dc:title>Užívateľská príručka</dc:title>
</cp:coreProperties>
</file>