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Zápis zo stretnutia č. 6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14. 11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1:15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Finálne práce na čiastkovej dokumentácii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3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4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5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Ferdinand Rezní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čet členov tímu sa v priebehu týždňa znížil na štyri. Kolega Marián Blažíček musle kvôli osobným problémom zanechať prácu v tíme. Bol zástupcom vedúceho a tvorcom webu spolu s kolegom Petrom. Úlohu zástupcu vedúceho sme preto úplne zrušili a tvorbu web prezentácie prebrali kolegovia Marcel a Tomáš, ktorý sa doteraz plne venovali návrh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na Hudeca sme oboznámili o zmene počtu čelnov tímu a taktiež sme ho požiadali o zistenie novej hodnotiacej stupnice pre štvorčlenný tí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n Hudec nám predstavil nové skutočnosti týkajúce sa dostupného PLD. Keďže nie je istota, že budeme mať k dispozícii PLD s potrebným množstvom hradiel, je potrebné vypracovať dva návrhy. Jeden pre implementáciu do dostupného čipu Virtex XCR300 a druhý pre perspektívne riešenie, plne optimalizované na maximálnu operačnú rýchlosť. Dostupné PLD nie je podporované softvérovým prostredím Xilinx Webpack, v ktorom sme plánovali vyvýjať náš prototyp. Je podporovnaé prostredím Foundation Exp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hodnotili sme potrebné harvérové vybavenie pre vývoj šifrátora. Hardvér v softvérovom štúdiu je nepostačujúci. Pán Hudec nás informoval, že KIVT zabezpečí potrebný hardvér vo fakultnom Cisco laboratór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er nám prezentoval takmer finálnu verziu čiastkovej dokumentácie. Prehodnotili sme jej stav a navrhli poslené zmeny. Dokumentácia bola takmer dokončená, posledné zmeny sa týkali opráv číslovanie obrázkov a pridania zoznamu obrázkov a tabuli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Fero</w:t>
        <w:tab/>
      </w:r>
      <w:r>
        <w:rPr/>
        <w:t>Vytalčiť a zviazať dokumentáciu, ktorú mu 15.11. prinesie Peter. Vypracovať štyri kópie preberacieho protokolu. Do 15.11 12:00 musí odovzdať dokuemntáciu konkurenčnému tímu a pedagogickému vedúcemu nášho tímu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</w:rPr>
        <w:t>Marcel</w:t>
      </w:r>
      <w:r>
        <w:rPr/>
        <w:tab/>
        <w:t>Vytlačiť dve kópie plagátu tímu, aktualizovať web stránku.</w:t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Tomáš</w:t>
      </w:r>
      <w:r>
        <w:rPr/>
        <w:tab/>
        <w:t>Dokončiť posledné úpravy web prezentácie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</w:rPr>
        <w:t>Peter</w:t>
      </w:r>
      <w:r>
        <w:rPr/>
        <w:tab/>
        <w:t>Urobiť potrebné zmeny v dokumentácii a 15.11. ju prineisť Ferdovi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>všetci</w:t>
      </w:r>
      <w:r>
        <w:rPr/>
        <w:tab/>
        <w:t>Po obdržaní dokumentácie konkurenčného tímu, túto podrobne preštudovať a zaznamenať si klady a zápory. Následne spolu vypracovať posudok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bCs/>
          <w:sz w:val="28"/>
          <w:u w:val="single"/>
        </w:rPr>
        <w:t>Téma nasledujúceho stretnutia:</w:t>
      </w:r>
    </w:p>
    <w:p>
      <w:pPr>
        <w:pStyle w:val="TextBodyIndent"/>
        <w:rPr/>
      </w:pPr>
      <w:r>
        <w:rPr/>
        <w:t>Posudok konkurenčnej dokumentácie na základe zistených kladov a záporov, každého člena</w:t>
      </w:r>
    </w:p>
    <w:p>
      <w:pPr>
        <w:pStyle w:val="TextBodyIndent"/>
        <w:rPr/>
      </w:pPr>
      <w:r>
        <w:rPr/>
        <w:t>tímu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320"/>
        <w:gridCol w:w="1440"/>
        <w:gridCol w:w="1077"/>
        <w:gridCol w:w="546"/>
        <w:gridCol w:w="1042"/>
        <w:gridCol w:w="1077"/>
      </w:tblGrid>
      <w:tr>
        <w:trPr>
          <w:trHeight w:val="311" w:hRule="atLeast"/>
        </w:trPr>
        <w:tc>
          <w:tcPr>
            <w:tcW w:w="9982" w:type="dxa"/>
            <w:gridSpan w:val="7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Všetky zadané úlohy</w:t>
            </w:r>
          </w:p>
        </w:tc>
      </w:tr>
      <w:tr>
        <w:trPr>
          <w:trHeight w:val="797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ešite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zadan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pokl. termín ukonč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ukončenia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votn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prvej verzie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, 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lagát tí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 podpora analýzy problému. (FLA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web stránke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b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ecifikácia požiadav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blóna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 – výhody, nevý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iť šablónu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Analýza. web. pod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web.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implementácie do či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existujúcich implementácií DES v prog. o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zabezpečenia dát a šifr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VH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lač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nie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izovať 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iť dokumentáciu, opravy,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údium konkurenčnej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vy úloh: </w:t>
            </w:r>
            <w:r>
              <w:rPr>
                <w:b/>
                <w:sz w:val="20"/>
              </w:rPr>
              <w:t>Zad.</w:t>
            </w:r>
            <w:r>
              <w:rPr>
                <w:sz w:val="20"/>
              </w:rPr>
              <w:t xml:space="preserve"> – práve zadaná; </w:t>
            </w:r>
            <w:r>
              <w:rPr>
                <w:b/>
                <w:sz w:val="20"/>
              </w:rPr>
              <w:t>Roz.</w:t>
            </w:r>
            <w:r>
              <w:rPr>
                <w:sz w:val="20"/>
              </w:rPr>
              <w:t xml:space="preserve"> – rozpracovaná; </w:t>
            </w:r>
            <w:r>
              <w:rPr>
                <w:b/>
                <w:sz w:val="20"/>
              </w:rPr>
              <w:t>Dop.</w:t>
            </w:r>
            <w:r>
              <w:rPr>
                <w:sz w:val="20"/>
              </w:rPr>
              <w:t xml:space="preserve"> – doplnená o nové poznatky (bol zmenený termín ukončenia); </w:t>
            </w:r>
            <w:r>
              <w:rPr>
                <w:b/>
                <w:sz w:val="20"/>
              </w:rPr>
              <w:t>Uk.</w:t>
            </w:r>
            <w:r>
              <w:rPr>
                <w:sz w:val="20"/>
              </w:rPr>
              <w:t xml:space="preserve"> – ukončená v dohodnutom termíne; </w:t>
            </w:r>
            <w:r>
              <w:rPr>
                <w:b/>
                <w:sz w:val="20"/>
              </w:rPr>
              <w:t>Neu.</w:t>
            </w:r>
            <w:r>
              <w:rPr>
                <w:sz w:val="20"/>
              </w:rPr>
              <w:t xml:space="preserve"> –neukončená v dohodnutom termíne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žltou farbou sú vyznačené úlohy, ktoré ešte neboli uzatvorené (ani nemali byť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červenou farbou sú vyznačené úlohy, ktoré ešte neboli uzatvorené, napriek tomu, že už mali byť uzatvorené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sk" TargetMode="External"/><Relationship Id="rId3" Type="http://schemas.openxmlformats.org/officeDocument/2006/relationships/hyperlink" Target="mailto:kosztola@decef.elf.stuba.sk" TargetMode="External"/><Relationship Id="rId4" Type="http://schemas.openxmlformats.org/officeDocument/2006/relationships/hyperlink" Target="mailto:tomasp@pobox.sk" TargetMode="External"/><Relationship Id="rId5" Type="http://schemas.openxmlformats.org/officeDocument/2006/relationships/hyperlink" Target="mailto:reznik@seal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7:31:00Z</dcterms:created>
  <dc:creator>Miro</dc:creator>
  <dc:description/>
  <dc:language>en-US</dc:language>
  <cp:lastModifiedBy>Miro</cp:lastModifiedBy>
  <dcterms:modified xsi:type="dcterms:W3CDTF">2001-11-20T21:50:00Z</dcterms:modified>
  <cp:revision>7</cp:revision>
  <dc:subject/>
  <dc:title>Zápis zo stretnutia č</dc:title>
</cp:coreProperties>
</file>