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6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21.3.2002, 11:10 –12:10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Softvérové štúdio, KIVT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Martin Spál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rozpracovaných úloh.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Úlohy z minulého stretnutia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ado K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aktoval Jána Pidicha, ktorý pošle materiály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presunul formácie do externého súbor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stavil aktuálne informácie v statickom rozhodovacom strom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šiel knižku a futbale s hracími formáciami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timalizoval modul WorldModel, v ktorom sa nachádza vnútorný model sveta (úloha ešte zostáva otvorená</w:t>
      </w:r>
      <w:r>
        <w:rPr>
          <w:b w:val="false"/>
          <w:bCs w:val="false"/>
          <w:lang w:val="en-US"/>
        </w:rPr>
        <w:t>)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súbory ModelObjects.cpp a ModelObjekts.h, ktoré obsahovali implementáciu a deklaráciu tried modelu sveta, nahradil viacerými súbormi obsahujúcimi deklaráciu alebo implementáciu konkrétnej triedy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dstránil funkcie Get... a Set... z tried modelu sveta a nahradil ich volania vo všetkých projektoch príslušnými členskými premennými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pravil pomenovania členských premenných 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l doprednú neurónovú sieť a pracuje na jej implementácii do hráč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l model vizualizácie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mplementoval a otestoval funkciu FindBal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l na vedení lopty, hráč ju kope pred sebou ale sem-tam ju ešte stráca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l StopBal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uje na rýchlosti ako kopnúť do lopty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tvoril modul Dispatch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čal pracovať na module Skills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 w:val="false"/>
          <w:b w:val="false"/>
          <w:bCs w:val="false"/>
        </w:rPr>
      </w:pPr>
      <w:r>
        <w:rPr/>
        <w:t>Opis stretnut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eba sa venovať brankárovi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musí vedieť, ktorý tím má loptu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adiť loptu do vzdialenosti, jej x-ovu a y-ovu súradnicu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ostavenie vlastných hráčov (hlavne obrancov)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ajyaujímavejší je hráč s loptou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 rozhodovacom strome by mali pribudnúť podmienky pre obrancu a útočníka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hráč by mal reagovať na stav hry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eba pridať na internet informácie o moduloch, ich plusy (+) a mínusy (-)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integrovali sme hráča verzie 2.11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ind w:left="106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kračovať v práci na formáciách a strategických pozíciách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 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pracovať na algoritme driblovania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acovať na brankárovi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špeciálne rozhodovanie pre útočníkov a obrancov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ôcť Jožovi s brankárom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špeciálne rozhodovanie pre útočníkov a obrancov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rtin Spál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pokračovať na optimalizácii modulu WorldModel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Anton Weissensteiner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ť na integrácii neurónovej siet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ť modul vizualizácie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 Maťom pracovať na oprave modelu sve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zapisu"/>
        <w:tabs>
          <w:tab w:val="clear" w:pos="1260"/>
        </w:tabs>
        <w:rPr>
          <w:szCs w:val="24"/>
        </w:rPr>
      </w:pPr>
      <w:r>
        <w:rPr>
          <w:szCs w:val="24"/>
        </w:rPr>
        <w:t>Poznámka</w:t>
      </w:r>
    </w:p>
    <w:p>
      <w:pPr>
        <w:pStyle w:val="Normal"/>
        <w:rPr/>
      </w:pPr>
      <w:r>
        <w:rPr/>
        <w:t>Budúce stretnutie bude v </w:t>
      </w:r>
      <w:r>
        <w:rPr>
          <w:b/>
          <w:bCs/>
          <w:i/>
          <w:iCs/>
          <w:sz w:val="28"/>
        </w:rPr>
        <w:t>stredu o 13.00</w:t>
      </w:r>
      <w:r>
        <w:rPr/>
        <w:t xml:space="preserve"> !!!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44:00Z</dcterms:created>
  <dc:creator>rado</dc:creator>
  <dc:description/>
  <dc:language>en-US</dc:language>
  <cp:lastModifiedBy>Martin</cp:lastModifiedBy>
  <dcterms:modified xsi:type="dcterms:W3CDTF">2002-03-21T15:26:00Z</dcterms:modified>
  <cp:revision>9</cp:revision>
  <dc:subject/>
  <dc:title>Zápis zo stretnutia č</dc:title>
</cp:coreProperties>
</file>