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lang w:val="sk-SK"/>
        </w:rPr>
        <w:t>Zápis zo stretnutia č. 8</w:t>
      </w:r>
    </w:p>
    <w:p>
      <w:pPr>
        <w:pStyle w:val="Normal"/>
        <w:rPr>
          <w:lang w:val="sk-SK"/>
        </w:rPr>
      </w:pPr>
      <w:r>
        <w:rPr>
          <w:lang w:val="sk-SK"/>
        </w:rPr>
        <w:t>Dátum: 20. 11. 2001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Čas: 11:10 – 13:30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Zapisoval: Martin Spál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Miestnosť: Softvérové štúdio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Pedagóg:  Ing. Ivan Kapustík</w:t>
      </w:r>
    </w:p>
    <w:p>
      <w:pPr>
        <w:pStyle w:val="Normal"/>
        <w:rPr>
          <w:sz w:val="20"/>
          <w:lang w:val="sk-SK" w:eastAsia="sk-SK"/>
        </w:rPr>
      </w:pPr>
      <w:r>
        <w:rPr>
          <w:lang w:val="sk-SK"/>
        </w:rPr>
        <w:t>Prítomní: Bc. Jozef Drgoňa, Bc. Radovan Kostelník, Bc. Roman Kubaščík, Bc. Radoslav Otipka, Bc. Anton Weissensteiner, Bc. Martin Spál</w:t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sz w:val="20"/>
          <w:lang w:val="sk-SK" w:eastAsia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Téma stretnutia: </w:t>
      </w:r>
    </w:p>
    <w:p>
      <w:pPr>
        <w:pStyle w:val="Normal"/>
        <w:rPr/>
      </w:pPr>
      <w:r>
        <w:rPr>
          <w:lang w:val="sk-SK"/>
        </w:rPr>
        <w:t>Diskusia k</w:t>
      </w:r>
      <w:r>
        <w:rPr/>
        <w:t xml:space="preserve"> posudku analýzy, špecifikácie a hrubého návrhu tímu </w:t>
      </w:r>
      <w:r>
        <w:rPr>
          <w:lang w:val="sk-SK"/>
        </w:rPr>
        <w:t>číslo 2, zhodnotenie odovzdanej dokumentácie, špecifikácia prototypu</w:t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sz w:val="20"/>
          <w:lang w:val="sk-SK" w:eastAsia="sk-SK"/>
        </w:rPr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lang w:val="sk-SK"/>
        </w:rPr>
        <w:t xml:space="preserve">Úlohy z minulého stretnutia: 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dopísať kapitolu o komunikácii v tíme (Radovan Kostelník) a poslať Jožovi - splnené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rerobiť obrázky k hrubému návrhu (Anton Weissensteiner) a poslať Jožovi - splnené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skompletovať dokumentáciu (Jozef Drgoňa) a poslať Radovi Kostelníkovi - splnené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vytvoriť z kompletnej dokumentácie súbor formátu PDF (Rado Kostelník) a poslať Tónovi - splnené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vytlačiť, predierkovať (Anton Weissensteiner) - splnené</w:t>
      </w:r>
    </w:p>
    <w:p>
      <w:pPr>
        <w:pStyle w:val="Normal"/>
        <w:ind w:left="708" w:hanging="0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Opis stretnutia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pán Kapustík hodnotil odovzdanú dokumentáciu nášho týmu, obsahovo bol s ňou spokojný, pripomienky mal zatiaľ len k formálnej stránke: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V celom dokumente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množné číslo od „rola“ ako úloha hráča je roly, nie role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dokumentácia má vysvetľovať problematiku tak, aby k textu nebol potrebný ďalší dodatočný výklad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používať pojem „hráč“ namiesto „agent“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obrázky by mali názorne ilustrovať výklad v texte, aspoň štvrtina výkladu by sa mala nachádzať na obrázku</w:t>
      </w:r>
    </w:p>
    <w:p>
      <w:pPr>
        <w:pStyle w:val="Normal"/>
        <w:numPr>
          <w:ilvl w:val="1"/>
          <w:numId w:val="2"/>
        </w:numPr>
        <w:rPr>
          <w:lang w:val="sk-SK" w:eastAsia="sk-SK"/>
        </w:rPr>
      </w:pPr>
      <w:r>
        <w:rPr>
          <w:lang w:val="sk-SK" w:eastAsia="sk-SK"/>
        </w:rPr>
        <w:t>V časti „Úvod“: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v kapitole „</w:t>
      </w:r>
      <w:r>
        <w:rPr>
          <w:rFonts w:eastAsia="MS Mincho;?? ??"/>
        </w:rPr>
        <w:t xml:space="preserve">Koncepcia vytváraného hráča“ </w:t>
      </w:r>
      <w:r>
        <w:rPr>
          <w:lang w:val="sk-SK" w:eastAsia="sk-SK"/>
        </w:rPr>
        <w:t>oddeliť nesúvisiace sady odrážok, pre kvalitnejšie členenie textu a vyššiu zrozumiteľnosť v kapitole</w:t>
      </w:r>
      <w:r>
        <w:rPr>
          <w:lang w:val="en-US" w:eastAsia="sk-SK"/>
        </w:rPr>
        <w:t>;</w:t>
      </w:r>
      <w:r>
        <w:rPr>
          <w:lang w:val="sk-SK" w:eastAsia="sk-SK"/>
        </w:rPr>
        <w:t xml:space="preserve"> zjednotiť formulácie v jednotlivých odrážkach.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odstrániť neistotu v kapitole „O tom ako vznikol názov tímu“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opraviť typ písma v kapitole „Použité notácie“ – nie „Neproporcionálne“, ale „Bezpätkové“, túto stranu nahradíme v odovzdanej dokumentácii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V časti „Projektová dokumentácia“: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zrozumiteľnejšie popísať „Generátor akcií“ v kapitole „Tím TsinghuAeolus“</w:t>
      </w:r>
      <w:r>
        <w:rPr>
          <w:lang w:val="en-US" w:eastAsia="sk-SK"/>
        </w:rPr>
        <w:t>;</w:t>
      </w:r>
      <w:r>
        <w:rPr>
          <w:lang w:val="sk-SK" w:eastAsia="sk-SK"/>
        </w:rPr>
        <w:t xml:space="preserve"> dopracovať obrázok ku kapitole tak, aby sedel s výkladom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doplniť obrázky do podkapitoly „Hráči tímu číslo 4“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opraviť názvy obrázkov 2-7. a 2-8.</w:t>
      </w:r>
    </w:p>
    <w:p>
      <w:pPr>
        <w:pStyle w:val="Normal"/>
        <w:numPr>
          <w:ilvl w:val="1"/>
          <w:numId w:val="2"/>
        </w:numPr>
        <w:rPr>
          <w:lang w:val="sk-SK" w:eastAsia="sk-SK"/>
        </w:rPr>
      </w:pPr>
      <w:r>
        <w:rPr>
          <w:lang w:val="sk-SK" w:eastAsia="sk-SK"/>
        </w:rPr>
        <w:t>V časti „Riadenie projektu“: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zmeniť názov „Plán projektu“ na „Plán projektu na zimný semester“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rozdelenie úloh písať všeobecnejšie, nie po týždňoch ale po menách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prepracované kapitoly umiestniť ako prílohu za reakciu na posudok</w:t>
      </w:r>
    </w:p>
    <w:p>
      <w:pPr>
        <w:pStyle w:val="Normal"/>
        <w:numPr>
          <w:ilvl w:val="0"/>
          <w:numId w:val="2"/>
        </w:numPr>
        <w:rPr>
          <w:lang w:val="sk-SK" w:eastAsia="sk-SK"/>
        </w:rPr>
      </w:pPr>
      <w:r>
        <w:rPr>
          <w:lang w:val="sk-SK" w:eastAsia="sk-SK"/>
        </w:rPr>
        <w:t>Nasledovali prezentácie jednotlivých členov tímu o práci na projekte počas minulého týždňa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Rado Kostelník oboznámil prítomných so svojou časťou posudku na dokumnetáciu Tímu 2 zameranou na Riadenie projektu (príloha)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Jožo Drgoňa zhodnotil formálnu stránku projektovej dokumentácie Tímu 2 (príloha)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Tóno Weissensteiner hodnotil projektovú dokumentáciu Tímu 2 z obsahovej stránky (príloha)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Roman Kubaščík oboznámil s pravidlami Soccer servera 7.07 (príloha)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Tím 4 vychádzal z verzie 7.04 s protokolom 5.</w:t>
      </w:r>
    </w:p>
    <w:p>
      <w:pPr>
        <w:pStyle w:val="Normal"/>
        <w:numPr>
          <w:ilvl w:val="2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rozhodli sme sa vychádzať z verzie 7.10 (dohoda s tímom 2)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Rado Otipka študoval zdrojový kód Tímu 4 k základným schopnostiam. Pri prototype navrhuje sa zamerať na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prerobiť funkciu Deliberate – rozhodovanie hráča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dorobiť základnú schopnosť hráča vedenie lopty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v základných schopnostiach uvažovať staminu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rozdeliť základné schopnosti do samostatných tried</w:t>
      </w:r>
    </w:p>
    <w:p>
      <w:pPr>
        <w:pStyle w:val="Normal"/>
        <w:numPr>
          <w:ilvl w:val="2"/>
          <w:numId w:val="2"/>
        </w:numPr>
        <w:rPr/>
      </w:pPr>
      <w:r>
        <w:rPr>
          <w:lang w:val="sk-SK" w:eastAsia="sk-SK"/>
        </w:rPr>
        <w:t>dodefinovať plány pre ďalšie základné schopnosti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plán je sekvencia krokov, ktoré môžu byť parametrizované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pridať rôzne typy kopov – slabé, stredné a silné kopy</w:t>
      </w:r>
    </w:p>
    <w:p>
      <w:pPr>
        <w:pStyle w:val="Normal"/>
        <w:numPr>
          <w:ilvl w:val="1"/>
          <w:numId w:val="1"/>
        </w:numPr>
        <w:rPr>
          <w:lang w:val="sk-SK" w:eastAsia="sk-SK"/>
        </w:rPr>
      </w:pPr>
      <w:r>
        <w:rPr>
          <w:lang w:val="sk-SK" w:eastAsia="sk-SK"/>
        </w:rPr>
        <w:t>otestovať kopy aj z rozbehu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 xml:space="preserve">Maťo Spál študoval zdrojový kód Tímu 4 k formáciám a navrhuje 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 xml:space="preserve">zmeniť statickú pozíciu, na ktorú sa hráč vracia za dynamicky sa meniacu podľa role hráča a strany na ktorej sa nachádza, </w:t>
      </w:r>
    </w:p>
    <w:p>
      <w:pPr>
        <w:pStyle w:val="Normal"/>
        <w:numPr>
          <w:ilvl w:val="2"/>
          <w:numId w:val="2"/>
        </w:numPr>
        <w:rPr>
          <w:lang w:val="sk-SK" w:eastAsia="sk-SK"/>
        </w:rPr>
      </w:pPr>
      <w:r>
        <w:rPr>
          <w:lang w:val="sk-SK" w:eastAsia="sk-SK"/>
        </w:rPr>
        <w:t>pridať obranu a obsadzovanie protihráčov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Diskutovali sme prototyp systému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vytvoriť prototyp interpretra pravidiel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pri každom pravidle si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zadefinovať prioritu (ako sa budú vyhodnocovať)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určiť podmienky pravidla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určiť akcie pravidla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lang w:val="sk-SK" w:eastAsia="sk-SK"/>
        </w:rPr>
      </w:pPr>
      <w:r>
        <w:rPr>
          <w:lang w:val="en-US" w:eastAsia="sk-SK"/>
        </w:rPr>
        <w:t>akciami pravidla m</w:t>
      </w:r>
      <w:r>
        <w:rPr>
          <w:lang w:val="sk-SK" w:eastAsia="sk-SK"/>
        </w:rPr>
        <w:t>ôže byť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ďalšia sada pravidiel (metaakcia)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konkrétna akcia (jednoduchá elementárna akcia alebo ich sekvencia)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vyhodnocovať maximálne 7 pravidiel v jednom cykl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určiť kedy a ako uvažovať staminu (zjemniť strom rozhodovania)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podmienky v pravidlách musi byť parametrizovateľné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512" w:hanging="432"/>
        <w:rPr>
          <w:b/>
          <w:b/>
          <w:sz w:val="20"/>
          <w:lang w:val="sk-SK" w:eastAsia="sk-SK"/>
        </w:rPr>
      </w:pPr>
      <w:r>
        <w:rPr>
          <w:lang w:val="sk-SK" w:eastAsia="sk-SK"/>
        </w:rPr>
        <w:t>ak má hráč málo energie (menej ako 2000), mal by prihrať (mal by vložiť „dušu“ do hry)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prioritou je kvalitná nahrávka (ak hráč nahrá spoluhráčovi s výhodnejšou pozíciou, je aj väčšia pravdepodobnosť, že získa čas na oddych)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mal by oznámiť ostatným, že oddychuj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512" w:hanging="432"/>
        <w:rPr>
          <w:b/>
          <w:b/>
          <w:sz w:val="20"/>
          <w:lang w:val="sk-SK" w:eastAsia="sk-SK"/>
        </w:rPr>
      </w:pPr>
      <w:r>
        <w:rPr>
          <w:lang w:val="sk-SK" w:eastAsia="sk-SK"/>
        </w:rPr>
        <w:t>základné schopnosti realizovať analyticky, neurónové siete si z nedostatku času necháme na leto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512" w:hanging="432"/>
        <w:rPr>
          <w:b/>
          <w:b/>
          <w:sz w:val="20"/>
          <w:lang w:val="sk-SK" w:eastAsia="sk-SK"/>
        </w:rPr>
      </w:pPr>
      <w:r>
        <w:rPr>
          <w:lang w:val="sk-SK" w:eastAsia="sk-SK"/>
        </w:rPr>
        <w:t>využiť vedomosti, ktoré nadobudli Karlsruhe Brainstormers pri trénovaní neurónových sietí, pri realizácii základných schopností analytickou metódou (naučené optimálne postupy)</w:t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sz w:val="20"/>
          <w:lang w:val="sk-SK" w:eastAsia="sk-SK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lang w:val="sk-SK" w:eastAsia="sk-SK"/>
        </w:rPr>
      </w:pPr>
      <w:r>
        <w:rPr>
          <w:lang w:val="sk-SK" w:eastAsia="sk-SK"/>
        </w:rPr>
        <w:t>v systéme hráča využiť skúsenosti Rada Kováča so stratégiami z jeho diplomovej práce (v letnom semestri)</w:t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sz w:val="20"/>
          <w:lang w:val="sk-SK" w:eastAsia="sk-SK"/>
        </w:rPr>
      </w:r>
    </w:p>
    <w:p>
      <w:pPr>
        <w:pStyle w:val="Normal"/>
        <w:rPr>
          <w:b/>
          <w:b/>
          <w:sz w:val="20"/>
          <w:lang w:val="sk-SK" w:eastAsia="sk-SK"/>
        </w:rPr>
      </w:pPr>
      <w:r>
        <w:rPr>
          <w:b/>
          <w:lang w:val="sk-SK"/>
        </w:rPr>
        <w:t>Úloh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 xml:space="preserve">Radovan Kostelník – dopracovať svoju časť posudku a poslať Jožovi (do 21.11.2001), návrh interpretera pravidiel a zjemniť podmienky v navrhnutom strome rozhodovania (do 4.12.2001) 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Anton Weissensteiner – dokončiť svoju časť posudku a poslať Jožovi (do 21.11.2001), napísať reakciu na posudok (do 27.11.2001)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Jozef Drgoňa – zintegrovať posudok a poslať Maťovi (do 21.11.2001 22:00), dopracovať pripomienky do dokumentácie (do 27.11.2001), prípadne nejasnosti konzultovať s autorom konkrétnej kapitoly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Radoslav Otipka – návrh základných schopností, využiť analytický prístup (do 4.12.2001)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Roman Kubaščík – vytvoriť štandardy kódovania (do 27.11.2001), dopracovať dokument o zmenách komunikačného protokolu po verziu 7.10 (do 27.11.2001), napisať dokument o účeli prototypu, jeho rozsahu a navrhnúť spôsob jeho testovania (do 27.11.2001)</w:t>
      </w:r>
    </w:p>
    <w:p>
      <w:pPr>
        <w:pStyle w:val="Normal"/>
        <w:numPr>
          <w:ilvl w:val="0"/>
          <w:numId w:val="2"/>
        </w:numPr>
        <w:rPr/>
      </w:pPr>
      <w:r>
        <w:rPr>
          <w:lang w:val="sk-SK"/>
        </w:rPr>
        <w:t>Martin Spál – vytlačiť a priniesť posudok v 5 kópiách (do 22.11.2001 do 12:00), spolu s Radom O. navrhovať základné schopnosti (do 4.12.2001), s Romanom napisať dokument o účeli prototypu, jeho rozsahu a navrhnúť spôsob jeho testovania (do 27.11.2001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oznámky: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 w:eastAsia="sk-SK"/>
        </w:rPr>
        <w:t>časť „Riadenie projektu“ by mala byť napísaná tak, aby nový manažér tímu vedel po jej naštudovaní a krátkej diskusii s členmi tímu pokračovať v manažovaní projektu</w:t>
      </w:r>
    </w:p>
    <w:p>
      <w:pPr>
        <w:pStyle w:val="Normal"/>
        <w:numPr>
          <w:ilvl w:val="0"/>
          <w:numId w:val="2"/>
        </w:numPr>
        <w:rPr/>
      </w:pPr>
      <w:r>
        <w:rPr>
          <w:lang w:val="sk-SK" w:eastAsia="sk-SK"/>
        </w:rPr>
        <w:t>podobné by malo platiť o projektovej dokumentácii pre nových riešiteľov proje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868"/>
        </w:tabs>
        <w:ind w:left="2868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MS Mincho;?? ??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 2;Webdings" w:hAnsi="Wingdings 2;Webdings" w:cs="Wingdings 2;Web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21:28:00Z</dcterms:created>
  <dc:creator>Mato</dc:creator>
  <dc:description/>
  <dc:language>en-US</dc:language>
  <cp:lastModifiedBy>MaJu</cp:lastModifiedBy>
  <dcterms:modified xsi:type="dcterms:W3CDTF">2001-11-20T21:28:00Z</dcterms:modified>
  <cp:revision>2</cp:revision>
  <dc:subject/>
  <dc:title>Zápis zo stretnutia č</dc:title>
</cp:coreProperties>
</file>