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32"/>
          <w:lang w:val="en-US"/>
        </w:rPr>
        <w:t>Z</w:t>
      </w:r>
      <w:r>
        <w:rPr>
          <w:rFonts w:cs="Verdana" w:ascii="Verdana" w:hAnsi="Verdana"/>
          <w:b/>
          <w:bCs/>
          <w:sz w:val="32"/>
        </w:rPr>
        <w:t>ápis zo stretnutia číslo 3 tímu číslo 3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tabs>
          <w:tab w:val="clear" w:pos="720"/>
          <w:tab w:val="left" w:pos="1620" w:leader="none"/>
          <w:tab w:val="left" w:pos="2880" w:leader="none"/>
        </w:tabs>
        <w:rPr/>
      </w:pPr>
      <w:r>
        <w:rPr>
          <w:rFonts w:cs="Verdana" w:ascii="Verdana" w:hAnsi="Verdana"/>
          <w:b/>
          <w:bCs/>
        </w:rPr>
        <w:t>Dátum</w:t>
      </w:r>
      <w:r>
        <w:rPr>
          <w:rFonts w:cs="Verdana" w:ascii="Verdana" w:hAnsi="Verdana"/>
          <w:b/>
          <w:bCs/>
          <w:lang w:val="en-US"/>
        </w:rPr>
        <w:t>:</w:t>
      </w:r>
      <w:r>
        <w:rPr>
          <w:rFonts w:cs="Verdana" w:ascii="Verdana" w:hAnsi="Verdana"/>
          <w:lang w:val="en-US"/>
        </w:rPr>
        <w:tab/>
        <w:t>23.10.2001</w:t>
      </w:r>
    </w:p>
    <w:p>
      <w:pPr>
        <w:pStyle w:val="Normal"/>
        <w:tabs>
          <w:tab w:val="clear" w:pos="720"/>
          <w:tab w:val="left" w:pos="1620" w:leader="none"/>
          <w:tab w:val="left" w:pos="2880" w:leader="none"/>
        </w:tabs>
        <w:rPr/>
      </w:pPr>
      <w:r>
        <w:rPr>
          <w:rFonts w:cs="Verdana" w:ascii="Verdana" w:hAnsi="Verdana"/>
          <w:b/>
          <w:bCs/>
          <w:lang w:val="en-US"/>
        </w:rPr>
        <w:t>Miestnos</w:t>
      </w:r>
      <w:r>
        <w:rPr>
          <w:rFonts w:cs="Verdana" w:ascii="Verdana" w:hAnsi="Verdana"/>
          <w:b/>
          <w:bCs/>
        </w:rPr>
        <w:t>ť</w:t>
      </w:r>
      <w:r>
        <w:rPr>
          <w:rFonts w:cs="Verdana" w:ascii="Verdana" w:hAnsi="Verdana"/>
          <w:b/>
          <w:bCs/>
          <w:lang w:val="en-US"/>
        </w:rPr>
        <w:t>:</w:t>
      </w:r>
      <w:r>
        <w:rPr>
          <w:rFonts w:cs="Verdana" w:ascii="Verdana" w:hAnsi="Verdana"/>
          <w:lang w:val="en-US"/>
        </w:rPr>
        <w:tab/>
        <w:t>softv</w:t>
      </w:r>
      <w:r>
        <w:rPr>
          <w:rFonts w:cs="Verdana" w:ascii="Verdana" w:hAnsi="Verdana"/>
        </w:rPr>
        <w:t>érové štúdio</w:t>
      </w:r>
      <w:r>
        <w:rPr>
          <w:rFonts w:cs="Verdana" w:ascii="Verdana" w:hAnsi="Verdana"/>
          <w:lang w:val="en-US"/>
        </w:rPr>
        <w:t>, KIVT, FEI STU</w:t>
      </w:r>
    </w:p>
    <w:p>
      <w:pPr>
        <w:pStyle w:val="Normal"/>
        <w:tabs>
          <w:tab w:val="clear" w:pos="720"/>
          <w:tab w:val="left" w:pos="1620" w:leader="none"/>
          <w:tab w:val="left" w:pos="2880" w:leader="none"/>
        </w:tabs>
        <w:rPr/>
      </w:pPr>
      <w:r>
        <w:rPr>
          <w:rFonts w:cs="Verdana" w:ascii="Verdana" w:hAnsi="Verdana"/>
          <w:b/>
          <w:bCs/>
          <w:lang w:val="en-US"/>
        </w:rPr>
        <w:t>Pr</w:t>
      </w:r>
      <w:r>
        <w:rPr>
          <w:rFonts w:cs="Verdana" w:ascii="Verdana" w:hAnsi="Verdana"/>
          <w:b/>
          <w:bCs/>
        </w:rPr>
        <w:t>ítomní</w:t>
      </w:r>
      <w:r>
        <w:rPr>
          <w:rFonts w:cs="Verdana" w:ascii="Verdana" w:hAnsi="Verdana"/>
          <w:b/>
          <w:bCs/>
          <w:lang w:val="en-US"/>
        </w:rPr>
        <w:t>:</w:t>
      </w:r>
    </w:p>
    <w:p>
      <w:pPr>
        <w:pStyle w:val="Normal"/>
        <w:tabs>
          <w:tab w:val="left" w:pos="720" w:leader="none"/>
          <w:tab w:val="left" w:pos="2880" w:leader="none"/>
        </w:tabs>
        <w:rPr/>
      </w:pPr>
      <w:r>
        <w:rPr>
          <w:rFonts w:cs="Verdana" w:ascii="Verdana" w:hAnsi="Verdana"/>
          <w:lang w:val="en-US"/>
        </w:rPr>
        <w:tab/>
      </w:r>
      <w:r>
        <w:rPr>
          <w:rFonts w:cs="Verdana" w:ascii="Verdana" w:hAnsi="Verdana"/>
          <w:i/>
          <w:iCs/>
          <w:lang w:val="en-US"/>
        </w:rPr>
        <w:t>Pedagóg:</w:t>
      </w:r>
      <w:r>
        <w:rPr>
          <w:rFonts w:cs="Verdana" w:ascii="Verdana" w:hAnsi="Verdana"/>
          <w:lang w:val="en-US"/>
        </w:rPr>
        <w:tab/>
        <w:t>Ing. Ivan Kapust</w:t>
      </w:r>
      <w:r>
        <w:rPr>
          <w:rFonts w:cs="Verdana" w:ascii="Verdana" w:hAnsi="Verdana"/>
        </w:rPr>
        <w:t>ík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</w:rPr>
        <w:t>Členovia tímu</w:t>
      </w:r>
      <w:r>
        <w:rPr>
          <w:rFonts w:cs="Verdana" w:ascii="Verdana" w:hAnsi="Verdana"/>
          <w:i/>
          <w:iCs/>
          <w:lang w:val="en-US"/>
        </w:rPr>
        <w:t>:</w:t>
      </w:r>
      <w:r>
        <w:rPr>
          <w:rFonts w:cs="Verdana" w:ascii="Verdana" w:hAnsi="Verdana"/>
          <w:lang w:val="en-US"/>
        </w:rPr>
        <w:tab/>
        <w:t>Bc. Jozef Drgo</w:t>
      </w:r>
      <w:r>
        <w:rPr>
          <w:rFonts w:cs="Verdana" w:ascii="Verdana" w:hAnsi="Verdana"/>
        </w:rPr>
        <w:t>ňa, Bc. Radovan Kostelník, Bc. Roman Kubaščík, Bc. Radoslav Otipka, Bc. Martin Spál, Bc. Anton Weissensteiner</w:t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T</w:t>
      </w:r>
      <w:r>
        <w:rPr>
          <w:rFonts w:cs="Verdana" w:ascii="Verdana" w:hAnsi="Verdana"/>
          <w:b/>
          <w:bCs/>
        </w:rPr>
        <w:t>éma stretnut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nalýza problému, rozdelenie úlo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Úlohy z predchádzajúceho stretnuti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.Kapustík má zaktualizovanú stránku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dkaz na víťazov minuloročného kola súťaže RoboCup Soccer (majú aj najnovše verzie softvéru)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sledné verzie hračov („ostrý“ aj ladiaci)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ezentácia výsledkov dosiahnutých na našej fakulte na poli RoboCupu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ono predložil konečnú verziu postera a zápisy z predchádzajúcich stretnutí v dvoch kópiách (úloha splnená 23.10.2001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máme vytvorenú základnú štruktúru internetovej prezentácie (úloha splnená 23.10.2001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ado Kostelník prezentoval plán projektu, ktorý zverejnenil v pavučinovej prezentácii projektu (úloha splnená 23.10.2001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šablóna dokumentácie je hotová, treba ju ešte spripomienkovať</w:t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  <w:t>Opis stretnutia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pripomienky k projektovému plánu na zimný semester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eba uvažovať dostatočnú časovú rezervu na kompletizáciu dokumentácie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etape návrh architektúry prototypu lepšie zodpovedá názov špecifikácia častí</w:t>
      </w:r>
      <w:r>
        <w:rPr>
          <w:rFonts w:cs="Verdana" w:ascii="Verdana" w:hAnsi="Verdana"/>
          <w:lang w:val="en-US"/>
        </w:rPr>
        <w:t xml:space="preserve"> systému, ktoré sa budú prototypovať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štruktúry výslednej dokumentácie za zimný semester by sme mali definovať už v 10. týždni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etapu implemenácie prototypu presunúť na 11. týždeň (podetapy integrácia a testovanie prototypu)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12. týždeň rezervovať už len na integráciu dokumentácie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p. Kapustík prezentoval výsledky dosiahnuté v RoboCupe na našej fakulte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hráč má definovaný cieľ – vyhrať, ktorý je možné dosiahnuť pomocou cieľov na nižších úrovniach – zaútočiť, brániť, presunúť sa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vnútornú predstavu o svete má uloženú v pamäti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</w:rPr>
        <w:t>na splenie cieľov musí mať hráč definované určité schopnosti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</w:rPr>
        <w:t>schopnosti na nižšej úrovni – sú väčšinou matematické záležitosti</w:t>
      </w:r>
      <w:r>
        <w:rPr>
          <w:rFonts w:cs="Verdana" w:ascii="Verdana" w:hAnsi="Verdana"/>
          <w:lang w:val="en-US"/>
        </w:rPr>
        <w:t xml:space="preserve">; </w:t>
      </w:r>
      <w:r>
        <w:rPr>
          <w:rFonts w:cs="Verdana" w:ascii="Verdana" w:hAnsi="Verdana"/>
        </w:rPr>
        <w:t>hráč ich zabezpečuje samostatne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olektívne schopnosti hráča</w:t>
      </w:r>
    </w:p>
    <w:p>
      <w:pPr>
        <w:pStyle w:val="Normal"/>
        <w:numPr>
          <w:ilvl w:val="2"/>
          <w:numId w:val="3"/>
        </w:numPr>
        <w:rPr/>
      </w:pPr>
      <w:r>
        <w:rPr>
          <w:rFonts w:cs="Verdana" w:ascii="Verdana" w:hAnsi="Verdana"/>
        </w:rPr>
        <w:t>na mikroúrovni – rýchle a efektívne ohodnotenie situácie (reaktívne správanie), zabezpečované najmä rozhodovacími stromami</w:t>
      </w:r>
    </w:p>
    <w:p>
      <w:pPr>
        <w:pStyle w:val="Normal"/>
        <w:numPr>
          <w:ilvl w:val="2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 vyšších úrovniach váhovanie vstupov (pomocou neurónových sietí, dynamického rozhodovacieho stromu)</w:t>
      </w:r>
    </w:p>
    <w:p>
      <w:pPr>
        <w:pStyle w:val="Normal"/>
        <w:numPr>
          <w:ilvl w:val="2"/>
          <w:numId w:val="3"/>
        </w:numPr>
        <w:rPr/>
      </w:pPr>
      <w:r>
        <w:rPr>
          <w:rFonts w:cs="Verdana" w:ascii="Verdana" w:hAnsi="Verdana"/>
        </w:rPr>
        <w:t>herné formácie – definujú roľu hráča, roľa pozíciu a spôsob hry</w:t>
      </w:r>
      <w:r>
        <w:rPr>
          <w:rFonts w:cs="Verdana" w:ascii="Verdana" w:hAnsi="Verdana"/>
          <w:lang w:val="en-US"/>
        </w:rPr>
        <w:t>;</w:t>
      </w:r>
      <w:r>
        <w:rPr>
          <w:rFonts w:cs="Verdana" w:ascii="Verdana" w:hAnsi="Verdana"/>
        </w:rPr>
        <w:t xml:space="preserve"> ovplyvňujú teda priority pri rozhodovaní</w:t>
      </w:r>
    </w:p>
    <w:p>
      <w:pPr>
        <w:pStyle w:val="Normal"/>
        <w:numPr>
          <w:ilvl w:val="2"/>
          <w:numId w:val="3"/>
        </w:numPr>
        <w:rPr/>
      </w:pPr>
      <w:r>
        <w:rPr>
          <w:rFonts w:cs="Verdana" w:ascii="Verdana" w:hAnsi="Verdana"/>
        </w:rPr>
        <w:t>na najvyššej úrovni taktika, ktorá určuje preferované pozície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ukazuje sa, že tímy, ktoré mali dobre prepracované nižšie úrovne schopností, dosahovali lepšie výsledky v súťaži RoboCup Soccer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ularita na úrovni schopností umožňuje efektívne rozširovanie a modifikáciu hráča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edchádzajúci tím sa sústredil hlavne na návrh architektúry systému (nižších úrovní hráča a modelu vnútorného sveta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ado Otipka analyzoval správanie hráčov víťaznov súťaže RoboCup 2001 a hráčov tímu číslo 4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 rozdiel od hráčov tímu 4 číňania dokázali podstatne lepšie viesť loptu (hráč si pri pohybe drží loptu pri tele, má nad ňou dobrú kontrolu), je to patrične rozpracované aj v ich dokumentácii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 rozhodovanie na vyšších úrovniach bola použitá neurónová sieť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ali by sme pokračovať v dvoch vývojových verziách hráča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vývojové prostredie Microsoft Visual C++, nakoľko je dostatočne blízke všetkým členom tímu a použil ho aj tím 4 na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 neurčitosť by sme sa mali pozerať skôr z logickej stránky (prihrávka niekde do blízkosti spoluhráča) ako ju striktne matematicky počítať</w:t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  <w:t>Zameranie členov v tím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Rado Otipk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– oblasť základných schopností hráča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ikovať čo najviac základných schopností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finovať ich vstupy a výstupy z vnútorného sveta hráča, ich vzťahy k vyšším schopnostia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Jožo Drgoňa – oblasť dynamických rolí hráčov v tíme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isťiť, ako k problematike pristupujú tímy v zahraničí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ado Kostelník – oblasť vyšších schopností hráčov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vrhnúť pokiaľ možno čo najväčšie množstvo schopností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špecifikovať stromy prepojenia na nižšie schopnosti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</w:rPr>
        <w:t>zobraziť stromy, identifikovať vstupy informácií, spôsob ohodnocovania situácií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ono Weissensteiner 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</w:rPr>
        <w:t>analýza a zdokonalenie schopností existujúcich hráčov tímu číslo 4</w:t>
      </w:r>
      <w:r>
        <w:rPr>
          <w:rFonts w:cs="Verdana" w:ascii="Verdana" w:hAnsi="Verdana"/>
          <w:lang w:val="en-US"/>
        </w:rPr>
        <w:t>;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žnosť využitia neurónových sietí pri ohodnocovaní situácie (evolučné algoritmy na zdokonaľovanie hráča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artin Spál – oblasť vyšších stratégií a štýlu hry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nalyzovať aj stratégie a štýly mužstiev v reálnom futbal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oman Kubaščík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zdokonaľovanie modelu sveta a jeho zobrazovanie,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nalýza a zhodnotenie programátorského štýlu predchádzajúceho tí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Úlohy do ďalšieho stretnuti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upraviť projektový plán podľa pripomienok (zodpovedný Rado Kostelník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uviesť pripomienky na šablónu dokumentácie (vyjadriť by sa mal každý, za rozoslanie šablóny a zapracovanie pripomienok zodpovedný Jožo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ypracovať dokument analýzy v rozsahu 3 až 4 strán (každý, podľa svojho zamerani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námk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ápisy zo stretnutí by sa mali objaviť na pavučinovej prezentácii už na druhý deň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trany v dokumentácii môžeme číslovať podľa čísla príslušnej časti dokumentácie resp. označenia prílohy, vždy od 1 pre každú novú sekciu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okračovať aj v zápisoch neformálnych stretnutí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 dokumentácii k riadeniu projektu môžeme zhodnotiť tímovú komunikáciu, hlavne z pohľadu efektivity použitých komunikačných prostriedkov pri riešení úloh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právu o práci na projekte počas týždňa je vhodné doniesť na stretnutie vytlačenú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 tohoročnej fakultnej RoboCup-ovej lige sa budú brať do úvahy aj obmedzené množstvo energie a off-sid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2:14:00Z</dcterms:created>
  <dc:creator>Anton Weissensteiner</dc:creator>
  <dc:description/>
  <dc:language>en-US</dc:language>
  <cp:lastModifiedBy>Weiss</cp:lastModifiedBy>
  <dcterms:modified xsi:type="dcterms:W3CDTF">2001-10-23T20:30:00Z</dcterms:modified>
  <cp:revision>20</cp:revision>
  <dc:subject/>
  <dc:title>Zápis zo stretnutia číslo 1 tímu číslo 3</dc:title>
</cp:coreProperties>
</file>