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60"/>
        <w:rPr/>
      </w:pPr>
      <w:r>
        <w:rPr>
          <w:lang w:val="en-US"/>
        </w:rPr>
        <w:t>Pl</w:t>
      </w:r>
      <w:r>
        <w:rPr/>
        <w:t>án projektu na letný semester</w:t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1. etapa: Vyššie schopnosti hráča (týždne 1-4)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Návrh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navrhnúť abstrakcie pre základné schopnosti hráč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návrh algoritmov pre implementáciu základných schopností analyticky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návrh rozhraní medzi jednotlivými úrovňami hráč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vytvoriť základ pre reaktívne rozhodovanie hráč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vytvoriť triedy pre získavanie faktov z modelu sveta hráča a identifikovať typy údajov potrebné pre rozhodovanie na základnej a vyššej úrovni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navrhúť základ aplikácie tréner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strategické pozície hráčov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Implementácia a testovanie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vytvorenie prvej (spoločnej) verzie hráč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základné schopnosti hráča pomocou elementárnych a ich ladenie a testovanie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komunikačný protokol 7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 xml:space="preserve">implementovať triedy pre získavanie faktov 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kostra aplikácie tréner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Dokumentáci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dokumentovať rozhrania medzi rozhodovacími vrstvami hráč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vytvoriť dokumentáciu k analytickým algoritmom použitým pri implementácii základných schopností</w:t>
      </w:r>
    </w:p>
    <w:p>
      <w:pPr>
        <w:pStyle w:val="NormalIndent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2. etapa: Stratégia hráča (týždne 5-10)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Návrh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návrh spôsobu rozhodovania na kolektívnej úrovni a úrovni tímu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identifikácia faktov potrebných pre rozhodovanie na tejto úrovni a návrh algoritmov potrebných na ich získanie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návrh použitia neurónových sietí pri rozhodovaní (identifikácia situácií, výber akcie)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vytváranie plánov akcií a ich vykonávanie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formácie hráčov a dynamická zmena rolí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pokrývanie protihráčov a možností prihrávky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vylepšovanie „zraku“ hráča – lepšie rozhliadanie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Implementácia a testovanie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implementácia rozhodovania na kolektívnej úrovni (triedy zabezpečujúce získavanie faktov z modelu sveta a rozhodovanie)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neurónové siete a ich trénovanie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implementácia tried, ktoré zabezpečujú vykonávanie a prehodocovanie plánu akcií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implementácia rolí hráčov vo formácii + rozhodovanie na základe rolí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dlhodobá úloha – testovanie a ladenie základných schopností hráča a reaktívneho rozhodovani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algoritmy pre výpočet pozície hráča na základe rôznych kritérií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Dokumentáci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popis rozhodovania hráča na vyšších úrovniach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použitie neurónových sietí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formácie hráčov</w:t>
      </w:r>
    </w:p>
    <w:p>
      <w:pPr>
        <w:pStyle w:val="NormalIndent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3. etapa: Testovanie a ladenie logiky hráča (týždne 9-11)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Návrh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Implementáci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rozhodovanie na kolektívnej úrovni – stratégie – útok/obran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plánovanie – vytvorenie plánu a prehodnotenie plánu – identifikácia lepších plánov alebo podmienok pre ukončenie plánu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Dokumentáci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integrovanie dokumentácie k jednotlivým častiam hráča</w:t>
      </w:r>
    </w:p>
    <w:p>
      <w:pPr>
        <w:pStyle w:val="NormalIndent"/>
        <w:numPr>
          <w:ilvl w:val="3"/>
          <w:numId w:val="4"/>
        </w:numPr>
        <w:spacing w:before="120" w:after="0"/>
        <w:rPr/>
      </w:pPr>
      <w:r>
        <w:rPr/>
        <w:t>základné schopnosti</w:t>
      </w:r>
    </w:p>
    <w:p>
      <w:pPr>
        <w:pStyle w:val="NormalIndent"/>
        <w:numPr>
          <w:ilvl w:val="3"/>
          <w:numId w:val="4"/>
        </w:numPr>
        <w:spacing w:before="120" w:after="0"/>
        <w:rPr/>
      </w:pPr>
      <w:r>
        <w:rPr/>
        <w:t>reaktívne rozhodovanie</w:t>
      </w:r>
    </w:p>
    <w:p>
      <w:pPr>
        <w:pStyle w:val="NormalIndent"/>
        <w:numPr>
          <w:ilvl w:val="3"/>
          <w:numId w:val="4"/>
        </w:numPr>
        <w:spacing w:before="120" w:after="0"/>
        <w:rPr/>
      </w:pPr>
      <w:r>
        <w:rPr/>
        <w:t>strategické rozhodovanie</w:t>
      </w:r>
    </w:p>
    <w:p>
      <w:pPr>
        <w:pStyle w:val="NormalIndent"/>
        <w:numPr>
          <w:ilvl w:val="3"/>
          <w:numId w:val="4"/>
        </w:numPr>
        <w:spacing w:before="120" w:after="0"/>
        <w:rPr/>
      </w:pPr>
      <w:r>
        <w:rPr/>
        <w:t>plánovanie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popis testovania a integrácie hráč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tvorba dokumentácie k riadeniu projektu</w:t>
      </w:r>
    </w:p>
    <w:p>
      <w:pPr>
        <w:pStyle w:val="NormalIndent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4. etapa: Záver implementácie (týždne 10-12)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Implementácia a testovanie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 xml:space="preserve">záverečná integrácia a testovanie 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ladenie pred záverečným zápasom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Dokumentácia</w:t>
      </w:r>
    </w:p>
    <w:p>
      <w:pPr>
        <w:pStyle w:val="NormalIndent"/>
        <w:numPr>
          <w:ilvl w:val="2"/>
          <w:numId w:val="4"/>
        </w:numPr>
        <w:spacing w:before="120" w:after="0"/>
        <w:rPr/>
      </w:pPr>
      <w:r>
        <w:rPr/>
        <w:t>integrácia a finalizácia dokumentácie</w:t>
      </w:r>
    </w:p>
    <w:p>
      <w:pPr>
        <w:pStyle w:val="NormalIndent"/>
        <w:numPr>
          <w:ilvl w:val="0"/>
          <w:numId w:val="4"/>
        </w:numPr>
        <w:spacing w:before="120" w:after="0"/>
        <w:rPr>
          <w:b/>
          <w:b/>
          <w:bCs/>
        </w:rPr>
      </w:pPr>
      <w:r>
        <w:rPr>
          <w:b/>
          <w:bCs/>
        </w:rPr>
        <w:t>5. etapa: Ukončenie projektu (týždeň 12)</w:t>
      </w:r>
    </w:p>
    <w:p>
      <w:pPr>
        <w:pStyle w:val="NormalIndent"/>
        <w:numPr>
          <w:ilvl w:val="1"/>
          <w:numId w:val="4"/>
        </w:numPr>
        <w:spacing w:before="120" w:after="0"/>
        <w:rPr/>
      </w:pPr>
      <w:r>
        <w:rPr/>
        <w:t> </w:t>
      </w:r>
      <w:r>
        <w:rPr/>
        <w:t>Záverečný zápas a prezentácia výsledkov proj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utori">
    <w:name w:val="Autori"/>
    <w:basedOn w:val="DefaultParagraphFont"/>
    <w:qFormat/>
    <w:rPr>
      <w:smallCaps/>
    </w:rPr>
  </w:style>
  <w:style w:type="character" w:styleId="Nazov">
    <w:name w:val="Nazov"/>
    <w:basedOn w:val="DefaultParagraphFont"/>
    <w:qFormat/>
    <w:rPr>
      <w:i/>
      <w:lang w:val="en-US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InternetLink">
    <w:name w:val="Hyperlink"/>
    <w:basedOn w:val="DefaultParagraphFont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567"/>
      <w:jc w:val="both"/>
    </w:pPr>
    <w:rPr>
      <w:lang w:val="sk-SK"/>
    </w:rPr>
  </w:style>
  <w:style w:type="paragraph" w:styleId="Popiska">
    <w:name w:val="Popisk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ormalIndent">
    <w:name w:val="Normal Indent"/>
    <w:basedOn w:val="Normal"/>
    <w:qFormat/>
    <w:pPr>
      <w:ind w:firstLine="709"/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spacing w:before="0" w:after="0"/>
      <w:jc w:val="left"/>
    </w:pPr>
    <w:rPr/>
  </w:style>
  <w:style w:type="paragraph" w:styleId="Odstavec2">
    <w:name w:val="Odstavec 2"/>
    <w:basedOn w:val="Odstavec1"/>
    <w:qFormat/>
    <w:pPr>
      <w:numPr>
        <w:ilvl w:val="0"/>
        <w:numId w:val="5"/>
      </w:numPr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tabs>
        <w:tab w:val="clear" w:pos="720"/>
        <w:tab w:val="left" w:pos="1492" w:leader="none"/>
      </w:tabs>
      <w:ind w:left="1434" w:hanging="357"/>
    </w:pPr>
    <w:rPr/>
  </w:style>
  <w:style w:type="paragraph" w:styleId="Sourcecode">
    <w:name w:val="Source code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Referencia">
    <w:name w:val="Referencia"/>
    <w:qFormat/>
    <w:pPr>
      <w:widowControl/>
      <w:tabs>
        <w:tab w:val="clear" w:pos="720"/>
        <w:tab w:val="left" w:pos="1987" w:leader="none"/>
      </w:tabs>
      <w:bidi w:val="0"/>
      <w:spacing w:before="120" w:after="0"/>
      <w:ind w:left="1987" w:hanging="1987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3-6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5:43:00Z</dcterms:created>
  <dc:creator>Rado Kostelník</dc:creator>
  <dc:description/>
  <dc:language>en-US</dc:language>
  <cp:lastModifiedBy>Rado Kostelník</cp:lastModifiedBy>
  <dcterms:modified xsi:type="dcterms:W3CDTF">2001-12-03T17:32:00Z</dcterms:modified>
  <cp:revision>87</cp:revision>
  <dc:subject/>
  <dc:title>1</dc:title>
</cp:coreProperties>
</file>