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lán projektu na zimný semester 2001/2002</w:t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  <w:t>Radovan Kostelník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2"/>
        </w:rPr>
      </w:pPr>
      <w:r>
        <w:rPr>
          <w:sz w:val="16"/>
        </w:rPr>
        <w:t>vedúci tímu č.3</w:t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Plán projektu na zimný semester 2001/200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380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. – 28.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uka (pridelenie študentov do tímov, zverejnenie tém a požiadaviek na vypracovanie ponuky)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10 – 5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nie ponuky – všetci členovia tím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0 – 12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dovzdanie ponúk</w:t>
            </w:r>
            <w:r>
              <w:rPr>
                <w:sz w:val="16"/>
              </w:rPr>
              <w:t xml:space="preserve"> </w:t>
              <w:br/>
              <w:t>vyhodnotenie ponúk, určenie rozvrhu a učiteľa pre tím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 – 19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vé stretnutie členov tímu a vedúceho, rozdelenie úloh, vytvorenie plánu projektu, analýza problému (štúdium problematiky), vytvorenie základu www stránky tím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 – 26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ýza problému, špecifikácia požiadaviek a hrubý návrh rieš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vymyslenie názvu pre t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definovanie úloh pre etapu analýzy existujúcich projekt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rozdelenie oblastí štúdia medzi člen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vytvorenie jednotnej šablóny pre projektovú dokumentáci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 – 2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ýza problému, špecifikácia požiadaviek a hrubý návrh rieš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diskusia o získaných poznatko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vytvorenie dokumentu analýzy a špecifikácie požiadavi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rozdelenie prác na jednotlivých častiach dokumentácie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 – 9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ýza problému, špecifikácia požiadaviek a hrubý návrh rieš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 xml:space="preserve">vytvorenie konečnej podoby dokumentu analýzy a špecifikácie požiadaviek riešenia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 – 16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dovzdanie dokumentácie analýzy problému, špecifikácie požiadaviek riešenia spolu s hrubým návrh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kompletizácia dokumentá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príprava preberacích protokolov a odovzdanie dokumentá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vypracovanie posudkov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 – 23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dovzdanie posudku analýzy, špecifikácie a hrubého návrhu iného tí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/>
            </w:pPr>
            <w:r>
              <w:rPr>
                <w:sz w:val="16"/>
              </w:rPr>
              <w:t>odovzdanie posudkov vedúcemu tímu a ich analý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rozdelenie úloh pre etapu návr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návrh jednotlivých častí prototyp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 – 30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racovanie zistených nedostatkov a návrh prototypu vybraných ča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odovzdanie reakcií na posudky vedúcemu proj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 xml:space="preserve">detailnejšia </w:t>
            </w:r>
            <w:r>
              <w:rPr>
                <w:sz w:val="16"/>
                <w:lang w:val="sk-SK"/>
              </w:rPr>
              <w:t>špecifikácia častí systému, ktoré sa budú prototypova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implementácia prototypu vybraných ča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definovanie štruktúry výslednej dokumentácie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 – 7.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lementácia prototypu vybraných ča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sz w:val="16"/>
              </w:rPr>
            </w:pPr>
            <w:r>
              <w:rPr>
                <w:sz w:val="16"/>
              </w:rPr>
              <w:t>implementácia prototypu vybraných ča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/>
            </w:pPr>
            <w:r>
              <w:rPr>
                <w:sz w:val="16"/>
              </w:rPr>
              <w:t>integrácia a testovanie prototyp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 – 14.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dovzdanie prototypu vybraných častí systému spolu s dokumentáciou a používateľská prezentácia prototyp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vytlačenie finálnej dokumentácie k prototypu a odovzdanie vedúcemu proj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225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prezentáci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k-SK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</w:t>
    </w:r>
    <w:r>
      <w:rPr>
        <w:sz w:val="16"/>
        <w:lang w:val="sk-SK"/>
      </w:rPr>
      <w:t>ímový projekt</w:t>
      <w:tab/>
      <w:t>Tím č.3</w:t>
      <w:tab/>
      <w:t>2001/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2098"/>
        </w:tabs>
        <w:ind w:left="2098" w:hanging="680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1:36:00Z</dcterms:created>
  <dc:creator>Rado Kostelník</dc:creator>
  <dc:description/>
  <dc:language>en-US</dc:language>
  <cp:lastModifiedBy>Rado Kostelník</cp:lastModifiedBy>
  <dcterms:modified xsi:type="dcterms:W3CDTF">2001-10-30T21:16:00Z</dcterms:modified>
  <cp:revision>35</cp:revision>
  <dc:subject/>
  <dc:title>1</dc:title>
</cp:coreProperties>
</file>