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0"/>
        <w:jc w:val="both"/>
        <w:rPr/>
      </w:pPr>
      <w:r>
        <w:rPr>
          <w:b/>
          <w:bCs/>
        </w:rPr>
        <w:t>Názov:</w:t>
      </w:r>
      <w:r>
        <w:rPr/>
        <w:tab/>
        <w:tab/>
      </w:r>
      <w:r>
        <w:rPr>
          <w:b/>
          <w:bCs/>
        </w:rPr>
        <w:t>Hrubý návrh systému, vyššie správanie hráča</w:t>
      </w:r>
    </w:p>
    <w:p>
      <w:pPr>
        <w:pStyle w:val="Normal"/>
        <w:rPr/>
      </w:pPr>
      <w:r>
        <w:rPr/>
        <w:t>Autor:</w:t>
        <w:tab/>
        <w:tab/>
        <w:tab/>
        <w:t>Rado Kostelník</w:t>
      </w:r>
    </w:p>
    <w:p>
      <w:pPr>
        <w:pStyle w:val="Normal"/>
        <w:rPr/>
      </w:pPr>
      <w:r>
        <w:rPr/>
        <w:t>Dátum vytvorenia:</w:t>
        <w:tab/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10.11.2001 12:35</w:t>
      </w:r>
      <w:r>
        <w:rPr/>
        <w:fldChar w:fldCharType="end"/>
      </w:r>
    </w:p>
    <w:p>
      <w:pPr>
        <w:pStyle w:val="Normal"/>
        <w:rPr/>
      </w:pPr>
      <w:r>
        <w:rPr/>
        <w:t>Posledná zmena:</w:t>
        <w:tab/>
      </w:r>
      <w:r>
        <w:rPr/>
        <w:fldChar w:fldCharType="begin"/>
      </w:r>
      <w:r>
        <w:rPr/>
        <w:instrText xml:space="preserve"> DOCPROPERTY "LastSavedTime"</w:instrText>
      </w:r>
      <w:r>
        <w:rPr/>
        <w:fldChar w:fldCharType="separate"/>
      </w:r>
      <w:r>
        <w:rPr/>
        <w:t>10.11.2001 14:29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rPr/>
      </w:pPr>
      <w:r>
        <w:rPr/>
        <w:t>Čas editácie:</w:t>
        <w:tab/>
        <w:tab/>
      </w:r>
      <w:r>
        <w:rPr/>
        <w:fldChar w:fldCharType="begin"/>
      </w:r>
      <w:r>
        <w:rPr/>
        <w:instrText xml:space="preserve"> DOCPROPERTY "TotalEditingTime"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min</w:t>
      </w:r>
    </w:p>
    <w:p>
      <w:pPr>
        <w:pStyle w:val="Heading3"/>
        <w:rPr/>
      </w:pPr>
      <w:r>
        <w:rPr/>
        <w:t>Rozhodovanie hráča</w:t>
      </w:r>
    </w:p>
    <w:p>
      <w:pPr>
        <w:pStyle w:val="Normal"/>
        <w:rPr/>
      </w:pPr>
      <w:r>
        <w:rPr/>
        <w:t xml:space="preserve">Podsystém rozhodovania hráča je rozdelený na viac častí, ktoré sú od seba nezávislé: úroveň základných schopností, reaktívne správanie a strategické správanie. Spoločný majú len model sveta hráča, podľa ktorého sa orientujú rozhodovaní o správaní hráča na jednotlivých úrovniach. Pri rozhodovaní používajú tie informácie, ktoré sú tejto úrovni dôležité. Filtrovanie, výber a ohodnocovanie robí modul </w:t>
      </w:r>
      <w:r>
        <w:rPr>
          <w:i/>
          <w:iCs/>
        </w:rPr>
        <w:t>zhodnotenie situácie</w:t>
      </w:r>
      <w:r>
        <w:rPr/>
        <w:t xml:space="preserve"> na lokálnej resp. globálnej úrovni.</w:t>
      </w:r>
    </w:p>
    <w:p>
      <w:pPr>
        <w:pStyle w:val="Heading4"/>
        <w:rPr/>
      </w:pPr>
      <w:r>
        <w:rPr/>
        <w:t>Úroveň základných schopností</w:t>
      </w:r>
    </w:p>
    <w:p>
      <w:pPr>
        <w:pStyle w:val="NormalIndent"/>
        <w:rPr/>
      </w:pPr>
      <w:r>
        <w:rPr/>
        <w:t>(Rado O.)</w:t>
      </w:r>
    </w:p>
    <w:p>
      <w:pPr>
        <w:pStyle w:val="Heading4"/>
        <w:rPr/>
      </w:pPr>
      <w:r>
        <w:rPr/>
        <w:t>Reaktívne správanie</w:t>
      </w:r>
    </w:p>
    <w:p>
      <w:pPr>
        <w:pStyle w:val="Normal"/>
        <w:rPr/>
      </w:pPr>
      <w:r>
        <w:rPr/>
        <w:t xml:space="preserve">Rozhodovanie na úrovni vyšších (kolektívnych) schopností agenta má za úlohu modul reaktívne rozhodovanie. Náplňou práce tohto modulu je vyberať vhodné akcie na základne pozorovania aktuálnej situácie na ihrisku v okolí hráča. To zahŕňa situácie s hráčmi, ktorí sa nachádzajú v jeho blízkosti a loptou. Vo všeobecnosti sa tento modul uplatňuje hlavne v prípadoch, kedy sa hráč môže aktívne zapojiť alebo zapája do hry (je blízko lopty, má loptu, stojí vo výhodnej pozícii, apod.). Tento modul úzko spolupracuje s modulom </w:t>
      </w:r>
      <w:r>
        <w:rPr>
          <w:i/>
          <w:iCs/>
        </w:rPr>
        <w:t>modelu sveta</w:t>
      </w:r>
      <w:r>
        <w:rPr/>
        <w:t xml:space="preserve">, z ktorého však nevyžaduje všetky informácie. Filtrovanie informácií z modelu sveta, rozpoznávanie situácií a ich ohodnocovnie zabezpečuje modul </w:t>
      </w:r>
      <w:r>
        <w:rPr>
          <w:i/>
          <w:iCs/>
        </w:rPr>
        <w:t>zhodnotenie lokálnej situácie</w:t>
      </w:r>
      <w:r>
        <w:rPr/>
        <w:t xml:space="preserve">. Hráč na tejto úrovni potrebuje poznať situáciu hlavne vo svojom okolí. Tento modul mu zabezpečí, že sa k hráčovi dostanú relevantné informácie, ktoré sú potrebné pre jeho rozhodovanie. Taktisto má za úlohu rozpoznávanie situácií. V prípade, že rozhodovanie hráča vyžaduje, aby sa zistilo, či hráč stojí v dobrej pozícii alebo či nie je obsadený nejakým spojuhráčom, modul zhodnotenia lokálnej situácie mu vie odpovedať (s istou mierou neurčitosti a nepresnosti) na tieto otázky. Otázky pre tento modul tvoria uzavretú množinu, ktorú môže agent pri svojom rozhodovaní využívať. </w:t>
      </w:r>
    </w:p>
    <w:p>
      <w:pPr>
        <w:pStyle w:val="Heading4"/>
        <w:rPr/>
      </w:pPr>
      <w:r>
        <w:rPr/>
        <w:t>Strategické správanie</w:t>
      </w:r>
    </w:p>
    <w:p>
      <w:pPr>
        <w:pStyle w:val="Normal"/>
        <w:rPr/>
      </w:pPr>
      <w:r>
        <w:rPr/>
        <w:t>V module strategického správania je umiestnené rozhodovanie hráča o aktuálnom spôsobe hry (útočný, obranný), formácii, v ktorej mužstvo hrá a hráčovej pozícii v nej, strategickej pozícii hráča na ihrisku a takisto vytváranie plánov a ich prehodnocovanie.</w:t>
      </w:r>
    </w:p>
    <w:p>
      <w:pPr>
        <w:pStyle w:val="NormalIndent"/>
        <w:rPr/>
      </w:pPr>
      <w:r>
        <w:rPr/>
        <w:t xml:space="preserve">Na podporu rozhodovania spolupracuje modul s modulom zhodnotenia globálnej situácie. Globálna situácia zahŕňa stav všetkých hráčov na ihrisku, ich aktuálne pozície a pohyby. Takisto sa sem započítava aj stav zápasu a aktuálny čas. Modul obsahuje, podobne ako v predchádzajúcom prípade, možnosti ohodnotenia situácie. Do úvahy sa však berú iné faktory a atribúty. Poskytuje hráčovi prehľad o tom, či jeho tím práve útočí alebo sa bráni tak, aby tomu mohol prispôsobiť svoju stratégiu pri výber najlepších pozícií alebo preferencií pri získavaní lopty apod. </w:t>
      </w:r>
    </w:p>
    <w:p>
      <w:pPr>
        <w:pStyle w:val="NormalIndent"/>
        <w:rPr/>
      </w:pPr>
      <w:r>
        <w:rPr/>
        <w:t xml:space="preserve">Tento modul rozhoduje o strategickom postavení hráča na ihrisku, v prípade, že sa nenachádza blízko kritického miesta, kde by sa dalo zapojiť do hry. Pri určovaní najvhodnejšej pozície sa do úvahy berie formácia, v ktorej tím hrá, rola hráča vo formácii a pokrytie hráčov súperovho mužstva a plochy ihriska pre prihrávky protihráčov. </w:t>
      </w:r>
    </w:p>
    <w:p>
      <w:pPr>
        <w:pStyle w:val="NormalIndent"/>
        <w:rPr/>
      </w:pPr>
      <w:r>
        <w:rPr/>
        <w:t xml:space="preserve">Takisto sa podieľa na vytváraní plánu hráča a jeho prehodnocovaní. Testuje možnosti, ktorými sa môže hráč vybrať pri a po nasledujúcej akcii a vyberá takú sekvenciu, ktorá má najväčšiu šancu na úspech. V prípade, že sa zmení situácia na ihrisku, prehodnocuje aktuálne zvolený plán a v prípade, že ho nejaká okolnosť znemožňuje vykonať alebo má lepší plán, nahradzuje aktuálny plán novým. 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utori">
    <w:name w:val="Autori"/>
    <w:basedOn w:val="DefaultParagraphFont"/>
    <w:qFormat/>
    <w:rPr>
      <w:smallCaps/>
    </w:rPr>
  </w:style>
  <w:style w:type="character" w:styleId="Nazov">
    <w:name w:val="Nazov"/>
    <w:basedOn w:val="DefaultParagraphFont"/>
    <w:qFormat/>
    <w:rPr>
      <w:i/>
      <w:lang w:val="en-US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lang w:val="sk-SK"/>
    </w:rPr>
  </w:style>
  <w:style w:type="paragraph" w:styleId="Popiska">
    <w:name w:val="Popisk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alIndent">
    <w:name w:val="Normal Indent"/>
    <w:basedOn w:val="Normal"/>
    <w:qFormat/>
    <w:pPr>
      <w:ind w:firstLine="709"/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Odstavec2">
    <w:name w:val="Odstavec 2"/>
    <w:basedOn w:val="Odstavec1"/>
    <w:qFormat/>
    <w:pPr>
      <w:numPr>
        <w:ilvl w:val="0"/>
        <w:numId w:val="4"/>
      </w:numPr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ind w:left="1434" w:hanging="357"/>
    </w:pPr>
    <w:rPr/>
  </w:style>
  <w:style w:type="paragraph" w:styleId="Sourcecode">
    <w:name w:val="Source code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20"/>
        <w:tab w:val="left" w:pos="1987" w:leader="none"/>
      </w:tabs>
      <w:bidi w:val="0"/>
      <w:spacing w:before="120" w:after="0"/>
      <w:ind w:left="1987" w:hanging="1987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3-6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1:35:00Z</dcterms:created>
  <dc:creator>Rado Kostelník</dc:creator>
  <dc:description/>
  <dc:language>en-US</dc:language>
  <cp:lastModifiedBy>Rado Kostelník</cp:lastModifiedBy>
  <dcterms:modified xsi:type="dcterms:W3CDTF">2001-11-10T13:29:00Z</dcterms:modified>
  <cp:revision>70</cp:revision>
  <dc:subject/>
  <dc:title>Názov:</dc:title>
</cp:coreProperties>
</file>