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sk-SK"/>
        </w:rPr>
      </w:pPr>
      <w:r>
        <w:rPr>
          <w:rFonts w:eastAsia="Garamond"/>
          <w:lang w:val="sk-SK"/>
        </w:rPr>
        <w:t xml:space="preserve"> </w:t>
      </w:r>
      <w:r>
        <w:rPr>
          <w:lang w:val="sk-SK"/>
        </w:rPr>
        <w:t>Ako získa rolu hráč?</w:t>
      </w:r>
    </w:p>
    <w:p>
      <w:pPr>
        <w:pStyle w:val="MyNormal"/>
        <w:rPr/>
      </w:pPr>
      <w:r>
        <w:rPr/>
        <w:t xml:space="preserve">Každému hráčovi sa rola prideľuje na základe formácie. Formácie obsahujú pre každého hráča rolu, stranu na ktorej hrá, oblasť v ktorej by sa mal hráč nachádzať a maximálnu oblasť v ktorej sa môže pohybovať daný hráč. Tieto údaje sú uchovávané v triede CTeamPosition. </w:t>
      </w:r>
    </w:p>
    <w:p>
      <w:pPr>
        <w:pStyle w:val="MyNormal"/>
        <w:rPr/>
      </w:pPr>
      <w:r>
        <w:rPr/>
        <w:t>Role hráčov môžu byť nasledovné: brankár - PT_GOALTENDER, zametač, alebo vykopávač - PT_SWEEPER, obranca – PT_DEFENDER, stredopoliar – PT_MIDFIELDER a útočník – PT_FORWARD.</w:t>
      </w:r>
    </w:p>
    <w:p>
      <w:pPr>
        <w:pStyle w:val="MyNormal"/>
        <w:rPr/>
      </w:pPr>
      <w:r>
        <w:rPr/>
        <w:t>Pod stranou rozumieme pravé, alebo ľavé krídlo a stred poľa. PS_LEFT, PS_RIGHT, PS_CENTER.</w:t>
      </w:r>
    </w:p>
    <w:p>
      <w:pPr>
        <w:pStyle w:val="MyNormal"/>
        <w:rPr/>
      </w:pPr>
      <w:r>
        <w:rPr/>
        <w:t xml:space="preserve">Trieda CFormation obsahuje údaje o type formácie a jej veľkosti. Pre každého hráča obsahuje zoznam pozícii, tzv. PositionList, čo je pole objektov CTeamPosition. Taktiež uchováva zoznam hráčov – kandidátov na prihrávku a metódu, ktorá nastavuje a vracia tento zoznam. Zoznam je závislý od typu formácie a hovorí, ktorým hráčom môže v danej situácii hráč nahrať. Jednotlivé pozície by sa mali vyhodnotiť v rámci určitej zručnosti a podľa toho rozhodnúť, ktorému hráčovi sa nahrá. </w:t>
      </w:r>
    </w:p>
    <w:p>
      <w:pPr>
        <w:pStyle w:val="MyNormal"/>
        <w:rPr/>
      </w:pPr>
      <w:r>
        <w:rPr/>
        <w:t xml:space="preserve">V rámci formácií sa uchováva ešte počet jednotiek vo formácii a smerník na objekt jednotiek CUnit. </w:t>
      </w:r>
    </w:p>
    <w:p>
      <w:pPr>
        <w:pStyle w:val="MyNormal"/>
        <w:rPr/>
      </w:pPr>
      <w:r>
        <w:rPr/>
        <w:t xml:space="preserve">Vnútorný svet hráča by mal obsahovať smerník na triedu formácií a metódy na inicializáciu jednotlivých formácií a jednotiek v rámci nej. </w:t>
      </w:r>
    </w:p>
    <w:p>
      <w:pPr>
        <w:pStyle w:val="MyNormal"/>
        <w:rPr/>
      </w:pPr>
      <w:r>
        <w:rPr/>
        <w:t xml:space="preserve">Pri inicializácii sa nastavia role a umiestnenie každému hráčovi na základe typu formácie. Rozoznávame nasledovné typy formácií:  </w:t>
      </w:r>
    </w:p>
    <w:p>
      <w:pPr>
        <w:pStyle w:val="MyNormal"/>
        <w:rPr/>
      </w:pPr>
      <w:r>
        <w:rPr>
          <w:rFonts w:eastAsia="Garamond"/>
        </w:rPr>
        <w:t xml:space="preserve">  </w:t>
      </w:r>
      <w:r>
        <w:rPr/>
        <w:t xml:space="preserve">FT_433 – t.j. štyria hráči v obrane, traja stredopoloari, traja útočníci a samozrejme brankár. Hráčom sa pridelia nasledovné role: brankár, zametač, pravý, stredný a ľavý obranca, pravý, stredný a ľavý stredopoliar, pravé a ľavé krídlo a stredný útočník. Tiež je rozumné vytvoriť si šesť jednotiek v rámci tejto formácie a to z obrancov, stredopoliarov a útočníkov, pravé krídlo (pravý obranca, stredopoliar a útočník), ľavé krídlo (ľavý obranca, stredopoliar a útočník) a stred (brankár, zametač, stredný stredopoliar a stredný útočník). </w:t>
      </w:r>
    </w:p>
    <w:p>
      <w:pPr>
        <w:pStyle w:val="MyNormal"/>
        <w:rPr/>
      </w:pPr>
      <w:r>
        <w:rPr>
          <w:rFonts w:eastAsia="Garamond"/>
        </w:rPr>
        <w:t xml:space="preserve">  </w:t>
      </w:r>
      <w:r>
        <w:rPr/>
        <w:t xml:space="preserve">FT_442 – silnejšie stredné pole. Jednotky zostávajú rovnaké ako v predchádzajúcej formácii, podobne aj role jednotlivých hráčov s tým rozdielom, že stredného útočníka zameníme za  útočného stredopoliara. </w:t>
      </w:r>
    </w:p>
    <w:p>
      <w:pPr>
        <w:pStyle w:val="MyNormal"/>
        <w:rPr/>
      </w:pPr>
      <w:r>
        <w:rPr>
          <w:rFonts w:eastAsia="Garamond"/>
        </w:rPr>
        <w:t xml:space="preserve">  </w:t>
      </w:r>
      <w:r>
        <w:rPr/>
        <w:t>FT_352 – ďalšie posilnenie stredného poľa. Jedného z obrancov vysunieme do stredu.</w:t>
      </w:r>
    </w:p>
    <w:p>
      <w:pPr>
        <w:pStyle w:val="MyNormal"/>
        <w:rPr/>
      </w:pPr>
      <w:r>
        <w:rPr>
          <w:rFonts w:eastAsia="Garamond"/>
        </w:rPr>
        <w:t xml:space="preserve">  </w:t>
      </w:r>
      <w:r>
        <w:rPr/>
        <w:t xml:space="preserve">FT_334,  FT_244,  FT_532 –Kým v predchádzajúcich  formáciách bol väčší dôraz na obranu, tieto formácie sú viac útočné. </w:t>
      </w:r>
    </w:p>
    <w:p>
      <w:pPr>
        <w:pStyle w:val="MyNormal"/>
        <w:rPr/>
      </w:pPr>
      <w:r>
        <w:rPr/>
      </w:r>
    </w:p>
    <w:p>
      <w:pPr>
        <w:pStyle w:val="FirstNormal"/>
        <w:rPr/>
      </w:pPr>
      <w:r>
        <w:rPr/>
        <w:t>Úlohy hráčov</w:t>
      </w:r>
    </w:p>
    <w:p>
      <w:pPr>
        <w:pStyle w:val="MyNormal"/>
        <w:rPr/>
      </w:pPr>
      <w:r>
        <w:rPr>
          <w:b/>
          <w:bCs/>
        </w:rPr>
        <w:t>Brankár</w:t>
      </w:r>
      <w:r>
        <w:rPr/>
        <w:t xml:space="preserve"> – jeho pozícia sa nastaví pri inicializácii do stredu bránky. Najväčší rozsah, v ktorom sa môže pohybovať je šestnástkové pole. </w:t>
      </w:r>
    </w:p>
    <w:p>
      <w:pPr>
        <w:pStyle w:val="MyNormal"/>
        <w:rPr/>
      </w:pPr>
      <w:r>
        <w:rPr/>
        <w:t>Jeho úlohou  je aktívne brániť a chytať lopty smerujúce na bránku. Taktiež, v prípade ak lopta opustí ihrisko, prípadne po góle, aby vykopával loptu hráčom.</w:t>
      </w:r>
    </w:p>
    <w:p>
      <w:pPr>
        <w:pStyle w:val="MyNormal"/>
        <w:rPr/>
      </w:pPr>
      <w:r>
        <w:rPr/>
        <w:t xml:space="preserve">Ak sa súper priblíži k bránke, t.j. brankár vidí súpera s loptu smerovať na svoju bránku, mal by sa snažiť minimalizovať riziko gólu. Vybehnúť z bránky a blokovať, čo najväčší možný uhol na bránku. </w:t>
      </w:r>
    </w:p>
    <w:p>
      <w:pPr>
        <w:pStyle w:val="MyNormal"/>
        <w:rPr/>
      </w:pPr>
      <w:r>
        <w:rPr/>
        <w:t>Ak je hra v stave prebiehajúcej hry a na blízku nie je súper s loptou, brankár by mal byť v kľudovom stave, aby sa zbytočne nemíňala jeho stamina. Akonáhle zbadá súpera s loptu približujúceho sa na bránku, mal by aktívne brániť a v prípade strely na gól, skúsiť chytiť túto strelu.</w:t>
      </w:r>
    </w:p>
    <w:p>
      <w:pPr>
        <w:pStyle w:val="MyNormal"/>
        <w:rPr/>
      </w:pPr>
      <w:r>
        <w:rPr/>
        <w:t>Ak je hra v stave výkopu lopty, mal by počkať kým sa jeho spoluhráči vhodne rozostavajú na ihrisku a vykopnúť loptu jednému z nich. Zoznam hráčov – kandidátov na prihrávku môže byť pevne daný na začiatku a môže sa počas hry dynamicky meniť a prispôsobovať podľa aktuálnej situácie. Zo zoznamu by určitá zručnosť vybrala najvhodnejšieho hráča na základe pozícií hráčov, formácie v ktorej sa hrá, staminy brankára, prípadne aj hráča, ktorému sa nahrá a jeho typu.</w:t>
      </w:r>
    </w:p>
    <w:p>
      <w:pPr>
        <w:pStyle w:val="MyNormal"/>
        <w:rPr/>
      </w:pPr>
      <w:r>
        <w:rPr>
          <w:b/>
          <w:bCs/>
        </w:rPr>
        <w:t>Zametač</w:t>
      </w:r>
      <w:r>
        <w:rPr/>
        <w:t xml:space="preserve"> – iniciálna pozícia je v rámci pokutového poľa (šestnástky) s maximálnym výbehom do štvrtiny hracieho poľa.</w:t>
      </w:r>
    </w:p>
    <w:p>
      <w:pPr>
        <w:pStyle w:val="MyNormal"/>
        <w:rPr/>
      </w:pPr>
      <w:r>
        <w:rPr/>
        <w:t>Úlohou zametačov je dostať loptu von z pokutového poľa a z pred brány - zametať. Akonáhle sa priblíži súper s loptou k šestnástke mali by sa zametači snažiť obrať ho o loptu a vykopnúť ju najbližšiemu obrancovi, alebo v prípade ak nie je  žiadny z hráčov blízko, alebo je blokovaný iným hráčom, tak vykopnúť loptu do boku von z ihriska. Pravý zametač smerom doprava a ľavý na ľavú stranu hracej plochy.</w:t>
      </w:r>
    </w:p>
    <w:p>
      <w:pPr>
        <w:pStyle w:val="MyNormal"/>
        <w:rPr/>
      </w:pPr>
      <w:r>
        <w:rPr/>
        <w:t xml:space="preserve">V prípade ak je súper ďaleko, alebo lopta je na našej strane mali by zaujať pozíciu v rámci aktuálnej formácie a odpočívať. </w:t>
      </w:r>
    </w:p>
    <w:p>
      <w:pPr>
        <w:pStyle w:val="MyNormal"/>
        <w:rPr/>
      </w:pPr>
      <w:r>
        <w:rPr>
          <w:b/>
          <w:bCs/>
        </w:rPr>
        <w:t xml:space="preserve">Obranca </w:t>
      </w:r>
      <w:r>
        <w:rPr/>
        <w:t>– pozície hráčov sú závislé od typu formácie a počte obrancov v rámci formácie. Rozostavajú sa od pokutového poľa po štvrtinu až stred ihriska. Môžu sa pohybovať od vlastnej brány po stred ihriska.</w:t>
      </w:r>
    </w:p>
    <w:p>
      <w:pPr>
        <w:pStyle w:val="MyNormal"/>
        <w:rPr/>
      </w:pPr>
      <w:r>
        <w:rPr/>
        <w:t xml:space="preserve">Hlavnou úlohou je brániť prieniku súpera pred bránu a do pokutového poľa. Ak súper prekročí polovicu ihriska a je zaregistrovaný obrancom mal by sa snažiť obrať ho o loptu, prípadne mu znemožniť postup smerom na bránu, alebo prihrávku súperovi. </w:t>
      </w:r>
    </w:p>
    <w:p>
      <w:pPr>
        <w:pStyle w:val="MyNormal"/>
        <w:rPr/>
      </w:pPr>
      <w:r>
        <w:rPr/>
        <w:t xml:space="preserve">Ak úspešne oberie súpera mal by sa snažiť postúpiť s loptou čo naj ďalej od brány a prihrať stredopoliarovi, alebo útočníkovi loptu. Samozrejme zoznam možných kandidátov a výber vhodného je úlohou vyššej zručnosti. </w:t>
      </w:r>
    </w:p>
    <w:p>
      <w:pPr>
        <w:pStyle w:val="MyNormal"/>
        <w:rPr/>
      </w:pPr>
      <w:r>
        <w:rPr/>
        <w:t xml:space="preserve">V prípade ak útočí súper je vhodné, aby sa obrancovia sťahovali smerom k svojej bráne, aby nedošlo k </w:t>
      </w:r>
    </w:p>
    <w:p>
      <w:pPr>
        <w:pStyle w:val="MyNormal"/>
        <w:rPr/>
      </w:pPr>
      <w:r>
        <w:rPr>
          <w:b/>
          <w:bCs/>
        </w:rPr>
        <w:t xml:space="preserve">Stredopoliar </w:t>
      </w:r>
      <w:r>
        <w:rPr/>
        <w:t>–podobne ako u obrancov sú pozície stredopoliarov závisle od typu formácie a ich počte. Mali by byť rozostavaný v strednom pásme hracieho poľa a mali by sa  pohybovať od stredu smerom na súperovu bránku.</w:t>
      </w:r>
    </w:p>
    <w:p>
      <w:pPr>
        <w:pStyle w:val="MyNormal"/>
        <w:rPr/>
      </w:pPr>
      <w:r>
        <w:rPr/>
        <w:t xml:space="preserve">Ich úlohou je, v prípade ak je lopta na našej strane viesť ju, posunúť ju smerom na súperovu stranu a prihrať vhodnému útočníkovi, alebo ďalšiemu stredopoliarovi, ktorý ju dokáže posunúť ešte ďalej. </w:t>
      </w:r>
    </w:p>
    <w:p>
      <w:pPr>
        <w:pStyle w:val="MyNormal"/>
        <w:rPr/>
      </w:pPr>
      <w:r>
        <w:rPr/>
        <w:t>Ak útočí súper mali by sa snažiť zabrániť mu v tom a snažiť sa ho blokovať. Ak je lopta mimo vnímaného rozsahu stredopoliara mal by byť v kľudovom stave na svojej pozícii v rámci formácie.</w:t>
      </w:r>
    </w:p>
    <w:p>
      <w:pPr>
        <w:pStyle w:val="MyNormal"/>
        <w:rPr/>
      </w:pPr>
      <w:r>
        <w:rPr>
          <w:b/>
          <w:bCs/>
        </w:rPr>
        <w:t xml:space="preserve">Útočník </w:t>
      </w:r>
      <w:r>
        <w:rPr/>
        <w:t>– pozície sú určené počtom útočníkov a formáciou  v akej hrajú. Rozostavaný sú na súperovej hracej ploche a pohybujú sa v rámci nej. V prípade prerušenia hry sa sťahujú na vlastnú polovicu.</w:t>
      </w:r>
    </w:p>
    <w:p>
      <w:pPr>
        <w:pStyle w:val="MyNormal"/>
        <w:rPr/>
      </w:pPr>
      <w:r>
        <w:rPr/>
        <w:t xml:space="preserve">Ich úlohou je strieľať góly, t.j. po vhodnej prihrávke od stredopoliara, prípadne ďalšieho útočníka, alebo v prípade ak sa mu podarí obrať súpera, postupovať smerom na bránu a vystreliť na ňu. 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Každý z hráčov by sa mal snažiť, nezávisle od typu hráča, ak je súper blízko neho s loptou obrať ho o ňu. A v prípade ak je hra mimo jeho vnímaného sveta, držať sa v rámci formácie, oddychovať a hľadať loptu na ihrisku, sledovať priebeh hry.</w:t>
      </w:r>
    </w:p>
    <w:p>
      <w:pPr>
        <w:pStyle w:val="MyNormal"/>
        <w:rPr/>
      </w:pPr>
      <w:r>
        <w:rPr/>
        <w:t>Prehľad členských premenných a metód jednotlivých tried:</w:t>
      </w:r>
    </w:p>
    <w:tbl>
      <w:tblPr>
        <w:tblW w:w="830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5800"/>
      </w:tblGrid>
      <w:tr>
        <w:trPr/>
        <w:tc>
          <w:tcPr>
            <w:tcW w:w="8300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CDHead"/>
              <w:ind w:left="200" w:hanging="0"/>
              <w:jc w:val="left"/>
              <w:rPr/>
            </w:pPr>
            <w:r>
              <w:rPr/>
              <w:t>CteamPosition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Hom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Súradnice základnej „domovskej“ pozície hráč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dHomeBuffer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zdialenosť hráča od domovskej pozície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HomeRang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Rozsah (obdĺžnik) v ktorom sa môže hráč nachádzať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MaxRang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Maximálny rozsah v ktorom sa hráč môže nachádzať v rámci formácie.</w:t>
            </w:r>
          </w:p>
        </w:tc>
      </w:tr>
      <w:tr>
        <w:trPr/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typ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yp hráča. (brankár, zametač, obranca, stredopoliar, útočník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sid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Strana na ktorej hráč hrá. (v ľavo, v strede alebo na pravo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snapToGrid w:val="false"/>
              <w:spacing w:lineRule="exact" w:line="60" w:before="0" w:after="0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snapToGrid w:val="false"/>
              <w:spacing w:lineRule="exact" w:line="60" w:before="0" w:after="0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SetHom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Nastav domovské súradnice pre hráča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SetHomeRang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astav domovský rozsah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SetMaxRang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Nastav maximálny rozsah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HomeX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súradnicu X vektora m_Home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HomeY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súradnicu Y vektora m_Home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Hom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vektor m_Home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HomeBuffer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vzdialenosť od domovskej súradnice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HomeRang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domovský rozsah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MaxRang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maximálny rozsah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Typ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typ hráča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Sid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stranu hráča.</w:t>
            </w:r>
          </w:p>
        </w:tc>
      </w:tr>
    </w:tbl>
    <w:p>
      <w:pPr>
        <w:pStyle w:val="MyNormal"/>
        <w:rPr/>
      </w:pPr>
      <w:r>
        <w:rPr/>
      </w:r>
    </w:p>
    <w:tbl>
      <w:tblPr>
        <w:tblW w:w="830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5800"/>
      </w:tblGrid>
      <w:tr>
        <w:trPr/>
        <w:tc>
          <w:tcPr>
            <w:tcW w:w="8300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CDHead"/>
              <w:ind w:left="200" w:hanging="0"/>
              <w:jc w:val="left"/>
              <w:rPr/>
            </w:pPr>
            <w:r>
              <w:rPr/>
              <w:t>CUnit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embers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Členovia jednotky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captain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Kapitán jednotky.</w:t>
            </w:r>
          </w:p>
        </w:tc>
      </w:tr>
      <w:tr>
        <w:trPr/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typ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yp jednotky (obranná, stredopoliarska, útočná, pravé, ľavé krídlo, stred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siz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eľkosť, počet hráčov v rámci jednotky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snapToGrid w:val="false"/>
              <w:spacing w:lineRule="exact" w:line="60" w:before="0" w:after="0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snapToGrid w:val="false"/>
              <w:spacing w:lineRule="exact" w:line="60" w:before="0" w:after="0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InitializeUnit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Inicializácia jednotky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Typ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Vráť typ jednotky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Siz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veľkosť jednotky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Captain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číslo kapitána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GetMembers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ráť členov jednotky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IsMember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Je daný hráč členom jednotky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IsCaptain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Je daný hráč kapitánom jednotky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ImportantPosition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Porovnanie dvoch pozícií v rámci jednotky.</w:t>
            </w:r>
          </w:p>
        </w:tc>
      </w:tr>
    </w:tbl>
    <w:p>
      <w:pPr>
        <w:pStyle w:val="MyNormal"/>
        <w:rPr/>
      </w:pPr>
      <w:r>
        <w:rPr/>
      </w:r>
    </w:p>
    <w:tbl>
      <w:tblPr>
        <w:tblW w:w="830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5800"/>
      </w:tblGrid>
      <w:tr>
        <w:trPr/>
        <w:tc>
          <w:tcPr>
            <w:tcW w:w="8300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CDHead"/>
              <w:ind w:left="200" w:hanging="0"/>
              <w:jc w:val="left"/>
              <w:rPr/>
            </w:pPr>
            <w:r>
              <w:rPr/>
              <w:t>CFormation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typ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Typ formácie (433,452,...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siz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Veľkosť formácie.</w:t>
            </w:r>
          </w:p>
        </w:tc>
      </w:tr>
      <w:tr>
        <w:trPr/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PositionList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oznam pozícií hráčov v rámci jednotky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RecieverList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Zoznam kandidátov na prihrávku pre daného hráča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NumUnits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/>
            </w:pPr>
            <w:r>
              <w:rPr/>
              <w:t>Počet jednotiek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Member"/>
              <w:autoSpaceDE w:val="false"/>
              <w:spacing w:lineRule="auto" w:line="240" w:before="60" w:after="60"/>
              <w:jc w:val="left"/>
              <w:rPr/>
            </w:pPr>
            <w:r>
              <w:rPr/>
              <w:t>m_FormationUnits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Not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ferencia na jednotky.</w:t>
            </w:r>
          </w:p>
        </w:tc>
      </w:tr>
    </w:tbl>
    <w:p>
      <w:pPr>
        <w:pStyle w:val="My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yNormal"/>
    <w:qFormat/>
    <w:pPr>
      <w:widowControl/>
      <w:bidi w:val="0"/>
      <w:spacing w:lineRule="atLeast" w:line="280" w:before="120" w:after="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First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First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First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paragraph" w:styleId="Heading4">
    <w:name w:val="Heading 4"/>
    <w:basedOn w:val="Normal"/>
    <w:next w:val="First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FirstNormal"/>
    <w:qFormat/>
    <w:p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FirstNormal"/>
    <w:qFormat/>
    <w:pPr>
      <w:spacing w:before="240" w:after="60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First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First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First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5z3">
    <w:name w:val="WW8Num75z3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Garamond" w:hAnsi="Garamond" w:cs="Garamond"/>
      <w:vertAlign w:val="superscript"/>
    </w:rPr>
  </w:style>
  <w:style w:type="character" w:styleId="PageNumber">
    <w:name w:val="Page Number"/>
    <w:basedOn w:val="Standardnpsmoodstavce"/>
    <w:rPr>
      <w:rFonts w:ascii="Garamond" w:hAnsi="Garamond" w:cs="Garamo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Normal">
    <w:name w:val="My Normal"/>
    <w:basedOn w:val="Normal"/>
    <w:qFormat/>
    <w:pPr>
      <w:spacing w:before="120" w:after="0"/>
      <w:ind w:firstLine="431"/>
    </w:pPr>
    <w:rPr>
      <w:lang w:val="sk-SK"/>
    </w:rPr>
  </w:style>
  <w:style w:type="paragraph" w:styleId="FirstNormal">
    <w:name w:val="First Normal"/>
    <w:basedOn w:val="Normal"/>
    <w:next w:val="MyNormal"/>
    <w:qFormat/>
    <w:pPr>
      <w:spacing w:before="0" w:after="0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oznam">
    <w:name w:val="Zoznam"/>
    <w:basedOn w:val="FirstNormal"/>
    <w:qFormat/>
    <w:pPr>
      <w:numPr>
        <w:ilvl w:val="0"/>
        <w:numId w:val="2"/>
      </w:numPr>
    </w:pPr>
    <w:rPr/>
  </w:style>
  <w:style w:type="paragraph" w:styleId="Titulek">
    <w:name w:val="Titulek"/>
    <w:basedOn w:val="Normal"/>
    <w:next w:val="MyNormal"/>
    <w:qFormat/>
    <w:pPr>
      <w:spacing w:before="0" w:after="0"/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FirstNormal"/>
    <w:pPr>
      <w:spacing w:before="120" w:after="120"/>
      <w:jc w:val="left"/>
    </w:pPr>
    <w:rPr>
      <w:b/>
      <w:bCs/>
      <w:caps/>
      <w:lang w:val="sk-SK" w:eastAsia="en-US"/>
    </w:rPr>
  </w:style>
  <w:style w:type="paragraph" w:styleId="Contents2">
    <w:name w:val="TOC 2"/>
    <w:basedOn w:val="Normal"/>
    <w:next w:val="FirstNormal"/>
    <w:pPr>
      <w:spacing w:before="0" w:after="0"/>
      <w:ind w:left="240" w:hanging="0"/>
      <w:jc w:val="left"/>
    </w:pPr>
    <w:rPr>
      <w:smallCaps/>
    </w:rPr>
  </w:style>
  <w:style w:type="paragraph" w:styleId="Contents3">
    <w:name w:val="TOC 3"/>
    <w:basedOn w:val="Normal"/>
    <w:next w:val="FirstNormal"/>
    <w:pPr>
      <w:spacing w:before="0" w:after="0"/>
      <w:ind w:left="480" w:hanging="0"/>
      <w:jc w:val="left"/>
    </w:pPr>
    <w:rPr>
      <w:i/>
      <w:iCs/>
    </w:rPr>
  </w:style>
  <w:style w:type="paragraph" w:styleId="Contents4">
    <w:name w:val="TOC 4"/>
    <w:basedOn w:val="Normal"/>
    <w:next w:val="FirstNormal"/>
    <w:pPr>
      <w:spacing w:before="0" w:after="0"/>
      <w:ind w:left="720" w:hanging="0"/>
      <w:jc w:val="left"/>
    </w:pPr>
    <w:rPr>
      <w:i/>
      <w:sz w:val="22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File">
    <w:name w:val="File"/>
    <w:basedOn w:val="Normal"/>
    <w:qFormat/>
    <w:pPr>
      <w:spacing w:before="0" w:after="0"/>
      <w:ind w:left="284" w:hanging="0"/>
    </w:pPr>
    <w:rPr>
      <w:rFonts w:ascii="Courier New" w:hAnsi="Courier New" w:cs="Courier New"/>
      <w:sz w:val="18"/>
      <w:lang w:val="sk-SK"/>
    </w:rPr>
  </w:style>
  <w:style w:type="paragraph" w:styleId="CDHead">
    <w:name w:val="CDHead"/>
    <w:basedOn w:val="Normal"/>
    <w:qFormat/>
    <w:pPr>
      <w:autoSpaceDE w:val="false"/>
      <w:spacing w:lineRule="auto" w:line="240" w:before="0" w:after="0"/>
      <w:ind w:left="1134" w:firstLine="567"/>
    </w:pPr>
    <w:rPr>
      <w:rFonts w:ascii="Arial" w:hAnsi="Arial" w:cs="Arial"/>
      <w:sz w:val="22"/>
      <w:szCs w:val="22"/>
      <w:lang w:val="sk-SK"/>
    </w:rPr>
  </w:style>
  <w:style w:type="paragraph" w:styleId="CDMember">
    <w:name w:val="CDMember"/>
    <w:basedOn w:val="Normal"/>
    <w:qFormat/>
    <w:pPr>
      <w:autoSpaceDE w:val="false"/>
      <w:spacing w:lineRule="auto" w:line="240" w:before="60" w:after="60"/>
      <w:jc w:val="left"/>
    </w:pPr>
    <w:rPr>
      <w:rFonts w:ascii="Tahoma" w:hAnsi="Tahoma" w:cs="Tahoma"/>
      <w:b/>
      <w:bCs/>
      <w:sz w:val="18"/>
      <w:szCs w:val="18"/>
      <w:lang w:val="sk-SK"/>
    </w:rPr>
  </w:style>
  <w:style w:type="paragraph" w:styleId="CDNote">
    <w:name w:val="CDNote"/>
    <w:basedOn w:val="CDMember"/>
    <w:qFormat/>
    <w:pPr/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4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2:05:00Z</dcterms:created>
  <dc:creator>Gabriel Pap</dc:creator>
  <dc:description/>
  <dc:language>en-US</dc:language>
  <cp:lastModifiedBy>Gabriel Pap</cp:lastModifiedBy>
  <cp:lastPrinted>2000-12-14T12:16:00Z</cp:lastPrinted>
  <dcterms:modified xsi:type="dcterms:W3CDTF">2001-04-05T03:43:00Z</dcterms:modified>
  <cp:revision>160</cp:revision>
  <dc:subject/>
  <dc:title>Slovenská technická univerzita v Bratislave</dc:title>
</cp:coreProperties>
</file>