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32"/>
          <w:lang w:val="en-US"/>
        </w:rPr>
      </w:pPr>
      <w:r>
        <w:rPr>
          <w:sz w:val="32"/>
        </w:rPr>
        <w:t>Slovenská technická univerzita v Bratislave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Fakulta elektrotechniky a informatiky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Katedra informatiky a výpočtovej techniky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Odbor: Informa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rStyle w:val="PageNumber"/>
        </w:rPr>
        <w:t>Ponuka – simulácia robotického futbalu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m 4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Autori: Ľuboš Balát, Marián Bobrík, Peter Franz, Gabriel Pap, Ján Pidych</w:t>
      </w:r>
    </w:p>
    <w:p>
      <w:pPr>
        <w:pStyle w:val="Heading1"/>
        <w:rPr/>
      </w:pPr>
      <w:r>
        <w:rPr/>
        <w:t>September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b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6:33:00Z</dcterms:created>
  <dc:creator>Jeeff</dc:creator>
  <dc:description/>
  <dc:language>en-US</dc:language>
  <cp:lastModifiedBy>jeeff</cp:lastModifiedBy>
  <dcterms:modified xsi:type="dcterms:W3CDTF">2000-10-09T18:16:00Z</dcterms:modified>
  <cp:revision>3</cp:revision>
  <dc:subject/>
  <dc:title>Slovenská technická univerzita v Bratislave</dc:title>
</cp:coreProperties>
</file>