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s členmi prvého tímu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3.4.20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tvérové štúdio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Členovia 1.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Ďurdina Michal, Kubo Zdeno, Trgo Vladimír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Členovia 2.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Ondrej Kollárik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Zohľadnenie najnovších zmien v špecifikácii v DM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ndrej Kollár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Opis stretnuti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Členovia prvého tímu sa minulý týždeň dopustili zásadnej chyby - šli pozrieť nášho zákazníka, ktorý, ako to už býva zvykom, opäť zmenil špecifikáciu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MUDr. Kučera požadoval doplnenie viacerých stĺpcov zodpovedajúcim rôznym segmentom v rámci jedného testu/requestu, tak aby vytvorené requesty vyzerali podobne, ako pripravené formuláre, ktoré nám bol (pred nedávnom) dal k dispozícii v podobe xls súborov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Cieľom tohoto dokumentu nie je zaoberať sa genézou, akou sme sa k navrhovanému riešeniu dopracovali, skôr len zrhrnúť potrebné, z nášho hľadiska relevantné, zmen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645" w:leader="none"/>
        </w:tabs>
        <w:ind w:left="645" w:hanging="360"/>
        <w:rPr/>
      </w:pPr>
      <w:r>
        <w:rPr/>
        <w:t>Entita request sa rozdelila na dve entity: elem</w:t>
      </w:r>
      <w:r>
        <w:rPr>
          <w:lang w:val="en-US"/>
        </w:rPr>
        <w:t>_</w:t>
      </w:r>
      <w:r>
        <w:rPr/>
        <w:t>request (predstavuje jeden stĺpec, podobne, ako na starý request sa naň viažu metodiky, štruktúry a parametre) a request (obsahuje viacero elem</w:t>
      </w:r>
      <w:r>
        <w:rPr>
          <w:lang w:val="en-US"/>
        </w:rPr>
        <w:t>_</w:t>
      </w:r>
      <w:r>
        <w:rPr/>
        <w:t xml:space="preserve">request-ov </w:t>
      </w:r>
      <w:r>
        <w:rPr>
          <w:lang w:val="en-US"/>
        </w:rPr>
        <w:t>+</w:t>
      </w:r>
      <w:r>
        <w:rPr/>
        <w:t xml:space="preserve"> techniku, odkaz na skupinu, do kt. patrí a ďaľšie atribúty, ako name, priority, created a pod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645" w:leader="none"/>
        </w:tabs>
        <w:ind w:left="645" w:hanging="360"/>
        <w:rPr/>
      </w:pPr>
      <w:r>
        <w:rPr/>
        <w:t>Podobne, ako rquest, aj test teraz zodpovedá množine stĺpcov. Tieto však už nemusia byť explicitne menované (sú definované v requeste). Do entity parameter</w:t>
      </w:r>
      <w:r>
        <w:rPr>
          <w:lang w:val="en-US"/>
        </w:rPr>
        <w:t>_</w:t>
      </w:r>
      <w:r>
        <w:rPr/>
        <w:t>value však musel pribudnúť odkaz na stĺpec (elem</w:t>
      </w:r>
      <w:r>
        <w:rPr>
          <w:lang w:val="en-US"/>
        </w:rPr>
        <w:t>_</w:t>
      </w:r>
      <w:r>
        <w:rPr/>
        <w:t>request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645" w:leader="none"/>
        </w:tabs>
        <w:ind w:left="645" w:hanging="360"/>
        <w:rPr/>
      </w:pPr>
      <w:r>
        <w:rPr/>
        <w:t>Jeden zo stĺpcov bude definovaný vždy (nazvyme ho implicitný) a bude obsahovať metodiky, obmedzenia a pod. vzťahujúce sa k celému requestu.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/>
      </w:pPr>
      <w:r>
        <w:rPr/>
        <w:t>Ďalej boli dohodnuté niektoré ďalšie úprav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645" w:leader="none"/>
        </w:tabs>
        <w:ind w:left="645" w:hanging="360"/>
        <w:rPr/>
      </w:pPr>
      <w:r>
        <w:rPr/>
        <w:t>Entita request</w:t>
      </w:r>
      <w:r>
        <w:rPr>
          <w:lang w:val="en-US"/>
        </w:rPr>
        <w:t>_</w:t>
      </w:r>
      <w:r>
        <w:rPr/>
        <w:t>group dostala nový atribút state (E - editing, A - active, I - inactiv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645" w:leader="none"/>
        </w:tabs>
        <w:ind w:left="645" w:hanging="360"/>
        <w:rPr/>
      </w:pPr>
      <w:r>
        <w:rPr/>
        <w:t>Aj entita request dostala state (E - editing, A - active, I - inactive, L - local (vytvorený v lokálnom pracovisku)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645" w:leader="none"/>
        </w:tabs>
        <w:ind w:left="645" w:hanging="360"/>
        <w:rPr/>
      </w:pPr>
      <w:r>
        <w:rPr/>
        <w:t>Boli zmenené asociácie condition_value a parameter_value: teraz nie sú vo vzťahu s request, resp. elem</w:t>
      </w:r>
      <w:r>
        <w:rPr>
          <w:lang w:val="en-US"/>
        </w:rPr>
        <w:t>_</w:t>
      </w:r>
      <w:r>
        <w:rPr/>
        <w:t>request a parameter, ale s request</w:t>
      </w:r>
      <w:r>
        <w:rPr>
          <w:lang w:val="en-US"/>
        </w:rPr>
        <w:t>_parameter. Toto nem</w:t>
      </w:r>
      <w:r>
        <w:rPr/>
        <w:t>á vplyv na konštrukciu dopytov. Úlohou tejto zmeny je vylúčiť situácie, keď mohla napr. existovať condition</w:t>
      </w:r>
      <w:r>
        <w:rPr>
          <w:lang w:val="en-US"/>
        </w:rPr>
        <w:t>_value</w:t>
      </w:r>
      <w:r>
        <w:rPr/>
        <w:t xml:space="preserve"> bez zodpovedajúceho request</w:t>
      </w:r>
      <w:r>
        <w:rPr>
          <w:lang w:val="en-US"/>
        </w:rPr>
        <w:t>_parametra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Snažili sme sa čo možno najmenej zasiahnuť do existujúceho DM. Okrem funkčnosti riešenia, sme však prihliadali aj na jeho logickú správnosť, čo v niektorých prípadoch viedlo k trochu radikálnejším zmenám (pôvodne sa napr. neuvažovalo o rozdelení entity request)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0:31:00Z</dcterms:created>
  <dc:creator>Kiri</dc:creator>
  <dc:description/>
  <dc:language>en-US</dc:language>
  <cp:lastModifiedBy>Kiri</cp:lastModifiedBy>
  <cp:lastPrinted>2000-10-09T20:08:00Z</cp:lastPrinted>
  <dcterms:modified xsi:type="dcterms:W3CDTF">2001-04-24T13:47:00Z</dcterms:modified>
  <cp:revision>3</cp:revision>
  <dc:subject/>
  <dc:title>Stretnutie</dc:title>
</cp:coreProperties>
</file>