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 xml:space="preserve">Zápis zo stretnutia č. 21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7.4.20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tvérové štúdio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Ondrej Kollárik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Úpravy DM a DTD, návrh hlavnej obrazovky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0"/>
              </w:rPr>
              <w:t>Ondrej Kollár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Andrej vyhotovil prvú, datový model plne pokrývajúcu, verziu BDLayer.</w:t>
      </w:r>
    </w:p>
    <w:p>
      <w:pPr>
        <w:pStyle w:val="Normal"/>
        <w:numPr>
          <w:ilvl w:val="0"/>
          <w:numId w:val="3"/>
        </w:numPr>
        <w:rPr/>
      </w:pPr>
      <w:r>
        <w:rPr/>
        <w:t>Ondrej prezentoval pokroky s použivateľským rozhraním aplikácie.</w:t>
      </w:r>
    </w:p>
    <w:p>
      <w:pPr>
        <w:pStyle w:val="Normal"/>
        <w:numPr>
          <w:ilvl w:val="0"/>
          <w:numId w:val="3"/>
        </w:numPr>
        <w:rPr/>
      </w:pPr>
      <w:r>
        <w:rPr/>
        <w:t>Kolega Molnár pripravil návrh kostry dokumentácie aj s priradením členov tímu zodpovedných za jednotlivé časti.</w:t>
      </w:r>
    </w:p>
    <w:p>
      <w:pPr>
        <w:pStyle w:val="Heading8"/>
        <w:rPr/>
      </w:pPr>
      <w:r>
        <w:rPr/>
        <w:t>Opis stretnuti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V úvode nás Ing. Smolárová informovala o ospravedlnení Petra z neúčasti na tomto stretnutí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ndrej vyhotovil kompletnú DBLayer. Vzhľadom na nepochopenie niektorých aspektov databázového rozhrania ostatnými členmi tímu sa podujal vypracovať technickú dokumntáciu k DBLayer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Ondrej prezentoval poslednú verziu editora požiadaviek. Ako sa však pri konfrontácii s členmi prvého tímu zistilo, nezohľadnil použitie atribútu required pre conditions, taktiež absentovala možnosť zadávania viacnásobných hodnôt pre constraints. Toto bolo zrejme spôsobené nepochopením (tradične neokomentovaného) datového modelu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ndrej naväzujúc na niektoré listy od Petra spomenul niektoré drobné nedostatky v DM, ktoré sme hneď konzultovali s prvým tímom. Členovia 1. tímu prisľúbili zjednanie nápravy, resp. niektoré menované nedostatky už boli medzi časom odstránené. Šlo o tieto poznámky: Niektoré atribúty, ako napr. examination::exported, by mali byť "not requred", používanie údajového typu memo pre uchovávanie poznámok (notes v tabulkách request, parameter, examination, method), zmena typu method::picture na OLE Object a používanie čistého textu pre uchovávanie methd::notes. Ďalej sme žiadali o doplnenie id k entitám v DTD, niektoré entity majú síce atribút code, ktorý má slúžiť na identifikáciu objektu v XML, nie však všetky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Ďalej sme sa zaoberali návrhom hlavnej obrazovky aplikácie. Podobne ako v našom staršom prototype by mala umožňovať prepínanie medzi rôznymi pohľadmi</w:t>
      </w:r>
      <w:r>
        <w:rPr>
          <w:lang w:val="en-US"/>
        </w:rPr>
        <w:t>;</w:t>
      </w:r>
      <w:r>
        <w:rPr/>
        <w:t xml:space="preserve"> identifikovali sme tieto: Prehľad (súhrnné informácie o stave zberu normatívnych dát), Požiadavky (prehliadanie, vytváranie a editovanie požiadaviek) a Testy (zoznam prijatých odpovedí a ich prezeranie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Pokiaľ ide o export domnievame sa, že najjednoduchším a najvšeobecnejším postupom bude nechať používateľa povyberať, ktoré požiadavky chce exportovať.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/>
        <w:t>Netri: Technická dokumentácia k DBLayer.</w:t>
      </w:r>
    </w:p>
    <w:p>
      <w:pPr>
        <w:pStyle w:val="Normal"/>
        <w:numPr>
          <w:ilvl w:val="0"/>
          <w:numId w:val="2"/>
        </w:numPr>
        <w:rPr/>
      </w:pPr>
      <w:r>
        <w:rPr/>
        <w:t>Kollárik: Zapracovanie vyššie uvedených návrhov do používateľského rozhrania.</w:t>
      </w:r>
    </w:p>
    <w:p>
      <w:pPr>
        <w:pStyle w:val="Normal"/>
        <w:numPr>
          <w:ilvl w:val="0"/>
          <w:numId w:val="2"/>
        </w:numPr>
        <w:rPr/>
      </w:pPr>
      <w:r>
        <w:rPr/>
        <w:t>Molnár: Vyskúšať vytváranie kučerovych requestov v existujúcom editore.</w:t>
      </w:r>
    </w:p>
    <w:p>
      <w:pPr>
        <w:pStyle w:val="Normal"/>
        <w:numPr>
          <w:ilvl w:val="0"/>
          <w:numId w:val="2"/>
        </w:numPr>
        <w:rPr/>
      </w:pPr>
      <w:r>
        <w:rPr/>
        <w:t>Fašung: Práca na exporte v XML (pokračovanie)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7:00Z</dcterms:created>
  <dc:creator>Kiri</dc:creator>
  <dc:description/>
  <dc:language>en-US</dc:language>
  <cp:lastModifiedBy>Kiri</cp:lastModifiedBy>
  <cp:lastPrinted>2000-10-09T20:08:00Z</cp:lastPrinted>
  <dcterms:modified xsi:type="dcterms:W3CDTF">2001-04-24T13:47:00Z</dcterms:modified>
  <cp:revision>7</cp:revision>
  <dc:subject/>
  <dc:title>Stretnutie</dc:title>
</cp:coreProperties>
</file>