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rPr/>
      </w:pPr>
      <w:r>
        <w:rPr/>
        <w:t>Zápis zo stretnutia č. 14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átum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27. 2. 200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iesto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oftvérové štúdio, KIVT, FEI STU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ítomní: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ind w:left="318" w:hanging="0"/>
              <w:rPr/>
            </w:pPr>
            <w:r>
              <w:rPr/>
              <w:t>Pedagóg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ng. Mária Smolárová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ind w:left="318" w:hanging="0"/>
              <w:rPr/>
            </w:pPr>
            <w:r>
              <w:rPr/>
              <w:t>Členovia tímu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Peter Fašung, Ondrej Kollárik, Szabolcs Molnár, Andrej Netri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éma stretnutia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iCs/>
              </w:rPr>
            </w:pPr>
            <w:r>
              <w:rPr/>
              <w:t xml:space="preserve">Plán implementácie aplikácie </w:t>
            </w:r>
            <w:r>
              <w:rPr>
                <w:i/>
              </w:rPr>
              <w:t>Manažér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ápis vyhotovil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Andrej Net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Vyhodnotenie plnenia úloh</w:t>
      </w:r>
    </w:p>
    <w:p>
      <w:pPr>
        <w:pStyle w:val="Normal"/>
        <w:numPr>
          <w:ilvl w:val="0"/>
          <w:numId w:val="3"/>
        </w:numPr>
        <w:rPr/>
      </w:pPr>
      <w:r>
        <w:rPr/>
        <w:t>Fašung a Molnár pripravili veľmi hrubú funkčnú špecifikáciu, ktorú bude treba zjemniť a dopracovať</w:t>
      </w:r>
    </w:p>
    <w:p>
      <w:pPr>
        <w:pStyle w:val="Normal"/>
        <w:numPr>
          <w:ilvl w:val="0"/>
          <w:numId w:val="3"/>
        </w:numPr>
        <w:rPr/>
      </w:pPr>
      <w:r>
        <w:rPr/>
        <w:t>Kollárik a Netri pokračovali v pokusoch založiť aplikáciu na viacvrstvovej architektúre s využitím technológie COM.</w:t>
      </w:r>
    </w:p>
    <w:p>
      <w:pPr>
        <w:pStyle w:val="Heading8"/>
        <w:rPr/>
      </w:pPr>
      <w:r>
        <w:rPr/>
        <w:t>Opis stretnut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V úvode stretnutia nás p. Smolárová upozornila na rôzne formálne nedostatky pri našej tímovej práci, týkajúce sa prezentácii na webe, zápisov zo stretnutí, plnenia termínov a po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Definitívne sme sa dohodli na pridelených bodoch za druhý kontrolný bod. Členovia tímu získali zo 14 maximálne možných body takto: Fašung – 6 bodov, Kollárik – 13 bodov, Mišun – 10 bodov, Molnár – 10 bodov, Netri – 13 bodov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 xml:space="preserve">Hovorili sme o stave pokusov riešenia databázového rozhrania pomocou COM objektov. P. Smolárová vyjadrila svoje obavy, či takéto riešenie bude fungovať, no nakoniec sme sa dohodli, že keďže rozhranie je už dobre navrhnuté a prvý testovania schopný pototyp je už takmer hotový, dokončíme tento prototyp a otestujeme ho. Netri neskrýval optimizmus, že takéto riešenie bude zaručene fungovať.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Hovorili sme o potrebe navrhnúť používateľské rozhranie spolu so scenármi jeho použitia. V tejto súvislosti sme sa dohodli, že budeme používať zásadne anglický jazyk a to tak v používateľskom rozhraní, ako aj v zdrojových textoch aplikácie a v komentároch. Až po jasnom definovaní používateľského rozhrania môžeme pristúpiť k vypracovaniu používateľskej príručky a kontextovej nápovedy, takisto v anglickom jazyk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V neposlednom rade bude potrebné sa venovať návrhu formátu XML na prenos údajov medzi aplikáciou v centre a lokálnymi pracoviskami. Tím č. 1 má už istú predstavu o formáte XML, bolo by vhodné k ich predstavám pridať naše pripomienk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Do budúceho stretnutia by sme sa mali zamyslieť aj nad celkovou filozofiou zberu údajov a ich prezentáciou v používateľskom rozhraní.</w:t>
      </w:r>
    </w:p>
    <w:p>
      <w:pPr>
        <w:pStyle w:val="Heading8"/>
        <w:rPr/>
      </w:pPr>
      <w:r>
        <w:rPr/>
        <w:t>Úlohy vyplývajúce zo stretnutia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Fašung, Kollárik:</w:t>
      </w:r>
      <w:r>
        <w:rPr/>
        <w:t xml:space="preserve"> dopracovať scenáre použitia, vytvoriť návrh používateľského rozhrania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Molnár: </w:t>
      </w:r>
      <w:r>
        <w:rPr>
          <w:iCs/>
        </w:rPr>
        <w:t>pouvažovať nad formátom XML navrhnutým tímom č. 1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Netri:</w:t>
      </w:r>
      <w:r>
        <w:rPr/>
        <w:t xml:space="preserve"> dopracovať prototyp databázového rozhrania, porozmýšľať nad integrovaním modulu na import/export XML do databázovej vrstvy</w:t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431" w:hanging="431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78" w:hanging="578"/>
      <w:jc w:val="left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2" w:hanging="862"/>
      <w:jc w:val="left"/>
      <w:outlineLvl w:val="3"/>
    </w:pPr>
    <w:rPr>
      <w:rFonts w:ascii="Arial" w:hAnsi="Arial" w:cs="Arial"/>
    </w:rPr>
  </w:style>
  <w:style w:type="paragraph" w:styleId="Heading5">
    <w:name w:val="Heading 5"/>
    <w:basedOn w:val="Heading2"/>
    <w:next w:val="Normal"/>
    <w:qFormat/>
    <w:pPr>
      <w:numPr>
        <w:ilvl w:val="0"/>
        <w:numId w:val="0"/>
      </w:numPr>
      <w:spacing w:before="120" w:after="0"/>
      <w:ind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Heading4"/>
    <w:next w:val="Normal"/>
    <w:qFormat/>
    <w:pPr>
      <w:numPr>
        <w:ilvl w:val="0"/>
        <w:numId w:val="0"/>
      </w:numPr>
      <w:ind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lef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spacing w:before="120" w:after="0"/>
      <w:jc w:val="left"/>
      <w:outlineLvl w:val="8"/>
    </w:pPr>
    <w:rPr>
      <w:i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deCharacter">
    <w:name w:val="Code Character"/>
    <w:basedOn w:val="DefaultParagraphFont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jc w:val="left"/>
    </w:pPr>
    <w:rPr>
      <w:rFonts w:ascii="Courier New" w:hAnsi="Courier New" w:cs="Courier New"/>
      <w:sz w:val="20"/>
      <w:lang w:val="en-US" w:eastAsia="en-US"/>
    </w:rPr>
  </w:style>
  <w:style w:type="paragraph" w:styleId="Definition">
    <w:name w:val="Definition"/>
    <w:basedOn w:val="Normal"/>
    <w:next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pacing w:before="120" w:after="12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8493" w:leader="dot"/>
      </w:tabs>
      <w:jc w:val="left"/>
    </w:pPr>
    <w:rPr>
      <w:b/>
      <w:smallCap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8493" w:leader="dot"/>
      </w:tabs>
      <w:ind w:left="426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701" w:leader="none"/>
        <w:tab w:val="right" w:pos="8493" w:leader="dot"/>
      </w:tabs>
      <w:ind w:left="993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60" w:leader="none"/>
      </w:tabs>
      <w:ind w:left="1354" w:hanging="0"/>
    </w:pPr>
    <w:rPr>
      <w:i/>
      <w:sz w:val="22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ODO">
    <w:name w:val="TODO"/>
    <w:basedOn w:val="Normal"/>
    <w:next w:val="Normal"/>
    <w:qFormat/>
    <w:pPr/>
    <w:rPr>
      <w:b/>
      <w:vanish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etnutie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6:05:00Z</dcterms:created>
  <dc:creator>Andrej</dc:creator>
  <dc:description/>
  <dc:language>en-US</dc:language>
  <cp:lastModifiedBy>Andrej</cp:lastModifiedBy>
  <cp:lastPrinted>2000-10-09T20:08:00Z</cp:lastPrinted>
  <dcterms:modified xsi:type="dcterms:W3CDTF">2001-02-27T16:44:00Z</dcterms:modified>
  <cp:revision>7</cp:revision>
  <dc:subject/>
  <dc:title>Stretnutie</dc:title>
</cp:coreProperties>
</file>