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11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6. 1. 20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D116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Smolárová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Členovia tímu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eter Fašung, Ondrej Kollárik, Peter Mišun, Szabolcs Molnár, Andrej Netr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Revidovanie obsahu práce Z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Faš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Opis stretnutia</w:t>
      </w:r>
    </w:p>
    <w:p>
      <w:pPr>
        <w:pStyle w:val="Normal"/>
        <w:rPr/>
      </w:pPr>
      <w:r>
        <w:rPr/>
        <w:t>Na stretnutí sme sa rozhodli prácu oboch tímov rozdeliť. Dohodli sme sa, že náš tím si vezme na starosti aplikáciu Manažér a druhý tím Klient. Zhodnotili sme, že front-end manažéra, ktorý sme vyvinuli v zimnom semestri je nevyhovujúci, nakoľko sa mierne odkláňa od štandardu Microsoft. Zhodli sme sa v tom, že prostredie, v ktorom sa jednotlivé obrazovky prepínajú pomocou tlačidiel nie je až také jednoduché na pochopenie laikmi. V polovici stretnutia prišiel na stretnutie druhý tím aj s pedag. vedúcou a začala sa diskusia o navrhovanom rozdelení práce medzi tímami. Porovnávali sme aj jednotlivé dátové modely a dohodli sa, že treba vybrať vhodnejší a ten zmodifikovať tak, aby umožňoval jednotlivé štruktúry zoskupovať do vyšších celkov (napr. ruky, nohy...).</w:t>
      </w:r>
    </w:p>
    <w:p>
      <w:pPr>
        <w:pStyle w:val="Normal"/>
        <w:rPr/>
      </w:pPr>
      <w:r>
        <w:rPr/>
        <w:t>Zhodli sme sa na týchto ďalších cieľoch:</w:t>
      </w:r>
    </w:p>
    <w:p>
      <w:pPr>
        <w:pStyle w:val="Normal"/>
        <w:numPr>
          <w:ilvl w:val="0"/>
          <w:numId w:val="3"/>
        </w:numPr>
        <w:rPr/>
      </w:pPr>
      <w:r>
        <w:rPr/>
        <w:t>Vytvoriť jednoduchšie prostredie, ktoré sa viac bude podobať na  niektoré z existujúcich dobre známych prostredí napr. Microsoftu.</w:t>
      </w:r>
    </w:p>
    <w:p>
      <w:pPr>
        <w:pStyle w:val="Normal"/>
        <w:numPr>
          <w:ilvl w:val="0"/>
          <w:numId w:val="3"/>
        </w:numPr>
        <w:rPr/>
      </w:pPr>
      <w:r>
        <w:rPr/>
        <w:t>Sústrediť sily na XML - export import požiadaviek</w:t>
      </w:r>
    </w:p>
    <w:p>
      <w:pPr>
        <w:pStyle w:val="Normal"/>
        <w:numPr>
          <w:ilvl w:val="0"/>
          <w:numId w:val="3"/>
        </w:numPr>
        <w:rPr/>
      </w:pPr>
      <w:r>
        <w:rPr/>
        <w:t>Zistiť povinné a nepovinné parametre pre jednotlivé testy za pomoci p. Kučeru.</w:t>
      </w:r>
    </w:p>
    <w:p>
      <w:pPr>
        <w:pStyle w:val="Normal"/>
        <w:numPr>
          <w:ilvl w:val="0"/>
          <w:numId w:val="3"/>
        </w:numPr>
        <w:rPr/>
      </w:pPr>
      <w:r>
        <w:rPr/>
        <w:t>Zmodifikovať existujúcu DB tak, aby umožňovala zoskupovania štruktúr do vyšších celkov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Kollárik:</w:t>
      </w:r>
      <w:r>
        <w:rPr/>
        <w:t xml:space="preserve"> prostredie, funkcionálny aspekt apl., XML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etri, Mišun:</w:t>
      </w:r>
      <w:r>
        <w:rPr/>
        <w:t xml:space="preserve"> naviazanie aplikácie na databázu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Molnár, Fašung:</w:t>
      </w:r>
      <w:r>
        <w:rPr/>
        <w:t xml:space="preserve"> funkcie programu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rPr/>
    </w:pPr>
    <w:r>
      <w:rPr/>
      <w:t>Tímový projekt 2000/2001, tím č. 2</w:t>
      <w:tab/>
      <w:t>Ponuka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1:10:00Z</dcterms:created>
  <dc:creator>Andrej</dc:creator>
  <dc:description/>
  <dc:language>en-US</dc:language>
  <cp:lastModifiedBy>Andrej</cp:lastModifiedBy>
  <cp:lastPrinted>2000-10-09T20:08:00Z</cp:lastPrinted>
  <dcterms:modified xsi:type="dcterms:W3CDTF">2001-02-19T21:18:00Z</dcterms:modified>
  <cp:revision>3</cp:revision>
  <dc:subject/>
  <dc:title>Stretnutie</dc:title>
</cp:coreProperties>
</file>