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Zápis zo stretnutia č. 5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4.11.2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oftvérové štúdio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Peter Fašung, Ondrej Kollárik, Peter Mišun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ávrh systému, tvorba dokumentáci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Ondrej Kollár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Vyhodnotenie plnenia úloh</w:t>
      </w:r>
    </w:p>
    <w:p>
      <w:pPr>
        <w:pStyle w:val="Normal"/>
        <w:numPr>
          <w:ilvl w:val="0"/>
          <w:numId w:val="3"/>
        </w:numPr>
        <w:rPr/>
      </w:pPr>
      <w:r>
        <w:rPr/>
        <w:t>Všetci členovia tímu odovzdali do začiatku stretnutia časti dokumentácie v zmysle rozdeleia úloh z predošlého stretnutia.</w:t>
      </w:r>
    </w:p>
    <w:p>
      <w:pPr>
        <w:pStyle w:val="Normal"/>
        <w:numPr>
          <w:ilvl w:val="0"/>
          <w:numId w:val="3"/>
        </w:numPr>
        <w:rPr/>
      </w:pPr>
      <w:r>
        <w:rPr/>
        <w:t>A. Netri prezentoval aktuálny stav kompletizácie dokumentácie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Opis stretnutia</w:t>
      </w:r>
    </w:p>
    <w:p>
      <w:pPr>
        <w:pStyle w:val="Normal"/>
        <w:rPr/>
      </w:pPr>
      <w:r>
        <w:rPr/>
        <w:t>Na stretnutí sme sa venovali niekoľkým okruhom otázok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Prezentácia na Interne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boli prejednané pripomienky k štruktúre a obsahu stránk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chýbajú úlohy a plán (A. Netri poznamenal, že tieto už vyhotovil, len sa ešte nedostali na stránku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nevhodne usporiadané linky v časti "odkazy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chýba diakritik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Zápisy zo stretnut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iskutovalo sa o zápise zo stretnutia č. 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hlásnia by nemali byť príliš rozsiahle, treba dbať aj na formálnu stránk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Dokumentá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bol konštatovaný neuspokojivý rozsah niektorých príspevkov (Fašungov príspevok), ako aj prílišná rozvláčnosť iných (Kollárikov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boli sme upozornení na nutnosť prečítať si ešte pred odovzdaním celú, finálnu verziu dokumentáci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na tlač si treba nechať dostatok času, je potrebná aj prítomnosť ďalšieho človeka, ktorý to skontroluje, lebo ten, kto kompletizoval dokumentáciu a pripravoval ju na tlač to už zrejme nezvládn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prejednávalo sa členenie dokumentácie, číslovanie strá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treba ešte vyrobiť štítky na šanony pre dokumentáci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nezabudúť vo štvrtok na odovzdávanie dokumentácie, doniesť dve kópi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Návr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iskutovala sa architektúra systému, rozhodli sme sa zachovať súčasn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realizácia klienta - Kollárika trápilo, či nepoužiť DHTML ako formát RQF súborov</w:t>
      </w:r>
      <w:r>
        <w:rPr>
          <w:lang w:val="en-US"/>
        </w:rPr>
        <w:t>;</w:t>
      </w:r>
      <w:r>
        <w:rPr/>
        <w:t xml:space="preserve"> rozhodli sme sa zachovať XML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návrh komunikačného rozhrania, úvahy o možnostiach transparentnej práce so súbormi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A. Netri uvažoval o filozofii manaže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analyzovali sa nutné zmeny v dátovom mdeli tímu č. 5, aby mohol byť použiteľný v našom systém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problémy s vyjadrením ďalších parametrov pre meranie nervových segmentov a nervo-svalových spojení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uchovávanie informácii o metodických pokyno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organizácia, možnosti poskytované NODAM-om a ich vplyv na D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návrh 1. Verzie vlastného DM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/>
        <w:t>P. Fašung, P. Mišun: Návrh manažera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O. Kollárik: Návrh klienta a komunikačného rozhrania;</w:t>
      </w:r>
    </w:p>
    <w:p>
      <w:pPr>
        <w:pStyle w:val="Normal"/>
        <w:numPr>
          <w:ilvl w:val="0"/>
          <w:numId w:val="2"/>
        </w:numPr>
        <w:rPr/>
      </w:pPr>
      <w:r>
        <w:rPr/>
        <w:t>Szabolcs Molnár</w:t>
      </w:r>
      <w:r>
        <w:rPr>
          <w:lang w:val="en-US"/>
        </w:rPr>
        <w:t>: Preberacie protokoly, odovzdanie dokument</w:t>
      </w:r>
      <w:r>
        <w:rPr/>
        <w:t>ácie vo štvrtok;</w:t>
      </w:r>
    </w:p>
    <w:p>
      <w:pPr>
        <w:pStyle w:val="Normal"/>
        <w:numPr>
          <w:ilvl w:val="0"/>
          <w:numId w:val="2"/>
        </w:numPr>
        <w:rPr/>
      </w:pPr>
      <w:r>
        <w:rPr/>
        <w:t>Andrej Netri: Doplnenie chýbajúcich častí dokumentácie a jej finalizácia pre tlač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oznámky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/>
    </w:pPr>
    <w:r>
      <w:rPr/>
      <w:t>Tímový projekt 2000/2001, tím č. 2</w:t>
      <w:tab/>
      <w:t>Ponuka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3:31:00Z</dcterms:created>
  <dc:creator>Kiri</dc:creator>
  <dc:description/>
  <dc:language>en-US</dc:language>
  <cp:lastModifiedBy>Kiri</cp:lastModifiedBy>
  <cp:lastPrinted>2000-10-09T20:08:00Z</cp:lastPrinted>
  <dcterms:modified xsi:type="dcterms:W3CDTF">2000-11-16T00:24:00Z</dcterms:modified>
  <cp:revision>3</cp:revision>
  <dc:subject/>
  <dc:title>Stretnutie</dc:title>
</cp:coreProperties>
</file>