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center"/>
        <w:rPr/>
      </w:pPr>
      <w:r>
        <w:rPr/>
        <w:t xml:space="preserve">Odpoveď na posudok tímu č. 1 </w:t>
      </w:r>
    </w:p>
    <w:p>
      <w:pPr>
        <w:pStyle w:val="Heading6"/>
        <w:jc w:val="center"/>
        <w:rPr/>
      </w:pPr>
      <w:r>
        <w:rPr/>
        <w:t>k dokumentácii tímového projekzu tímu č. 2</w:t>
      </w:r>
    </w:p>
    <w:p>
      <w:pPr>
        <w:pStyle w:val="Normal"/>
        <w:rPr/>
      </w:pPr>
      <w:r>
        <w:rPr/>
      </w:r>
    </w:p>
    <w:p>
      <w:pPr>
        <w:pStyle w:val="Normal"/>
        <w:rPr/>
      </w:pPr>
      <w:r>
        <w:rPr/>
        <w:t>Účelom tohto dokumentu je reagovať na pripomienky uvedené v posudku na našu dokumentáciu k tímovému projektu, ktorý vypracoval tím číslo 1. Chceme sa vyjadriť k pripomienkam, ktoré tím 1 vzniesol na adresu našej dokumentáciu. Tento dokument bude zaradení medzi prílohami do časti riadenie projektu.</w:t>
      </w:r>
    </w:p>
    <w:p>
      <w:pPr>
        <w:pStyle w:val="Normal"/>
        <w:rPr/>
      </w:pPr>
      <w:r>
        <w:rPr/>
      </w:r>
    </w:p>
    <w:p>
      <w:pPr>
        <w:pStyle w:val="Heading8"/>
        <w:rPr/>
      </w:pPr>
      <w:r>
        <w:rPr/>
        <w:t xml:space="preserve">Vyjadrenie k formálnej stránke posudzovanej dokumentácie </w:t>
      </w:r>
    </w:p>
    <w:p>
      <w:pPr>
        <w:pStyle w:val="Normal"/>
        <w:rPr>
          <w:i/>
          <w:i/>
        </w:rPr>
      </w:pPr>
      <w:r>
        <w:rPr>
          <w:i/>
        </w:rPr>
      </w:r>
    </w:p>
    <w:p>
      <w:pPr>
        <w:pStyle w:val="Normal"/>
        <w:rPr/>
      </w:pPr>
      <w:r>
        <w:rPr/>
        <w:t>Naša dokumentácia sa skladá z troch častí: úvodná časť, riadenie projektu a výsledok projektu. Jednotlivé časti sme číslovali zvlášť. Pri číslovaní sme však neuvedomili, že pri potrebe pridania napr. ďalšieho plánu projektu nie je možné ho pridať medzi ostatné plány tak, aby bolo zachované doterajšie číslovanie. Toto asi budeme riešiť tak, že príslušný list bude zaradený na koniec tejto časti.</w:t>
      </w:r>
    </w:p>
    <w:p>
      <w:pPr>
        <w:pStyle w:val="Normal"/>
        <w:rPr/>
      </w:pPr>
      <w:r>
        <w:rPr/>
      </w:r>
    </w:p>
    <w:p>
      <w:pPr>
        <w:pStyle w:val="Normal"/>
        <w:rPr/>
      </w:pPr>
      <w:r>
        <w:rPr/>
        <w:t>Súhlasíme stým že v našej dokumentácie sa nachádzajú aj také slengové výrazy, ktoré by tam nemali vyskytnúť. Ako členovia tímu 1 napísali: „. ... musíme si uvedomiť, že zápisy zo stretnutí neslúžia iba členom tímu, ale sú v nezmenenej podobe prístupné všetkým záujemcom ... “. V budúcnosti pokúsime tie výrazy nepoužívať, a používať iba spisovnú slovenčinu na vyjadrenie svojich myšlienok.</w:t>
      </w:r>
    </w:p>
    <w:p>
      <w:pPr>
        <w:pStyle w:val="Normal"/>
        <w:rPr/>
      </w:pPr>
      <w:r>
        <w:rPr/>
      </w:r>
    </w:p>
    <w:p>
      <w:pPr>
        <w:pStyle w:val="Heading8"/>
        <w:rPr/>
      </w:pPr>
      <w:r>
        <w:rPr/>
        <w:t>Vyjadrenie k obsahovej stránke posudzovanej dokumentácie</w:t>
      </w:r>
    </w:p>
    <w:p>
      <w:pPr>
        <w:pStyle w:val="Normal"/>
        <w:rPr/>
      </w:pPr>
      <w:r>
        <w:rPr/>
      </w:r>
    </w:p>
    <w:p>
      <w:pPr>
        <w:pStyle w:val="Normal"/>
        <w:rPr/>
      </w:pPr>
      <w:r>
        <w:rPr/>
        <w:t>Pri analýze je spomenutý, že nevykonali sme analýzu systém po imlementačnej stránke.  V čase písania tejto dokumentácie v tíme bol taký názor, že obidva systémy aj NoDAC aj NoDAM implemetujeme od začiatku a preto sme ani neanalyzovali tie systémy z implementačného hľadiska.  V súčasnosti sme prišli na to, že asi nebudeme mať dostatok času na to, aby sme implementovali aj klientskú časť, takže navrhneme a implementujeme iba manažerskú časť.</w:t>
      </w:r>
    </w:p>
    <w:p>
      <w:pPr>
        <w:pStyle w:val="Normal"/>
        <w:rPr/>
      </w:pPr>
      <w:r>
        <w:rPr/>
      </w:r>
    </w:p>
    <w:p>
      <w:pPr>
        <w:pStyle w:val="Normal"/>
        <w:rPr/>
      </w:pPr>
      <w:r>
        <w:rPr/>
        <w:t>Klientská aplikácia, ktorá získava požiadavky pomocou HTML formulárov bola spomenutá iba ako možná alternatíva. Aj my súhlasíme pripomienkou, že táto aplikácia by nebola príliš vhodná a po krátkej diskusie sme aj odmietli to využívať.</w:t>
      </w:r>
    </w:p>
    <w:p>
      <w:pPr>
        <w:pStyle w:val="Normal"/>
        <w:rPr/>
      </w:pPr>
      <w:r>
        <w:rPr/>
      </w:r>
    </w:p>
    <w:p>
      <w:pPr>
        <w:pStyle w:val="Normal"/>
        <w:widowControl/>
        <w:bidi w:val="0"/>
        <w:spacing w:before="0" w:after="120"/>
        <w:jc w:val="both"/>
        <w:rPr/>
      </w:pPr>
      <w:r>
        <w:rPr/>
        <w:t>Nejednoznačnosti s dátovým modelom, ktoré boli spomenuté v posudku súvisia stým, že náš model bol  iba stručne okomentovaný a opísaný ako to spomenuli aj členovia tímu 1. Niektoré entity majú pritom aj zlý názov ako aj spomenutá (Test). Tie nejednoznačnosti budú odstránené a opravený resp. doplnený dátový model bude uvedený v ďalšej časti našej dokumentácie. Musíme si pripomenuť, že ďalšia verzia dátového modelu bude vypracovaná v anglickom jazyku, čo v prípade úspešnej realizácie projektu umožní jeho použitie aj mimo územia Sloven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i/>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pove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0:51:00Z</dcterms:created>
  <dc:creator>molnar</dc:creator>
  <dc:description/>
  <dc:language>en-US</dc:language>
  <cp:lastModifiedBy>molnar</cp:lastModifiedBy>
  <dcterms:modified xsi:type="dcterms:W3CDTF">2000-12-07T10:51:00Z</dcterms:modified>
  <cp:revision>1</cp:revision>
  <dc:subject/>
  <dc:title>Odpoveď na posudok tímu č</dc:title>
</cp:coreProperties>
</file>