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eading5"/>
        <w:jc w:val="center"/>
        <w:rPr/>
      </w:pPr>
      <w:r>
        <w:rPr/>
        <w:t>Podpora rozhodovania pri stanovovaní EMG diagnózy</w:t>
      </w:r>
    </w:p>
    <w:p>
      <w:pPr>
        <w:pStyle w:val="Heading8"/>
        <w:jc w:val="center"/>
        <w:rPr/>
      </w:pPr>
      <w:r>
        <w:rPr/>
        <w:t>Posudok k produktu tímu č. 1</w:t>
      </w:r>
    </w:p>
    <w:p>
      <w:pPr>
        <w:pStyle w:val="Heading9"/>
        <w:jc w:val="center"/>
        <w:rPr/>
      </w:pPr>
      <w:r>
        <w:rPr/>
        <w:t>školský rok 2000/2001</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340" w:leader="none"/>
        </w:tabs>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Mgr. Peter Mišun</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Vedúca projektu:</w:t>
        <w:tab/>
        <w:t>Ing. Mária Smolárová</w:t>
      </w:r>
      <w:r>
        <w:br w:type="page"/>
      </w:r>
    </w:p>
    <w:p>
      <w:pPr>
        <w:pStyle w:val="Heading5"/>
        <w:rPr/>
      </w:pPr>
      <w:r>
        <w:rPr/>
        <w:t>Posudok</w:t>
      </w:r>
    </w:p>
    <w:p>
      <w:pPr>
        <w:pStyle w:val="Normal"/>
        <w:rPr/>
      </w:pPr>
      <w:r>
        <w:rPr/>
        <w:t>Tento posudok si kladie za cieľ posúdiť funkčnú a formálnu úroveň dokumentácie a produktu vypracovaných tímom č. 1 a odovzdaných v záverečnom týždni letného semestra školského roku 2000/2001. V odovzdanej dokumentácii a produkte sa snažíme vyzdvihnúť ich klady a poukázať na možné problémy, ktoré by mohli nastať pri používaní výsledného produktu, resp. pri štúdiu dokumentácie.</w:t>
      </w:r>
    </w:p>
    <w:p>
      <w:pPr>
        <w:pStyle w:val="Heading5"/>
        <w:rPr/>
      </w:pPr>
      <w:r>
        <w:rPr/>
        <w:t>Dokumentácia</w:t>
      </w:r>
    </w:p>
    <w:p>
      <w:pPr>
        <w:pStyle w:val="Normal"/>
        <w:rPr/>
      </w:pPr>
      <w:r>
        <w:rPr/>
        <w:t xml:space="preserve">Celá dokumentácia k tímovému projektu je spracovaná štandardným spôsobom – rozdelená na časť </w:t>
      </w:r>
      <w:r>
        <w:rPr>
          <w:i/>
          <w:iCs/>
        </w:rPr>
        <w:t>Riadenie</w:t>
      </w:r>
      <w:r>
        <w:rPr/>
        <w:t xml:space="preserve"> a časť </w:t>
      </w:r>
      <w:r>
        <w:rPr>
          <w:i/>
          <w:iCs/>
        </w:rPr>
        <w:t>Výsledok</w:t>
      </w:r>
      <w:r>
        <w:rPr/>
        <w:t>. Dokumentácia je prehľadná, dobre čitateľná, vhodne doplnená ilustračnými obrázkami, grafmi a prílohami. Osobitne musíme vyzdvihnúť kvalitu spracovania zápisov zo stretnutí, ktoré sú často doplnené prílohami (napríklad aj priebeh komunikácie členov tímu pomocou elektronickej pošty).</w:t>
      </w:r>
    </w:p>
    <w:p>
      <w:pPr>
        <w:pStyle w:val="Normal"/>
        <w:rPr/>
      </w:pPr>
      <w:r>
        <w:rPr/>
        <w:t xml:space="preserve">Flexibilné číslovanie jednotlivých častí (dokonca aj podčastí) umožňuje pohodlné prikladanie ďalších strán dokumentácie, avšak má jednu zásadnú nevýhodu: prikladané strany nie sú číslované a neobsahujú ani záhlavie, čo má za následok stratu orientácie v dokumentácii (najmä časť </w:t>
      </w:r>
      <w:r>
        <w:rPr>
          <w:i/>
          <w:iCs/>
        </w:rPr>
        <w:t>Riadenie</w:t>
      </w:r>
      <w:r>
        <w:rPr/>
        <w:t>). Chýbajúce záhlavie na každej strane a číslo strany je naviac nepríjemné najmä v súvislosti s rozoberateľnou väzbou, v akej sa dokumentácia odovzdáva.</w:t>
      </w:r>
    </w:p>
    <w:p>
      <w:pPr>
        <w:pStyle w:val="Normal"/>
        <w:rPr/>
      </w:pPr>
      <w:r>
        <w:rPr/>
        <w:t>Z formálnych nedostatkov by sme ešte radi upozornili na to, že niektoré vložené grafy (relačný dátový model, grafy v prílohe k implementácii) sú trochu nečitateľné (malé písmenká). Okrem toho chýbajú odkazy na existujúce prílohy priamo z dokumentácie a tak napr. čitateľ študujúci relačný model v kapitole 7.1.2. môže mať pocit, že zobrazené dátové entity nie sú nikde v dokumentácii popísané.</w:t>
      </w:r>
    </w:p>
    <w:p>
      <w:pPr>
        <w:pStyle w:val="Normal"/>
        <w:rPr/>
      </w:pPr>
      <w:r>
        <w:rPr/>
        <w:t>Trochu nás sklamala až príliš stručná kapitola popisujúca vývoj aplikácie Asterix, myslíme si, že táto fáza riešenia by si zaslúžila podrobnejší opis, aspoň taký, ako popis vývoja aplikácie H.A.D.I.C.A. Zrejme s týmto súvisí aj nedostatočné vysvetlenie voľby implementačného prostredia (JBuilder) – podľa nášho názoru je platforma Java pre tento typ aplikácie úplne nevhodná a dokumentácia nás nepresvedčila o opaku.</w:t>
      </w:r>
    </w:p>
    <w:p>
      <w:pPr>
        <w:pStyle w:val="Heading5"/>
        <w:rPr/>
      </w:pPr>
      <w:r>
        <w:rPr/>
        <w:t>Elektronické médium</w:t>
      </w:r>
    </w:p>
    <w:p>
      <w:pPr>
        <w:pStyle w:val="Normal"/>
        <w:rPr/>
      </w:pPr>
      <w:r>
        <w:rPr/>
        <w:t>Elektronické médium (CD), ktoré je súčasťou posudzovanej dokumentácie obsahuje okrem aplikácií vytvorených v oboch semestroch, ich zdrojových kódov a dokumentácie aj obsah internetových stránok tímu, všetky zákazníkom poskytnuté podklady, produkty vytvorené našimi minuloročnými predchodcami a programy - vrátane vývojového prostredia, ktoré pri práci na projekte používali. Orientáciu v tomto obrovskom množstve údajov (3800 súborov, spolu 250MB) výrazne uľahčuje kvalitne spracovaný systém hypertextových dokumentov. Okrem vlastných prehľadov adresárov tu nájdeme aj podrobné pokyny pre inštaláciu vytvorených produktov.</w:t>
      </w:r>
    </w:p>
    <w:p>
      <w:pPr>
        <w:pStyle w:val="Normal"/>
        <w:rPr/>
      </w:pPr>
      <w:r>
        <w:rPr/>
        <w:t>Drobnou chybičkou je, že na médiu sa na mnohých miestach, medzi iným aj v sprievodcovi inštaláciou, uvádza chybné číslo verzie aplikácie Asterix (1.0 namiesto 0.75).</w:t>
      </w:r>
    </w:p>
    <w:p>
      <w:pPr>
        <w:pStyle w:val="Heading5"/>
        <w:rPr/>
      </w:pPr>
      <w:r>
        <w:rPr/>
        <w:t>Vytvorené aplikácie</w:t>
      </w:r>
    </w:p>
    <w:p>
      <w:pPr>
        <w:pStyle w:val="Normal"/>
        <w:rPr/>
      </w:pPr>
      <w:r>
        <w:rPr/>
        <w:t>Pre zabezpečenie dvoch základných úloh lokálneho pracoviska existujú dva samostatné programy:</w:t>
      </w:r>
    </w:p>
    <w:p>
      <w:pPr>
        <w:pStyle w:val="Normal"/>
        <w:numPr>
          <w:ilvl w:val="0"/>
          <w:numId w:val="3"/>
        </w:numPr>
        <w:rPr/>
      </w:pPr>
      <w:r>
        <w:rPr/>
        <w:t>Asterix - klientská aplikácia pre zber normatívnych údajov,</w:t>
      </w:r>
    </w:p>
    <w:p>
      <w:pPr>
        <w:pStyle w:val="Normal"/>
        <w:numPr>
          <w:ilvl w:val="0"/>
          <w:numId w:val="3"/>
        </w:numPr>
        <w:rPr/>
      </w:pPr>
      <w:r>
        <w:rPr/>
        <w:t>H.A.D.I.C.A - modul pre MS Word, ktorý nadväzuje na existujúci mechanizmus generovania výstupov z prístroja Nicolet Viking, pričom umožňuje prenos nameraných údajov do programu Asterix.</w:t>
      </w:r>
    </w:p>
    <w:p>
      <w:pPr>
        <w:pStyle w:val="Normal"/>
        <w:rPr/>
      </w:pPr>
      <w:r>
        <w:rPr/>
        <w:t>Z dôvodov obmedzených možností testovania modulu H.A.D.I.C.A sme sa sústredili na program Asterix, ktorý predstavuje (čo do funkčnosti, komplexnosti atď.) ťažisko vytvoreného systému.</w:t>
      </w:r>
    </w:p>
    <w:p>
      <w:pPr>
        <w:pStyle w:val="Heading6"/>
        <w:rPr/>
      </w:pPr>
      <w:r>
        <w:rPr/>
        <w:t>Asterix</w:t>
      </w:r>
    </w:p>
    <w:p>
      <w:pPr>
        <w:pStyle w:val="Normal"/>
        <w:rPr/>
      </w:pPr>
      <w:r>
        <w:rPr/>
        <w:t xml:space="preserve">Ako už bolo naznačené, tento program sa používa v lokálnom pracovisku na vlastný zber normatívnych údajov. Medzi jeho úlohy patrí umožnenie zadávania a prezerania testov, uchovávanie požiadaviek na vykonanie testov a vlastných testov, komunikácia s centrálnym pracoviskom, komunikácia s meracím prístrojom... </w:t>
      </w:r>
    </w:p>
    <w:p>
      <w:pPr>
        <w:pStyle w:val="Normal"/>
        <w:rPr/>
      </w:pPr>
      <w:r>
        <w:rPr/>
        <w:t>Inštalácia programu prebehla bez problémov. Neskúseného používateľa by mohol vystrašiť postup inštalácie, ktorý pozostával z 11 krokov. Problémom je, že popísaný postup zaregistrovania ODBC zdroja platí v prostredí MS Windows 95, kým vo Windows 2000 už nie. Preto by bolo možno vhodné vytvoriť jednoduchý program, ktorý by proces inštalácie automatizoval, prípadne použiť niektorý štandardný nástroj, ako napr. InstallShield.</w:t>
      </w:r>
    </w:p>
    <w:p>
      <w:pPr>
        <w:pStyle w:val="Normal"/>
        <w:rPr/>
      </w:pPr>
      <w:r>
        <w:rPr/>
        <w:t>Na spúšťanie programu sa používa dávkový súbor (asterix.bat). Toto riešenie by bolo v zásade v poriadku. Nedostatkom je používanie relatívnej cesty (program nefunguje, ak je pracovný adresár iný ako adresár obsahujúci inštaláciu). Iným, trochu závažnejším nedostatkom je nepoužitie príkazu "start" pri spúšťaní interpretra javy.</w:t>
      </w:r>
    </w:p>
    <w:p>
      <w:pPr>
        <w:pStyle w:val="Normal"/>
        <w:rPr/>
      </w:pPr>
      <w:r>
        <w:rPr/>
        <w:t>Používateľské rozhranie aplikácie pôsobí na prvý pohľad úhľadne. Žiaľ, jeho ovládanie nemôžeme, aspoň na základe našej krátkej skúsenosti, označiť za celkom intuitívne.</w:t>
      </w:r>
    </w:p>
    <w:p>
      <w:pPr>
        <w:pStyle w:val="Normal"/>
        <w:rPr/>
      </w:pPr>
      <w:r>
        <w:rPr/>
        <w:t>Nepochopili sme význam tlačidiel Open file a Close file v nástrojovej lište. Zdá sa, že sa po ich stlačení nič nedialo. Ich funkcia nie je popísaná v používateľskej príručke. Taktiež nám nie je známy význam poľa Messages from project coordinator. Podľa príručky by malo obsahovať informácie z centra získané pri poslednom importe požiadaviek. Vzhľadom na naše znalosti štruktúry súborov s požiadavkami a dátového modelu nevieme kde by sa takáto informácia mohla prenášať, či uchovávať. Poznámka o reklamných predmetoch fy. Garrone sa nám tiež nezdá byť celkom vhodná.</w:t>
      </w:r>
    </w:p>
    <w:p>
      <w:pPr>
        <w:pStyle w:val="Normal"/>
        <w:rPr/>
      </w:pPr>
      <w:r>
        <w:rPr/>
        <w:t>Strom požadovaných vyšetrení umožňuje získať prehľad o existujúcich požiadavkách. Ako sa zdá, strom údaje iba zobrazuje a nereaguje na klikanie na prvky ani na iné podobné akcie. Toto je škoda, lebo o zobrazovaných entitách (hlavne o technikách) možno zobraziť množstvo zaujímavých údajov, ktoré hoci sú aplikácií známe, nie je možné nijakým spôsobom prezerať.</w:t>
      </w:r>
    </w:p>
    <w:p>
      <w:pPr>
        <w:pStyle w:val="Normal"/>
        <w:rPr/>
      </w:pPr>
      <w:r>
        <w:rPr/>
        <w:t xml:space="preserve">Špecifickú skupinu zistených nedostatkov tvoria odchýlky od dátového modelu. Nakoľko tieto chyby znehodnocujú celý systém (vrátane manažérskej aplikácie), považujeme ich za dosť závažné. Kým aplikácia pracujúca v centre bola navrhnutá tak aby umožňovala editovať (takmer) všetko, čo dokáže databáza reprezentovať, tvorcovia klientskej aplikácie sa zjavne rozhodli niektoré prvky dátového modelu ignorovať. Konkrétnymi príkladmi sú: </w:t>
      </w:r>
    </w:p>
    <w:p>
      <w:pPr>
        <w:pStyle w:val="Normal"/>
        <w:numPr>
          <w:ilvl w:val="0"/>
          <w:numId w:val="2"/>
        </w:numPr>
        <w:rPr/>
      </w:pPr>
      <w:r>
        <w:rPr/>
        <w:t>Nezobrazujú sa poznámky ku skupinám požiadaviek, k požiadavkám, ani k parametrom.</w:t>
      </w:r>
    </w:p>
    <w:p>
      <w:pPr>
        <w:pStyle w:val="Normal"/>
        <w:numPr>
          <w:ilvl w:val="0"/>
          <w:numId w:val="2"/>
        </w:numPr>
        <w:rPr/>
      </w:pPr>
      <w:r>
        <w:rPr/>
        <w:t>Ak má podmienka viacero hodnôt, bude zobrazená len prvá.</w:t>
      </w:r>
    </w:p>
    <w:p>
      <w:pPr>
        <w:pStyle w:val="Normal"/>
        <w:numPr>
          <w:ilvl w:val="0"/>
          <w:numId w:val="2"/>
        </w:numPr>
        <w:rPr/>
      </w:pPr>
      <w:r>
        <w:rPr/>
        <w:t>Ak má jeden stĺpec požiadavky zadaných viacero metodík, bude zobrazená len prvá.</w:t>
      </w:r>
    </w:p>
    <w:p>
      <w:pPr>
        <w:pStyle w:val="Normal"/>
        <w:rPr/>
      </w:pPr>
      <w:r>
        <w:rPr/>
        <w:t>Aplikáciu ako celok hodnotíme ako dobrú, oceňujeme kvalitne spracovanú kontextovo závislú nápovedu. Vytvorený produkt poskytuje všetky základné funkcie, ktoré sa od neho očakávali. Domnievame sa, že po dokončení sa táto aplikácia stane cennou pomôckou v procese zberu normatívnych EMG dát.</w:t>
      </w:r>
    </w:p>
    <w:p>
      <w:pPr>
        <w:pStyle w:val="Normal"/>
        <w:rPr/>
      </w:pPr>
      <w:r>
        <w:rPr/>
        <w:t>Na záver však musíme bohužiaľ konštatovať, že voľbu platformy Java pokladáme za veľmi nešťastnú, pretože prináša mnoho problémov – problematická inštalácia, neštandardné, občas až trochu problematické ovládanie aplikácie, ignorovanie systémových farieb a iných parametrov a v neposlednom rade omnoho vyššie nároky na hardvérové vybavenie v porovnaní s natívnymi aplikáciami ako aj nepríjemné predĺženie odozvy (a výrazný nárast pamäťových nárokov aplikácie) po dlhšej práci s aplikáciou.</w:t>
      </w:r>
    </w:p>
    <w:p>
      <w:pPr>
        <w:pStyle w:val="Heading6"/>
        <w:rPr/>
      </w:pPr>
      <w:r>
        <w:rPr/>
        <w:t>Záverečné zhodnotenie</w:t>
      </w:r>
    </w:p>
    <w:p>
      <w:pPr>
        <w:pStyle w:val="Normal"/>
        <w:rPr/>
      </w:pPr>
      <w:r>
        <w:rPr/>
        <w:t>Myslíme si, že tím 1 odviedol počas uplynulých dvoch semestrov veľmi kvalitnú prácu. Drobné nedostatky, ktoré sme spomenuli, nijako neznehodnocujú dobre premyslenú koncepciu riešenia celého projektu. Veľkým prínosom je určite aj modul H.A.D.I.C.A., ktorý uľahčí a hlavne zrýchli jednotlivé EMG vyšetrenia ako aj samotný zber normatívnych dát.</w:t>
      </w:r>
    </w:p>
    <w:p>
      <w:pPr>
        <w:pStyle w:val="Normal"/>
        <w:rPr/>
      </w:pPr>
      <w:r>
        <w:rPr/>
        <w:t>Veríme, že vytvorený produkt poslúži svojmu účelu a v spojení s produktom nášho tímu je už teraz schopný zabezpečiť zber normatívnych údajov. To však samozrejme neznamená, že by tu nebol priestor na ďalší vývoj a vylepšenia týchto produktov, čo už pravdepodobne bude úlohou našich nasledovníkov v budúcom školskom roku.</w:t>
      </w:r>
    </w:p>
    <w:p>
      <w:pPr>
        <w:pStyle w:val="Normal"/>
        <w:widowControl/>
        <w:bidi w:val="0"/>
        <w:spacing w:before="0" w:after="120"/>
        <w:jc w:val="both"/>
        <w:rPr/>
      </w:pPr>
      <w:r>
        <w:rPr/>
      </w:r>
    </w:p>
    <w:sectPr>
      <w:headerReference w:type="default" r:id="rId2"/>
      <w:headerReference w:type="first" r:id="rId3"/>
      <w:footerReference w:type="default" r:id="rId4"/>
      <w:footerReference w:type="first" r:id="rId5"/>
      <w:type w:val="nextPage"/>
      <w:pgSz w:w="11906" w:h="16838"/>
      <w:pgMar w:left="1191" w:right="1418" w:gutter="454" w:header="907" w:top="1361" w:footer="1134"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8820" w:leader="none"/>
      </w:tabs>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820" w:leader="none"/>
      </w:tabs>
      <w:spacing w:before="0" w:after="120"/>
      <w:ind w:right="24" w:hanging="0"/>
      <w:rPr/>
    </w:pPr>
    <w:r>
      <w:rPr/>
      <w:t>Tím č. 2</w:t>
      <w:tab/>
      <w:t>Posudok k produktu tímu č. 1, záver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2:47:00Z</dcterms:created>
  <dc:creator>Andrej</dc:creator>
  <dc:description/>
  <dc:language>en-US</dc:language>
  <cp:lastModifiedBy>Andrej</cp:lastModifiedBy>
  <cp:lastPrinted>2001-02-15T10:21:00Z</cp:lastPrinted>
  <dcterms:modified xsi:type="dcterms:W3CDTF">2001-06-08T00:02:00Z</dcterms:modified>
  <cp:revision>10</cp:revision>
  <dc:subject/>
  <dc:title>Slovenská technická univerzita v Bratislave</dc:title>
</cp:coreProperties>
</file>