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Zápis z 3. stretnutia tímu č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átum:</w:t>
      </w:r>
      <w:r>
        <w:rPr>
          <w:sz w:val="24"/>
        </w:rPr>
        <w:t xml:space="preserve"> </w:t>
        <w:tab/>
        <w:t>3.11.1999</w:t>
      </w:r>
    </w:p>
    <w:p>
      <w:pPr>
        <w:pStyle w:val="Normal"/>
        <w:rPr/>
      </w:pPr>
      <w:r>
        <w:rPr>
          <w:b/>
          <w:sz w:val="24"/>
        </w:rPr>
        <w:t>Miestnosť:</w:t>
      </w:r>
      <w:r>
        <w:rPr>
          <w:sz w:val="24"/>
        </w:rPr>
        <w:t xml:space="preserve"> </w:t>
        <w:tab/>
        <w:t>D07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ítomní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edagóg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ng. I. Kapustí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Členovia tímu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. Haršáni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. Ješenk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. Mišá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. Samá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. Schind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ápis vypracoval:</w:t>
      </w:r>
      <w:r>
        <w:rPr>
          <w:sz w:val="24"/>
        </w:rPr>
        <w:t xml:space="preserve"> A.Ješenk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éma stretnutia (podľa harmonogramu):</w:t>
      </w:r>
    </w:p>
    <w:p>
      <w:pPr>
        <w:pStyle w:val="Heading3"/>
        <w:rPr/>
      </w:pPr>
      <w:r>
        <w:rPr/>
        <w:tab/>
        <w:t>Analýza problému, hrubý návrh rieš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hodnotenie úloh z predchádzajúceho stretnuti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enzie dokumentácií boli odovzdané, okrem recenzie týkajúcej sa časti implementácie od minuloročného tímu č.2 (neprístupné ASP súbory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šte nekompletná tímová WWW stránka bola  predbežne zverejnená (obsahuje časti: ponuka, členovia tímu, zápis zo stretnutia č.1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tvorená bola analýza a hrubý návrh, formulára pre zadávanie požiadaviek na predmet a viactýždňového rozvrhu. Ostatné rozšírenia sú vo fáze dokončenia hrubého návrh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ol zakúpený zakladač na dokumenty, treba dodať ešte je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pis stretnuti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žnosť prevzatia potrebných informácií z dokumentácie minuloročných tímov časti špecifikácia požiadaviek. Jeden z dôvodov prevzatia je splnenie minimálnej funkčnosti. Doplnenie o nami špecifikované požiadavk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ezentovanie analýzy a hrubého návrhu formulára pre zadávanie požiadaviek na predmet a viactýždňového rozvrhu (M. Mišák, R.Samák). Navrhnutý formát formulára ešte obsahuje nedostatky (ak predmet nie je otvorený – nezadávajú sa požiadavky, definovanie výučby každý druhý týždeň,...)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zhodnutie, čo bude implementované: podľa náročnosti, vzhľadom na nutnosť úrovne dokončeni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fektívne presúvanie kolidujúcich častí rozvrhu pri jeho tvorb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 prototype nutné implementovať aj niektoré funkcie, nielen vytvorenie ukážok používateľského rozhrani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lohy do ďalšieho stretnut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ovzdanie recenzie na časť implementácia minuloročného tímu č.2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ytvorenie kompletnej tímovej WWW stránk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kúpenie ďalšieho zakladača na dokument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ytvorenie nasledujúcich častí dokumentácie (s rozdelením úloh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Úvod (J. Schindler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lán projektu (M. Mišák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nalýza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Analýza súčasného stavu (M. Mišák)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Analýza požadovaných rozšírení (A. Haršáni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ontextový diagram (A. Ješenko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Špecifikácia funkcií systému (podľa rozdelenia rozšírení, viď stretnutie č.2, bod 6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Špecifikácia údajov v systéme (podľa rozdelenia rozšírení, viď stretnutie č.2, bod 6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Špecifikácia správania systému (podľa rozdelenia rozšírení, viď stretnutie č.2, bod 6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Ďalšie požiadavky a ohraničenia (J. Schindl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1440"/>
        </w:tabs>
        <w:ind w:left="1080" w:hanging="360"/>
      </w:pPr>
      <w:rPr/>
    </w:lvl>
    <w:lvl w:ilvl="1">
      <w:start w:val="1"/>
      <w:numFmt w:val="decimal"/>
      <w:lvlText w:val="12.%1.%2."/>
      <w:lvlJc w:val="left"/>
      <w:pPr>
        <w:tabs>
          <w:tab w:val="num" w:pos="180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23:41:00Z</dcterms:created>
  <dc:creator>Administrator</dc:creator>
  <dc:description/>
  <dc:language>en-US</dc:language>
  <cp:lastModifiedBy>Administrator</cp:lastModifiedBy>
  <dcterms:modified xsi:type="dcterms:W3CDTF">1999-11-10T23:42:00Z</dcterms:modified>
  <cp:revision>1</cp:revision>
  <dc:subject/>
  <dc:title>Zápis z 3</dc:title>
</cp:coreProperties>
</file>