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Zápis z 11. stretnutia tímu č. 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Dátum:</w:t>
      </w:r>
      <w:r>
        <w:rPr>
          <w:lang w:val="sk-SK"/>
        </w:rPr>
        <w:t xml:space="preserve"> </w:t>
        <w:tab/>
        <w:t>7.3.1999</w:t>
      </w:r>
    </w:p>
    <w:p>
      <w:pPr>
        <w:pStyle w:val="Normal"/>
        <w:jc w:val="both"/>
        <w:rPr/>
      </w:pPr>
      <w:r>
        <w:rPr>
          <w:b/>
          <w:lang w:val="sk-SK"/>
        </w:rPr>
        <w:t>Miestnosť:</w:t>
      </w:r>
      <w:r>
        <w:rPr>
          <w:lang w:val="sk-SK"/>
        </w:rPr>
        <w:t xml:space="preserve"> </w:t>
        <w:tab/>
        <w:t>D07b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rítomní: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Pedagóg:</w:t>
      </w:r>
    </w:p>
    <w:p>
      <w:pPr>
        <w:pStyle w:val="Normal"/>
        <w:ind w:left="720" w:firstLine="720"/>
        <w:rPr>
          <w:lang w:val="sk-SK"/>
        </w:rPr>
      </w:pPr>
      <w:r>
        <w:rPr>
          <w:lang w:val="sk-SK"/>
        </w:rPr>
        <w:t>Ing. I. Kapustík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Členovia tímu:</w:t>
      </w:r>
    </w:p>
    <w:p>
      <w:pPr>
        <w:pStyle w:val="Normal"/>
        <w:ind w:left="1440" w:hanging="0"/>
        <w:jc w:val="both"/>
        <w:rPr>
          <w:lang w:val="sk-SK"/>
        </w:rPr>
      </w:pPr>
      <w:r>
        <w:rPr>
          <w:lang w:val="sk-SK"/>
        </w:rPr>
        <w:t>A. Haršáni</w:t>
      </w:r>
    </w:p>
    <w:p>
      <w:pPr>
        <w:pStyle w:val="Normal"/>
        <w:ind w:left="1440" w:hanging="0"/>
        <w:jc w:val="both"/>
        <w:rPr>
          <w:lang w:val="sk-SK"/>
        </w:rPr>
      </w:pPr>
      <w:r>
        <w:rPr>
          <w:lang w:val="sk-SK"/>
        </w:rPr>
        <w:t>A. Ješenko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>M. Mišá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J. Schindle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Zápis vypracoval:</w:t>
      </w:r>
      <w:r>
        <w:rPr>
          <w:lang w:val="sk-SK"/>
        </w:rPr>
        <w:t xml:space="preserve"> J. Schindle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Téma stretnutia (podľa harmonogramu)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jc w:val="both"/>
        <w:rPr/>
      </w:pPr>
      <w:r>
        <w:rPr/>
        <w:t>implementácia a testovanie modulov, tvorba dokumentác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yhodnotenie úloh z predchádzajúceho stretnutia:</w:t>
      </w:r>
    </w:p>
    <w:p>
      <w:pPr>
        <w:pStyle w:val="Normal"/>
        <w:ind w:left="36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  <w:t>23. - 25. Definícia štandardov a ohraničení bola vytvorená. Vytvorili sa skripty pre vytvorenie databázy podľa fyzického modelu, ktorý bol čiastočne upravený. Architektúra systémov bola navrhnutá, ale bola ešte na stretnutí konzultovaná a bude ju treba ešte dopracovať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opis stretnut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hanging="720"/>
        <w:jc w:val="both"/>
        <w:rPr/>
      </w:pPr>
      <w:r>
        <w:rPr/>
        <w:t>Ing. Kapustík zodpovedal na naše otázky, predložené na predchádzajúcom stretnutí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Verzia SQL servera: 6.5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V predchádzajúcom projekte nebolo heslo kryptované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rezentovanie návrhu databáz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>Treba vytvoriť novú tabuľku, v ktorej budú uložené informácie o začiatku a konci semestra, štátnych sviatkoch …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  <w:t xml:space="preserve">Pri práci s podskupinami treba dať pozor na to, aby pri vyhodnocovaní počtu zapísaných kreditov sa žiaden predmet nezapočítaval viackrá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Do definície štandardov sa doplnilo, že názvy tabuliek a položiek v tabuľkách budú bez diakritik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Ukážka tvorby rozvrhu – drag &amp; drop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Treba dopracovať architektúru systému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Ing. Kapustík odporúčal na najvyššej úrovni naznačiť jedno úložisko, ktoré sa bude ďalej dekomponovať na nižších úrovniach. Potom však treba uviesť v dokumentácií, že sme použili takúto metodiku.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Zabudovať do architektúry systém prihlasovania sa užívateľov 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k-SK"/>
        </w:rPr>
        <w:t>Úlohy do ďalšieho stretnutia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Implementácia. Rozdelenie častí podľa plánu projekt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9:40:00Z</dcterms:created>
  <dc:creator>schindle</dc:creator>
  <dc:description/>
  <dc:language>en-US</dc:language>
  <cp:lastModifiedBy>pato</cp:lastModifiedBy>
  <dcterms:modified xsi:type="dcterms:W3CDTF">2000-03-07T20:35:00Z</dcterms:modified>
  <cp:revision>2</cp:revision>
  <dc:subject/>
  <dc:title>Zápis z 11</dc:title>
</cp:coreProperties>
</file>