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Odozva na posudok na prototyp a používateľskú príručku.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ototyp - formálna stránka.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Po formálnej stránke nemáme k prototypu žiadne pripomienky. Sú používané slovenské názvy a je zachovaná konzistencia názvoslovia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ototyp - obsahová stránka.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Celý prototyp je súbor html stránok, ktoré prostredníctvom WWW prehliadača poskytuje pre používateľa platformovo nezávislé a príjemné prostredie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  <w:t>Bolo by vhodné povoliť posúvanie oddeľovača menu od hlavnej stránky. V niektorých nastavenia prehliadača dochádza k rozdeleniu slov ponuky menu do viacerých riadkov.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yjadrenie:</w:t>
      </w:r>
    </w:p>
    <w:p>
      <w:pPr>
        <w:pStyle w:val="TextBody"/>
        <w:rPr/>
      </w:pPr>
      <w:r>
        <w:rPr/>
        <w:tab/>
        <w:t>Umožniť posúvanie oddeľovača menu nie je problém, ale celý prototyp je navrhovaný pre grafické rozlíšenie 800 x 600 bodov, pri ktorom nenastáva rozdelenie slov ponuky menu, preto posúvanie oddeľovača nebude povolené.</w:t>
      </w:r>
    </w:p>
    <w:p>
      <w:pPr>
        <w:pStyle w:val="Normal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Pri zobrazovaní rozvrhu skúšok a to ako pri editovaní tak aj pri prezeraní by sme navrhovali použiť iné farebné výplne a veľkosť fontu, pretože je nečitateľný na farebnom pozadí a neprimeraný k veľkosti políčka tabuľky.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Vyjadrenie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ab/>
      </w:r>
      <w:r>
        <w:rPr>
          <w:rFonts w:cs="Tahoma" w:ascii="Tahoma" w:hAnsi="Tahoma"/>
          <w:i/>
          <w:sz w:val="24"/>
        </w:rPr>
        <w:t xml:space="preserve">Pri tvorbe prototypu sme sa zamerali na prezentovanie spôsobu editovania či prezerania rozvrhu skúšok. Farby a font boli zatiaľ zvolené len provizórne, ich konkrétne parametre budú ešte v tíme konzultované a upravené vo finálnom produkte. 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Pri vypĺňaní študijného plánu nám chýba možnosť zapísania iných ako povinných predmetov, ktoré daný študent opakuje. Nenachádza sa tu taktiež  možnosť zapísania predmetov z iných odborov poprípade ročníkov.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yjadrenie:</w:t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</w:r>
      <w:r>
        <w:rPr>
          <w:rFonts w:cs="Tahoma" w:ascii="Tahoma" w:hAnsi="Tahoma"/>
          <w:i/>
          <w:sz w:val="24"/>
        </w:rPr>
        <w:t>Táto pripomienka je opodstatnená, budeme ju ešte v tíme konzultovať.</w:t>
      </w:r>
    </w:p>
    <w:p>
      <w:pPr>
        <w:pStyle w:val="Normal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Heading1"/>
        <w:rPr/>
      </w:pPr>
      <w:r>
        <w:rPr/>
        <w:t>Používateľská príručka – formálna stránka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4"/>
        </w:rPr>
        <w:tab/>
        <w:t>Od kapitoly „Požiadavky na predmet“ je nesprávne číslovanie kapitol a celková úprava textu od kapitoly „Evidencia databáz“ nie je jednotná s predchádzajúcim textom (odsadzovanie, formát buletov).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yjadrenie:</w:t>
      </w:r>
    </w:p>
    <w:p>
      <w:pPr>
        <w:pStyle w:val="Heading2"/>
        <w:rPr/>
      </w:pPr>
      <w:r>
        <w:rPr/>
        <w:tab/>
        <w:t xml:space="preserve">Nesprávne číslovanie a rozdielna úprava textu vznikla nedopatrením pri kompletizovaní príručky, zabudli sa prečíslovať jednotlivé kapitoly. Chyba bude v krátkej dobe odstránená.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Chýbajú taktiež obrázky umiestnené v kapitole „Evidencia databáz“. Prehliadač ich zobrazil ako chýbajúce alebo poškodené.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yjadrenie:</w:t>
      </w:r>
    </w:p>
    <w:p>
      <w:pPr>
        <w:pStyle w:val="Heading2"/>
        <w:rPr/>
      </w:pPr>
      <w:r>
        <w:rPr/>
        <w:tab/>
        <w:t>Za absenciu obrázkov sa ospravedlňujeme, zabudli sme ich povkladať do príslušného adresára</w:t>
      </w:r>
      <w:r>
        <w:rPr>
          <w:lang w:val="en-US"/>
        </w:rPr>
        <w:t>;</w:t>
      </w:r>
      <w:r>
        <w:rPr/>
        <w:t xml:space="preserve"> čo najskôr budú doplnené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rPr/>
      </w:pPr>
      <w:r>
        <w:rPr/>
        <w:t>Používateľská príručka – obsahová stránka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 xml:space="preserve">Používateľská príručka sa svojim obsahom do detailov opiera o prezentovaný prototyp. 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ab/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ab/>
      </w:r>
      <w:r>
        <w:rPr>
          <w:rFonts w:cs="Tahoma" w:ascii="Tahoma" w:hAnsi="Tahoma"/>
          <w:sz w:val="24"/>
        </w:rPr>
        <w:t>Chýba používateľská príručka ku kapitole číslo 2 – „Rozvrh skúšok“.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Vyjadrenie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i/>
          <w:sz w:val="24"/>
        </w:rPr>
        <w:tab/>
      </w:r>
      <w:r>
        <w:rPr>
          <w:rFonts w:cs="Tahoma" w:ascii="Tahoma" w:hAnsi="Tahoma"/>
          <w:i/>
          <w:sz w:val="24"/>
        </w:rPr>
        <w:t>Táto kapitola nebola dodaná autorom do stanoveného termínu predvádzania prototypu a preto nebola vložená ani do používateľskej príručky k prototypu. Určite sa objaví vo finálnej dokumentácii.</w:t>
      </w:r>
    </w:p>
    <w:p>
      <w:pPr>
        <w:pStyle w:val="Normal"/>
        <w:jc w:val="both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i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 xml:space="preserve">Navrhujeme k textu používateľskej príručky doplniť obrázky obrazoviek o pojednávanej téme pre lepšiu prehľadnosť a zrozumiteľnosť textu príručky.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>Vyjadrenie: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ab/>
      </w:r>
      <w:r>
        <w:rPr>
          <w:rFonts w:cs="Tahoma" w:ascii="Tahoma" w:hAnsi="Tahoma"/>
          <w:i/>
          <w:sz w:val="24"/>
        </w:rPr>
        <w:t xml:space="preserve">Po zvážení tejto pripomienky sme sa v tíme rozhodli problém obrázkov obrazoviek riešiť nasledovne: obrázky sa budú nachádzať v dokumentácii, ale nebude ich obsahovať príručka k produktu v HTML formáte, pretože načítavanie obrázkov by mohlo byť zdĺhavé. 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4"/>
        </w:rPr>
      </w:pPr>
      <w:r>
        <w:rPr>
          <w:rFonts w:cs="Tahoma" w:ascii="Tahoma" w:hAnsi="Tahoma"/>
          <w:b/>
          <w:i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Záver.</w:t>
      </w:r>
    </w:p>
    <w:p>
      <w:pPr>
        <w:pStyle w:val="Normal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4"/>
        </w:rPr>
        <w:tab/>
      </w:r>
      <w:r>
        <w:rPr>
          <w:rFonts w:cs="Tahoma" w:ascii="Tahoma" w:hAnsi="Tahoma"/>
          <w:sz w:val="24"/>
        </w:rPr>
        <w:t>Prototyp sa nám javí ako pekne prepracovaný z čoho je zrejmé, že si vývojári tímu číslo 4. dali na  ňom záležať.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udok vypracovali dňa 15.2.2000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Bc. Karas Tomáš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Bc. Koncz Richard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 xml:space="preserve">Bc. Nagy Slavomír 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Bc. Šimo Marián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ozvu na posudok vypracoval dňa 29.2.2000</w:t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</w:r>
    </w:p>
    <w:p>
      <w:pPr>
        <w:pStyle w:val="Normal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ab/>
        <w:t>Juraj Schindler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b/>
      <w:sz w:val="24"/>
      <w:lang w:val="sk-SK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i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i/>
      <w:sz w:val="24"/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18:40:00Z</dcterms:created>
  <dc:creator> </dc:creator>
  <dc:description/>
  <dc:language>en-US</dc:language>
  <cp:lastModifiedBy>team04</cp:lastModifiedBy>
  <dcterms:modified xsi:type="dcterms:W3CDTF">2000-02-29T18:40:00Z</dcterms:modified>
  <cp:revision>2</cp:revision>
  <dc:subject/>
  <dc:title>Posudok na prototyp a používateľskú príručku</dc:title>
</cp:coreProperties>
</file>