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/>
          <w:bottom w:val="single" w:sz="4" w:space="1" w:color="000000"/>
        </w:pBdr>
        <w:jc w:val="left"/>
        <w:rPr>
          <w:spacing w:val="-30"/>
          <w:sz w:val="54"/>
        </w:rPr>
      </w:pPr>
      <w:r>
        <w:rPr>
          <w:spacing w:val="-30"/>
          <w:sz w:val="54"/>
        </w:rPr>
        <w:t>Obsah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spacing w:val="-30"/>
          <w:sz w:val="54"/>
          <w:lang w:val="sk-SK"/>
        </w:rPr>
      </w:pPr>
      <w:r>
        <w:rPr>
          <w:spacing w:val="-30"/>
          <w:sz w:val="54"/>
          <w:lang w:val="sk-SK"/>
        </w:rPr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1.</w:t>
        <w:tab/>
        <w:t>Úvod</w:t>
        <w:tab/>
        <w:t>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1.</w:t>
        <w:tab/>
        <w:t>Zadanie projektu</w:t>
        <w:tab/>
        <w:t>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2.</w:t>
        <w:tab/>
        <w:t>Cieľ projektu</w:t>
        <w:tab/>
        <w:t>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.3.</w:t>
        <w:tab/>
        <w:t>Riešiteľský kolektív</w:t>
        <w:tab/>
        <w:t>3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2.</w:t>
        <w:tab/>
        <w:t>Plán projektu</w:t>
        <w:tab/>
        <w:t>4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3.</w:t>
        <w:tab/>
        <w:t>Analýza požiadaviek</w:t>
        <w:tab/>
        <w:t>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1</w:t>
        <w:tab/>
        <w:t>Analýza systému č.2</w:t>
        <w:tab/>
        <w:t>5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</w:t>
        <w:tab/>
        <w:t>Recenzia etapy - analýza systému č.2</w:t>
        <w:tab/>
        <w:t>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1</w:t>
        <w:tab/>
        <w:t>Kontext systému (DFD)</w:t>
        <w:tab/>
        <w:t>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2</w:t>
        <w:tab/>
        <w:t>Špecifické funkcie systému (definícia požiadaviek)</w:t>
        <w:tab/>
        <w:t>6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3</w:t>
        <w:tab/>
        <w:t>Špecifikácia údajov v systéme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4</w:t>
        <w:tab/>
        <w:t>Špecifikácia správania sa systému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1.5</w:t>
        <w:tab/>
        <w:t>Opis a príručka ku prototypu</w:t>
        <w:tab/>
        <w:t>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</w:t>
        <w:tab/>
        <w:t>Recenzia etapy - návrh systému č.2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1</w:t>
        <w:tab/>
        <w:t>Architektúra systému</w:t>
        <w:tab/>
        <w:t>8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/>
      </w:pPr>
      <w:r>
        <w:rPr>
          <w:lang w:val="en-US"/>
        </w:rPr>
        <w:t>3.1.2.2</w:t>
        <w:tab/>
        <w:t>Návrh systému (DFD)</w:t>
        <w:tab/>
        <w:t>9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3</w:t>
        <w:tab/>
        <w:t>Spôsob implementácie a jej ohraničenia</w:t>
        <w:tab/>
        <w:t>10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4</w:t>
        <w:tab/>
        <w:t>Fyzický návrh databázy</w:t>
        <w:tab/>
        <w:t>10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1.2.5</w:t>
        <w:tab/>
        <w:t>Príručka štýlu programovania</w:t>
        <w:tab/>
        <w:t>11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1.3</w:t>
        <w:tab/>
        <w:t>Recenzia etapy - implementácia systému č.2</w:t>
        <w:tab/>
        <w:t>1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2</w:t>
        <w:tab/>
        <w:t>Analýza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3.2.1</w:t>
        <w:tab/>
        <w:t>Recenzia etapy – analýza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2.2</w:t>
        <w:tab/>
        <w:t>Recenzia etapy - návrh systému č.1</w:t>
        <w:tab/>
        <w:t>1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</w:t>
        <w:tab/>
        <w:t>Recenzia etapy – implementácia systému č.1</w:t>
        <w:tab/>
        <w:t>1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.1</w:t>
        <w:tab/>
        <w:t>Databázový prostriedok</w:t>
        <w:tab/>
        <w:t>15</w:t>
      </w:r>
    </w:p>
    <w:p>
      <w:pPr>
        <w:pStyle w:val="Contents4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3.2.3.2</w:t>
        <w:tab/>
        <w:t>Programovací prostriedok</w:t>
        <w:tab/>
        <w:t>1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3</w:t>
        <w:tab/>
        <w:t>Analýza súčasného stavu</w:t>
        <w:tab/>
        <w:t>1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3.3.1</w:t>
        <w:tab/>
        <w:t>Výber predmetov a tvorba semestrového rozvrhu</w:t>
        <w:tab/>
        <w:t>1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3.2</w:t>
        <w:tab/>
        <w:t>Tvorba rozvrhu skúšok</w:t>
        <w:tab/>
        <w:t>1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3.4</w:t>
        <w:tab/>
        <w:t>Analýza požadovaných rozšírení</w:t>
        <w:tab/>
        <w:t>1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4.1</w:t>
        <w:tab/>
        <w:t>Prebrané požiadavky</w:t>
        <w:tab/>
        <w:t>1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3.4.2</w:t>
        <w:tab/>
        <w:t>Požadované rozšírenia</w:t>
        <w:tab/>
        <w:t>19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4.</w:t>
        <w:tab/>
        <w:t>Koncept systému</w:t>
        <w:tab/>
        <w:t>2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1</w:t>
        <w:tab/>
        <w:t>Kontextový diagram tokov údajov</w:t>
        <w:tab/>
        <w:t>2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2</w:t>
        <w:tab/>
        <w:t>Opis externých entít</w:t>
        <w:tab/>
        <w:t>2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4.3</w:t>
        <w:tab/>
        <w:t>Opis údajových tokov</w:t>
        <w:tab/>
        <w:t>2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/>
      </w:pPr>
      <w:r>
        <w:rPr>
          <w:lang w:val="en-US"/>
        </w:rPr>
        <w:t>5.</w:t>
        <w:tab/>
        <w:t>Špecifikácia funkcií systému</w:t>
        <w:tab/>
        <w:t>22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5.1 Špecifikácia funkcionálnych požiadaviek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1</w:t>
        <w:tab/>
        <w:t>Požiadavky na spracovanie rozvrhu skúšok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2</w:t>
        <w:tab/>
        <w:t>Požiadavky na priame spracovanie rozvrhu</w:t>
        <w:tab/>
        <w:t>2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3</w:t>
        <w:tab/>
        <w:t>Požiadavky na zapisovanie predmetov študentmi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4</w:t>
        <w:tab/>
        <w:t>Požiadavky na prihlasovanie predmetov učiteľmi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5</w:t>
        <w:tab/>
        <w:t>Požiadavky na prepojenie systému so vstupmi z existujúceho informačného systému</w:t>
        <w:tab/>
        <w:t>2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1.6</w:t>
        <w:tab/>
        <w:t>Požiadavky na výstupy systému</w:t>
        <w:tab/>
        <w:t>2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5.2 Špecifikácia funkcií</w:t>
        <w:tab/>
        <w:t>2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1</w:t>
        <w:tab/>
        <w:t>Funkcie na manipuláciu so všeobecnými údajmi</w:t>
        <w:tab/>
        <w:t>2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5.2.2</w:t>
        <w:tab/>
        <w:t>Funkcie na podporu vytvárania rozvrhu skúšok</w:t>
        <w:tab/>
        <w:t>2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3</w:t>
        <w:tab/>
        <w:t>Funkcie na podporu vytvárania semestrového rozvrhu</w:t>
        <w:tab/>
        <w:t>2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5.2.4</w:t>
        <w:tab/>
        <w:t>Funkcie systému na manipuláciu so študijnými plánmi</w:t>
        <w:tab/>
        <w:t>29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6.</w:t>
        <w:tab/>
        <w:t>Špecifikácia údajov v systéme</w:t>
        <w:tab/>
        <w:t>3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6.1</w:t>
        <w:tab/>
        <w:t>Logický model údajov</w:t>
        <w:tab/>
        <w:t>3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6.2</w:t>
        <w:tab/>
        <w:t>Opis údajových entít</w:t>
        <w:tab/>
        <w:t>3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7.</w:t>
        <w:tab/>
        <w:t>Špecifikácia správania systému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1</w:t>
        <w:tab/>
        <w:t>Editovanie požiadaviek na predmet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2</w:t>
        <w:tab/>
        <w:t>Editovanie rozvrhu</w:t>
        <w:tab/>
        <w:t>3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3</w:t>
        <w:tab/>
        <w:t>Editovanie rozvrhu skúšok</w:t>
        <w:tab/>
        <w:t>3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4</w:t>
        <w:tab/>
        <w:t>Kontrola kolízií v rozvrhu skúšok</w:t>
        <w:tab/>
        <w:t>3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5</w:t>
        <w:tab/>
        <w:t>Porovnávanie rozvrhu s požiadavkami na predmety</w:t>
        <w:tab/>
        <w:t>3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6</w:t>
        <w:tab/>
        <w:t>Editovanie a výber študijného plánu</w:t>
        <w:tab/>
        <w:t>3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7</w:t>
        <w:tab/>
        <w:t>Kontrola vyplneného študijného plánu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8</w:t>
        <w:tab/>
        <w:t>Záverečná kontrola vyplnených študijných plánov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9</w:t>
        <w:tab/>
        <w:t>Prezeranie nevyplneného študijného plánu</w:t>
        <w:tab/>
        <w:t>3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0</w:t>
        <w:tab/>
        <w:t>Automatická kontrola kolízií v rozvrhu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1</w:t>
        <w:tab/>
        <w:t>Import údajov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2</w:t>
        <w:tab/>
        <w:t>Editovanie údajov</w:t>
        <w:tab/>
        <w:t>3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7.13</w:t>
        <w:tab/>
        <w:t>Výstup na WWW</w:t>
        <w:tab/>
        <w:t>37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7.14</w:t>
        <w:tab/>
        <w:t>Export údajov</w:t>
        <w:tab/>
        <w:t>37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8.</w:t>
        <w:tab/>
        <w:t>Ďalšie požiadavky a ohraničenia</w:t>
        <w:tab/>
        <w:t>3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8.1</w:t>
        <w:tab/>
        <w:t>Požiadavky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1</w:t>
        <w:tab/>
        <w:t>Generovanie rozvrhu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2</w:t>
        <w:tab/>
        <w:t>Hromadné spracovanie údajov</w:t>
        <w:tab/>
        <w:t>3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8.1.3</w:t>
        <w:tab/>
        <w:t>Požiadavky na prevádzku systému</w:t>
        <w:tab/>
        <w:t>3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8.2</w:t>
        <w:tab/>
        <w:t>Ohraničenia</w:t>
        <w:tab/>
        <w:t>38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en-US"/>
        </w:rPr>
      </w:pPr>
      <w:r>
        <w:rPr>
          <w:lang w:val="en-US"/>
        </w:rPr>
        <w:t>9.</w:t>
        <w:tab/>
        <w:t>Vyjadrenie sa k posudku</w:t>
        <w:tab/>
        <w:t>4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9.1</w:t>
        <w:tab/>
        <w:t>Formálna stránka</w:t>
        <w:tab/>
        <w:t>4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9.2</w:t>
        <w:tab/>
        <w:t>Obsahová stránka</w:t>
        <w:tab/>
        <w:t>40</w:t>
      </w:r>
    </w:p>
    <w:p>
      <w:pPr>
        <w:pStyle w:val="Contents1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 Používateľská príručka k prototypu</w:t>
        <w:tab/>
        <w:t>4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1 Autentifikácia</w:t>
        <w:tab/>
        <w:t>43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2 Rozvrh semestra</w:t>
        <w:tab/>
        <w:t>43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2.1 Tvorba semestrového rozvrhu</w:t>
        <w:tab/>
        <w:t>4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2.2</w:t>
        <w:tab/>
        <w:t>Prezeranie semestrového rozvrhu</w:t>
        <w:tab/>
        <w:t>44</w:t>
      </w:r>
    </w:p>
    <w:p>
      <w:pPr>
        <w:pStyle w:val="Contents2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 Rozvrh skúšok</w:t>
        <w:tab/>
        <w:t>44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1 Editovanie</w:t>
        <w:tab/>
        <w:t>44</w:t>
      </w:r>
    </w:p>
    <w:p>
      <w:pPr>
        <w:pStyle w:val="Contents3"/>
        <w:tabs>
          <w:tab w:val="clear" w:pos="709"/>
          <w:tab w:val="right" w:pos="9060" w:leader="dot"/>
        </w:tabs>
        <w:rPr/>
      </w:pPr>
      <w:r>
        <w:rPr>
          <w:lang w:val="en-US"/>
        </w:rPr>
        <w:t>10.3.2 Konfigurácia editovania</w:t>
        <w:tab/>
        <w:t>45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3 Kontrola kolízií</w:t>
        <w:tab/>
        <w:t>45</w:t>
      </w:r>
    </w:p>
    <w:p>
      <w:pPr>
        <w:pStyle w:val="Contents3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10.3.4 Prezeranie</w:t>
        <w:tab/>
        <w:t>4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4</w:t>
        <w:tab/>
        <w:t>Študijný plán</w:t>
        <w:tab/>
        <w:t>4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1</w:t>
        <w:tab/>
        <w:t>Tvorba štúdijného plánu</w:t>
        <w:tab/>
        <w:t>4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2</w:t>
        <w:tab/>
        <w:t>Vypĺňanie študijného plánu</w:t>
        <w:tab/>
        <w:t>4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3</w:t>
        <w:tab/>
        <w:t>Prezeranie študijného plánu</w:t>
        <w:tab/>
        <w:t>49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4.4</w:t>
        <w:tab/>
        <w:t>Záverečná kontrola vyplnených študijných plánov</w:t>
        <w:tab/>
        <w:t>4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/>
      </w:pPr>
      <w:r>
        <w:rPr>
          <w:lang w:val="en-US"/>
        </w:rPr>
        <w:t>10.5</w:t>
        <w:tab/>
        <w:t>Požiadavky na predmet</w:t>
        <w:tab/>
        <w:t>49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5.1</w:t>
        <w:tab/>
        <w:t>Vyplňovanie požiadaviek na predmet</w:t>
        <w:tab/>
        <w:t>5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5.2</w:t>
        <w:tab/>
        <w:t>Prezeranie požiadaviek na predmet</w:t>
        <w:tab/>
        <w:t>5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6</w:t>
        <w:tab/>
        <w:t>Evidencia databáz</w:t>
        <w:tab/>
        <w:t>51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1</w:t>
        <w:tab/>
        <w:t>Evidencia študentov/učiteľov</w:t>
        <w:tab/>
        <w:t>53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2</w:t>
        <w:tab/>
        <w:t>Evidencia predmetov</w:t>
        <w:tab/>
        <w:t>5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3</w:t>
        <w:tab/>
        <w:t>Evidencia miestností</w:t>
        <w:tab/>
        <w:t>55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0.6.4</w:t>
        <w:tab/>
        <w:t>Evidencia skupín</w:t>
        <w:tab/>
        <w:t>5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0.7</w:t>
        <w:tab/>
        <w:t>Zmena hesla</w:t>
        <w:tab/>
        <w:t>56</w:t>
      </w:r>
    </w:p>
    <w:p>
      <w:pPr>
        <w:pStyle w:val="Contents1"/>
        <w:tabs>
          <w:tab w:val="clear" w:pos="709"/>
          <w:tab w:val="right" w:pos="9060" w:leader="dot"/>
        </w:tabs>
        <w:rPr>
          <w:lang w:val="en-US"/>
        </w:rPr>
      </w:pPr>
      <w:r>
        <w:rPr>
          <w:lang w:val="en-US"/>
        </w:rPr>
        <w:t>Úvod</w:t>
        <w:tab/>
        <w:t>58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1</w:t>
        <w:tab/>
        <w:t>Plán projektu</w:t>
        <w:tab/>
        <w:t>5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1.1</w:t>
        <w:tab/>
        <w:t>Časový plán projektu</w:t>
        <w:tab/>
        <w:t>5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1.2</w:t>
        <w:tab/>
        <w:t>Rozdelenie úloh členom tímu</w:t>
        <w:tab/>
        <w:t>60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2</w:t>
        <w:tab/>
        <w:t>Architektúra systému</w:t>
        <w:tab/>
        <w:t>6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2.1</w:t>
        <w:tab/>
        <w:t>Návrh architektúry systému</w:t>
        <w:tab/>
        <w:t>6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2.2</w:t>
        <w:tab/>
        <w:t>Klient – server architektúra</w:t>
        <w:tab/>
        <w:t>6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2.1</w:t>
        <w:tab/>
        <w:t>Klientská časť</w:t>
        <w:tab/>
        <w:t>6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2.2</w:t>
        <w:tab/>
        <w:t>Serverová časť</w:t>
        <w:tab/>
        <w:t>62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2.3</w:t>
        <w:tab/>
        <w:t>Podrobný návrh modulov</w:t>
        <w:tab/>
        <w:t>6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1</w:t>
        <w:tab/>
        <w:t>Kontextový diagram tokov údajov</w:t>
        <w:tab/>
        <w:t>64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2</w:t>
        <w:tab/>
        <w:t>Diagram tokov údajov – 1. úroveň</w:t>
        <w:tab/>
        <w:t>65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3</w:t>
        <w:tab/>
        <w:t>Diagram tokov údajov – 2. úroveň – Evidencia údajov</w:t>
        <w:tab/>
        <w:t>6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/>
      </w:pPr>
      <w:r>
        <w:rPr>
          <w:lang w:val="en-US"/>
        </w:rPr>
        <w:t>12.3.4</w:t>
        <w:tab/>
        <w:t>Diagram tokov údajov – 2. úroveň – Práca so semestrovým rozvrhom</w:t>
        <w:tab/>
        <w:t>67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5</w:t>
        <w:tab/>
        <w:t>Diagram tokov údajov – 2. úroveň – Práca s rozvrhom skúšok</w:t>
        <w:tab/>
        <w:t>6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6</w:t>
        <w:tab/>
        <w:t>Diagram tokov údajov – 2. úroveň – Práca so študijnými plánmi</w:t>
        <w:tab/>
        <w:t>69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7</w:t>
        <w:tab/>
        <w:t>Opis externých entít</w:t>
        <w:tab/>
        <w:t>7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8</w:t>
        <w:tab/>
        <w:t>Opis údajových tokov</w:t>
        <w:tab/>
        <w:t>7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9</w:t>
        <w:tab/>
        <w:t>Opis procesov</w:t>
        <w:tab/>
        <w:t>71</w:t>
      </w:r>
    </w:p>
    <w:p>
      <w:pPr>
        <w:pStyle w:val="Contents3"/>
        <w:tabs>
          <w:tab w:val="clear" w:pos="709"/>
          <w:tab w:val="left" w:pos="1400" w:leader="none"/>
          <w:tab w:val="right" w:pos="9060" w:leader="dot"/>
        </w:tabs>
        <w:rPr>
          <w:lang w:val="en-US"/>
        </w:rPr>
      </w:pPr>
      <w:r>
        <w:rPr>
          <w:lang w:val="en-US"/>
        </w:rPr>
        <w:t>12.3.10</w:t>
        <w:tab/>
        <w:t>Opis úložísk údajov</w:t>
        <w:tab/>
        <w:t>73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3</w:t>
        <w:tab/>
        <w:t>Fyzický model údajov</w:t>
        <w:tab/>
        <w:t>7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3.1</w:t>
        <w:tab/>
        <w:t>Diagram fyzického modelu dát</w:t>
        <w:tab/>
        <w:t>7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3.2</w:t>
        <w:tab/>
        <w:t>Opis štruktúr entít fyzického modelu dát</w:t>
        <w:tab/>
        <w:t>7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3.2.1</w:t>
        <w:tab/>
        <w:t>Základné entity</w:t>
        <w:tab/>
        <w:t>7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3.2.2</w:t>
        <w:tab/>
        <w:t>Pomocné entity</w:t>
        <w:tab/>
        <w:t>80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4</w:t>
        <w:tab/>
        <w:t>Návrh spôsobu testovania</w:t>
        <w:tab/>
        <w:t>8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4.1</w:t>
        <w:tab/>
        <w:t>Metódy testovania</w:t>
        <w:tab/>
        <w:t>81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4.2</w:t>
        <w:tab/>
        <w:t>Testovacie údaje</w:t>
        <w:tab/>
        <w:t>81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/>
      </w:pPr>
      <w:r>
        <w:rPr>
          <w:lang w:val="en-US"/>
        </w:rPr>
        <w:t>15</w:t>
        <w:tab/>
        <w:t>Výber spôsobu implementácie</w:t>
        <w:tab/>
        <w:t>8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5.1</w:t>
        <w:tab/>
        <w:t>Výber implementačného prostredia</w:t>
        <w:tab/>
        <w:t>83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5.2</w:t>
        <w:tab/>
        <w:t>Výber implementačného jazyka</w:t>
        <w:tab/>
        <w:t>83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6</w:t>
        <w:tab/>
        <w:t>Štandardy kódovania</w:t>
        <w:tab/>
        <w:t>8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6.1</w:t>
        <w:tab/>
        <w:t>Všeobecne</w:t>
        <w:tab/>
        <w:t>8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6.2</w:t>
        <w:tab/>
        <w:t>HTML a ASP súbory</w:t>
        <w:tab/>
        <w:t>84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6.3</w:t>
        <w:tab/>
        <w:t>SQL</w:t>
        <w:tab/>
        <w:t>84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7</w:t>
        <w:tab/>
        <w:t>Opis implementácie</w:t>
        <w:tab/>
        <w:t>8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1</w:t>
        <w:tab/>
        <w:t>Základné rozdelenie</w:t>
        <w:tab/>
        <w:t>8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2</w:t>
        <w:tab/>
        <w:t>Spoločné súbory</w:t>
        <w:tab/>
        <w:t>85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3</w:t>
        <w:tab/>
        <w:t>Semestrový rozvrh</w:t>
        <w:tab/>
        <w:t>86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4</w:t>
        <w:tab/>
        <w:t>Skúškový rozvrh</w:t>
        <w:tab/>
        <w:t>88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5</w:t>
        <w:tab/>
        <w:t>Požiadavky na predmet</w:t>
        <w:tab/>
        <w:t>8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6</w:t>
        <w:tab/>
        <w:t>Študijný plán</w:t>
        <w:tab/>
        <w:t>9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7.6.1</w:t>
        <w:tab/>
        <w:t>Tvorba študijného plánu</w:t>
        <w:tab/>
        <w:t>90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7.6.2</w:t>
        <w:tab/>
        <w:t>Vypĺňanie študijného plánu</w:t>
        <w:tab/>
        <w:t>92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7.6.3</w:t>
        <w:tab/>
        <w:t>Prezeranie študijného plánu</w:t>
        <w:tab/>
        <w:t>96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7.6.4</w:t>
        <w:tab/>
        <w:t>Prechod študentov do ďalšieho ročníka</w:t>
        <w:tab/>
        <w:t>98</w:t>
      </w:r>
    </w:p>
    <w:p>
      <w:pPr>
        <w:pStyle w:val="Contents3"/>
        <w:tabs>
          <w:tab w:val="clear" w:pos="709"/>
          <w:tab w:val="left" w:pos="1200" w:leader="none"/>
          <w:tab w:val="right" w:pos="9060" w:leader="dot"/>
        </w:tabs>
        <w:rPr>
          <w:lang w:val="en-US"/>
        </w:rPr>
      </w:pPr>
      <w:r>
        <w:rPr>
          <w:lang w:val="en-US"/>
        </w:rPr>
        <w:t>17.6.5</w:t>
        <w:tab/>
        <w:t>Záverečná kontrola študijných plánov</w:t>
        <w:tab/>
        <w:t>10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7.7</w:t>
        <w:tab/>
        <w:t>Evidencia databáz</w:t>
        <w:tab/>
        <w:t>102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8</w:t>
        <w:tab/>
        <w:t>Testovanie</w:t>
        <w:tab/>
        <w:t>104</w:t>
      </w:r>
    </w:p>
    <w:p>
      <w:pPr>
        <w:pStyle w:val="Contents1"/>
        <w:tabs>
          <w:tab w:val="clear" w:pos="709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9</w:t>
        <w:tab/>
        <w:t>Zhodnotenie</w:t>
        <w:tab/>
        <w:t>10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9.1</w:t>
        <w:tab/>
        <w:t>Martin Mišák</w:t>
        <w:tab/>
        <w:t>10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9.2</w:t>
        <w:tab/>
        <w:t>Andrej Haršáni</w:t>
        <w:tab/>
        <w:t>10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9.3</w:t>
        <w:tab/>
        <w:t>Alexander Ješenko</w:t>
        <w:tab/>
        <w:t>109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9.4</w:t>
        <w:tab/>
        <w:t>Rastislav Samák</w:t>
        <w:tab/>
        <w:t>110</w:t>
      </w:r>
    </w:p>
    <w:p>
      <w:pPr>
        <w:pStyle w:val="Contents2"/>
        <w:tabs>
          <w:tab w:val="clear" w:pos="709"/>
          <w:tab w:val="left" w:pos="800" w:leader="none"/>
          <w:tab w:val="right" w:pos="9060" w:leader="dot"/>
        </w:tabs>
        <w:rPr>
          <w:lang w:val="en-US"/>
        </w:rPr>
      </w:pPr>
      <w:r>
        <w:rPr>
          <w:lang w:val="en-US"/>
        </w:rPr>
        <w:t>19.5</w:t>
        <w:tab/>
        <w:t>Juraj Schindler</w:t>
        <w:tab/>
        <w:t>110</w:t>
      </w:r>
    </w:p>
    <w:p>
      <w:pPr>
        <w:pStyle w:val="Normal"/>
        <w:ind w:left="720" w:firstLine="360"/>
        <w:rPr>
          <w:lang w:val="sk-SK"/>
        </w:rPr>
      </w:pPr>
      <w:r>
        <w:rPr>
          <w:lang w:val="sk-SK"/>
        </w:rPr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/>
      </w:pPr>
      <w:r>
        <w:rPr>
          <w:lang w:val="sk-SK"/>
        </w:rPr>
        <w:t>A. Príloha - zápisy zo stretnutí</w:t>
        <w:tab/>
        <w:t>a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b. príloha - Používané  dokumenty</w:t>
        <w:tab/>
        <w:t>b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C. príloha - Ponuka</w:t>
        <w:tab/>
        <w:t>c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D. príloha - Posudky</w:t>
        <w:tab/>
        <w:t>d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rPr>
          <w:lang w:val="sk-SK"/>
        </w:rPr>
      </w:pPr>
      <w:r>
        <w:rPr>
          <w:lang w:val="sk-SK"/>
        </w:rPr>
        <w:t>E. príloha – PoŽÍVATEĽSKÁ PRÍRUČKA</w:t>
        <w:tab/>
        <w:t>e-1</w:t>
      </w:r>
    </w:p>
    <w:p>
      <w:pPr>
        <w:pStyle w:val="Contents1"/>
        <w:tabs>
          <w:tab w:val="clear" w:pos="709"/>
          <w:tab w:val="left" w:pos="400" w:leader="none"/>
          <w:tab w:val="right" w:pos="9060" w:leader="dot"/>
        </w:tabs>
        <w:spacing w:before="120" w:after="120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IV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;Courier New" w:hAnsi="Courier;Courier New" w:cs="Courier;Courier New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 Black" w:hAnsi="Arial Black" w:cs="Arial Black"/>
      <w:b w:val="false"/>
      <w:i w:val="false"/>
      <w:sz w:val="18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/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9z0">
    <w:name w:val="WW8Num339z0"/>
    <w:qFormat/>
    <w:rPr>
      <w:rFonts w:ascii="Arial Black" w:hAnsi="Arial Black" w:cs="Arial Black"/>
      <w:b w:val="false"/>
      <w:i w:val="false"/>
      <w:sz w:val="1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8z2">
    <w:name w:val="WW8Num428z2"/>
    <w:qFormat/>
    <w:rPr>
      <w:rFonts w:ascii="Times New Roman" w:hAnsi="Times New Roman" w:eastAsia="Times New Roman" w:cs="Times New Roman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  <w:sz w:val="18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;Courier New" w:hAnsi="Courier;Courier New" w:cs="Courier;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;Courier New" w:hAnsi="Courier;Courier New" w:cs="Courier;Courier New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2:09:00Z</dcterms:created>
  <dc:creator>Daniel Gažica</dc:creator>
  <dc:description/>
  <dc:language>en-US</dc:language>
  <cp:lastModifiedBy>Andrej</cp:lastModifiedBy>
  <cp:lastPrinted>1999-12-08T20:50:00Z</cp:lastPrinted>
  <dcterms:modified xsi:type="dcterms:W3CDTF">2000-05-08T00:24:00Z</dcterms:modified>
  <cp:revision>3</cp:revision>
  <dc:subject/>
  <dc:title>3</dc:title>
</cp:coreProperties>
</file>