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lang w:val="sk-SK"/>
        </w:rPr>
      </w:pPr>
      <w:r>
        <w:rPr>
          <w:rFonts w:cs="Tahoma" w:ascii="Tahoma" w:hAnsi="Tahoma"/>
          <w:b/>
          <w:sz w:val="28"/>
          <w:lang w:val="sk-SK"/>
        </w:rPr>
        <w:t>Posudok na prototyp a používateľskú príručku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Prototyp - formálna stránka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>Po formálnej stránke nemáme k prototypu žiadne pripomienky. Sú používané slovenské názvy a je zachovaná konzistencia názvoslovia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Prototyp - obsahová stránka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>Celý prototyp je súbor html stránok, ktoré prostredníctvom WWW prehliadača poskytuje pre používateľa platformovo nezávislé a príjemné prostredie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sk-SK"/>
        </w:rPr>
        <w:tab/>
        <w:t>Bolo by vhodné povoliť posúvanie oddeľovača menu od hlavnej stránky. V niektorých nastavenia prehliadača dochádza k rozdeleniu slov ponuky menu do viacerých riadkov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>Pri zobrazovaní rozvrhu skúšok a to ako pri editovaní tak aj pri prezeraní by sme navrhovali použiť iné farebné výplne a veľkosť fontu, pretože je nečitateľný na farebnom pozadí a neprimeraný k veľkosti políčka tabuľky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>Pri vypĺňaní študijného plánu nám chýba možnosť zapísania iných ako povinných predmetov, ktoré daný študent opakuje. Nenachádza sa tu taktiež  možnosť zapísania predmetov z iných odborov poprípade ročníkov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Heading1"/>
        <w:rPr/>
      </w:pPr>
      <w:r>
        <w:rPr/>
        <w:t>Používateľská príručka – formálna stránka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>Od kapitoly „Požiadavky na predmet“ je nesprávne číslovanie kapitol a celková úprava textu od kapitoly „Evidencia databáz“ nie je jednotná s predchádzajúcim textom (odsadzovanie, formát buletov)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>Chýbajú taktiež obrázky umiestnené v kapitole „Evidencia databáz“. Prehliadač ich zobrazil ako chýbajúce alebo poškodené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Heading1"/>
        <w:rPr/>
      </w:pPr>
      <w:r>
        <w:rPr/>
        <w:t>Používateľská príručka – obsahová stránka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 xml:space="preserve">Používateľská príručka sa svojim obsahom do detailov opiera o prezentovaný prototyp.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lang w:val="sk-SK"/>
        </w:rPr>
        <w:tab/>
      </w:r>
      <w:r>
        <w:rPr>
          <w:rFonts w:cs="Tahoma" w:ascii="Tahoma" w:hAnsi="Tahoma"/>
          <w:sz w:val="24"/>
          <w:lang w:val="sk-SK"/>
        </w:rPr>
        <w:t>Chýba používateľská príručka ku kapitole číslo 2 – „Rozvrh skúšok“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 xml:space="preserve">Navrhujeme k textu používateľskej príručky doplniť obrázky obrazoviek o pojednávanej téme pre lepšiu prehľadnosť a zrozumiteľnosť textu príručky. 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  <w:t>Záver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sk-SK"/>
        </w:rPr>
      </w:pPr>
      <w:r>
        <w:rPr>
          <w:rFonts w:cs="Tahoma" w:ascii="Tahoma" w:hAnsi="Tahoma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lang w:val="sk-SK"/>
        </w:rPr>
        <w:tab/>
      </w:r>
      <w:r>
        <w:rPr>
          <w:rFonts w:cs="Tahoma" w:ascii="Tahoma" w:hAnsi="Tahoma"/>
          <w:sz w:val="24"/>
          <w:lang w:val="sk-SK"/>
        </w:rPr>
        <w:t>Prototyp sa nám javí ako pekne prepracovaný z čoho je zrejmé, že si vývojári tímu číslo 4. dali na  ňom záležať.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>Posudok vypracovali dňa 15.2.2000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>Bc. Karas Tomáš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>Bc. Koncz Richard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 xml:space="preserve">Bc. Nagy Slavomír </w:t>
      </w:r>
    </w:p>
    <w:p>
      <w:pPr>
        <w:pStyle w:val="Normal"/>
        <w:jc w:val="both"/>
        <w:rPr>
          <w:rFonts w:ascii="Tahoma" w:hAnsi="Tahoma" w:cs="Tahoma"/>
          <w:sz w:val="24"/>
          <w:lang w:val="sk-SK"/>
        </w:rPr>
      </w:pPr>
      <w:r>
        <w:rPr>
          <w:rFonts w:cs="Tahoma" w:ascii="Tahoma" w:hAnsi="Tahoma"/>
          <w:sz w:val="24"/>
          <w:lang w:val="sk-SK"/>
        </w:rPr>
        <w:tab/>
        <w:t>Bc. Šimo Mariá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4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8:21:00Z</dcterms:created>
  <dc:creator> </dc:creator>
  <dc:description/>
  <dc:language>en-US</dc:language>
  <cp:lastModifiedBy> </cp:lastModifiedBy>
  <dcterms:modified xsi:type="dcterms:W3CDTF">2000-02-17T09:26:00Z</dcterms:modified>
  <cp:revision>5</cp:revision>
  <dc:subject/>
  <dc:title>Posudok na prototyp a používateľskú príručku</dc:title>
</cp:coreProperties>
</file>